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BULLETIN LISTER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Bruce W. F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Bruce Farley, will not be liable for any loss to you due to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door program. Even if such loss results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door. I will not be responsible for any damages or lo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osses result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eing distributed under the SHAREWARE concept, as su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free of charge for an evaluation period of 30 days.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this door, or quit using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00 (US dollars). Please use the attached Register.frm file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"Midnite Express BBS" at (908)537-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write to me at the address on the register.fr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ER is a door program that allows SysOp's or even users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ir BBS to your bulletin. An ANSI and MONO bulletin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saved their information in the door. These bulletins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BBS's, displaying: the BBS name, SysOp name, BBS number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BSLIST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ysOp's and users logging onto my BBS asking me to add their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BBS to my bulletins. It became annoying to me to keep upda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so the result was: BBS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fairly easy. You must create a config file called BBSLIS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 file is included. This file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BSLIST.EXE. Your config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BS            &lt;------------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         &lt;------------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te Express   &lt;---------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uce Farley      &lt;------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600             &lt;------------ Locked Baud rat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can be any one of these door data files: PCB for Pcboard.sys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, GAP for Door.sys, SF for Spitfire, WC for Wildcat, and TRI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2 bulletins in the directory that BBSLIS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called BULLET1.ANS and BULLET1.BBS. So you will have to modif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, to have these bulletins copied in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ere to use these bulletins as BULLET5.ANS and BULLET5.BB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tribb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lis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ullet1.ans c:\tribbs\display\bullet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ullet1.bbs c:\tribbs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