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         �    ����</w:t>
      </w:r>
      <w:r>
        <w:rPr/>
        <w:t>۲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          �����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۲  ������������������������������������������</w:t>
      </w:r>
      <w:r>
        <w:rPr/>
        <w:t>ͻ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</w:t>
      </w:r>
      <w:r>
        <w:rPr>
          <w:rtl w:val="true"/>
        </w:rPr>
        <w:t>ں</w:t>
      </w:r>
      <w:r>
        <w:rPr/>
        <w:t>\_________/\/[���Fastat!���]\/\___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#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� 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-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[Fastat.............] v[l.o]   ToP-eXiTS RaNK [uNKNoWN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S [Mozart �madeus......]       TiMe TaKeN [.20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BiRTh[D[..]/M[07]/y[1995]] SPeCiaLLy To [�NS�N�-C�D�R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oN [.]i286 [+]i386 [.]hi  (C) By [Diego Padula/Mozar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/PRoGRaM TyPe [pp�]        DoCS By [Mozart �madeus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-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</w:t>
      </w:r>
      <w:r>
        <w:rPr/>
        <w:t>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                      ���    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</w:t>
      </w:r>
      <w:r>
        <w:rPr/>
        <w:t>C��D��R�S��� �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lt; the addiction of coding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-� -����  ---����-- --�� �����-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</w:t>
      </w:r>
      <w:r>
        <w:rPr/>
        <w:t>߳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;%%%%%%%%%%%%%�NTR� L��S%%%%%%%%%%%%%%%%;���� </w:t>
      </w:r>
      <w:r>
        <w:rPr/>
        <w:t>߳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 �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��� � ����</w:t>
      </w:r>
      <w:r>
        <w:rPr/>
        <w:t>--� ��������������-� 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 P��R S�C��TY! TH�S' � C�L��R�D D�C!� W�LL C�LL D�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Y? S�MPLY CR�ZY, N�XT � D�Y �F �NS�N� C�D�NG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K� Y�� MY R�ZT (�S� R�T�L�? - N�H, MZ R�T�L�!!!),Y�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�Y, TH�S N�T �S TH� D�B, B�T TH� T�XT �S TH� S�M� 8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T, WH�T F�CK �S TH�S? TH�S �S � B�R�D B�T PR�C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�TS D�SPL�Y�R, C�M�NLY �S�D �N L�G�NT�S �R L�G�NS,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 �S�R S�� H�R/H�M C�ND�T��NS B�F�R� D� S�M�TH�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S F��RT�R� -&lt;L�K� �LL �nsane pp�S!&gt;- �N G��D TH�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S'V� B��LT � PR�P�� &lt;PR�SS �NT�R&gt; T�LL/R�Q��ST, T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 �N 7 S�C�NDS [�PR�X.] TH� �S�R D�N'T PR�SS �NYT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PR�GR�M ��T�M�T�C�LLY C�NT�N��S, �F TH� �S�R PR�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T�R B�F�R� TH�N Q��CKLY �ND D�L�Y. TH�S K�Y �'V� �D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M� Y�� C�N C�LL gFX, TH�T R��LLY D� MY PR�F�R�D �F�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FL�SH�NG! W�LL... G� D�C, �R B�TT�R S��D -&lt;TH�S&gt;- D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-� -����  ---����-- --�� �����-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</w:t>
      </w:r>
      <w:r>
        <w:rPr/>
        <w:t>߳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;%%%%%%%%%%%%%�NST�LL�NG%%%%%%%%%%%%%%%%;���� </w:t>
      </w:r>
      <w:r>
        <w:rPr/>
        <w:t>߳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 �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��� � ����</w:t>
      </w:r>
      <w:r>
        <w:rPr/>
        <w:t>--� ��������������-� 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�NST�LL�NG �S V�RY S�LLY, L�K� Y�� 8) [�S � CL�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��S� F�RG�T �T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D TH� pp�, �N S�M� L�G�NT� Y��'V�, T� B� �X�C�T�D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 �N�L�N�R F�R �X�MPL�. Y�� M�Y R�PL��S� TH� STR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�W B�L�T" [B�T, C�MPL�TLY] BY TH� pp�, �R � R�C�M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�� R�PL��S� [�S�NG S�M� .PCB pp� D�SPL�Y�R] BY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B, �ND �NT� �T P�T TH� pp� [T�� C�S�S, L�K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G�TS�CK\F�ST�T\F�ST�T.pp� [�R S�M�TH�NG], �F N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Y �S� Y��R �NG�N���S! �R TH� L�ST CH��C�, �S P�T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T� TH� CMD.LST �S � C�MM�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��'V� S��N TH�T �X�ST S�M� F�RMS T� �NST�LL �T, W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 WH�T Y�� W�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-� -����  ---����-- --�� �����-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</w:t>
      </w:r>
      <w:r>
        <w:rPr/>
        <w:t>߳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;%%%%%%%%%%%%%S�Y�NG B�Y%%%%%%%%%%%%%%%%;���� </w:t>
      </w:r>
      <w:r>
        <w:rPr/>
        <w:t>߳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 �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��� � ����</w:t>
      </w:r>
      <w:r>
        <w:rPr/>
        <w:t>--� ��������������-� 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LL, T� �ND, � S�ND GR��TS T� �LL �nsane ST�FF, 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D �N�S T� TH� C�MP�T�NC� �N pp� C�D�NG, SP�C��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 �N�TH�R �RG�NT�N� GR��P, B�D �N�S TH�N ;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�H, � 'M � G��D M�N, �S � CL�WN]... [B�T Y�S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��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 �V�R �R� L��K�NG F�R N�W M�MB�RS, D�STR�B�T��N S�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D H��D Q��RT�RS T��, �ND WHY N�T TR�D�RS!, �V�R W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LC�M� -&lt;T��&gt;- S�GG�ST��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NKS F�R W�S �S�NG Fastat pp� C�D�D BY Mozart �mad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M �nsane �F �RG�NT�N� [P��J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 L��V� �LL �F TH�S D�RK FL�W, S�Y BY�. TH� J�R�M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Y C�M�S, �ND TH�S �ND! �ND! C�MPL�TLY �ND �WF�LY �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� P��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