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ĳ��\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 - SPEED.PPE                 Type : PCBoard Util            ô�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 - Low Baud Rate Password       Coded By: Altered Destiny      ���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Install �Į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WELCOME/WEL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(PPEPATH)\spe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or bottom depends if ya want them to see your welcome scre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What is it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elow a certian baud you say in the config file logs 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screen and then asked for the low baud password, if they know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on if not bye-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Whatz up With Me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quit INeP� (best choice of my life) and am now working with HR and 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tons of ppes for anyone that ethier has $$$/ANSi/Cool Filez/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just for your board, I have rocking ANSi mad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Greetz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BlackList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ô� S/�NDM�\N - Promised Alot of people 28.8k modems didn't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wes people money as well. He pissed off 3 RZR boards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Heaven big board SuCM distro and more. Lies alot and pre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people (JeD,The SPA(that group against piracy), and some oth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ber right now) Anyway please spread this around on ALL 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and not in your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tered Destiny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Den � 217.529.4336 � No 217 AreaCode � 9600+ � HR US HQ/AoA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