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ew warez v2.0 For PCBoard Version 15.2 Coded By Dr Dre [GNX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pecial About This Prompt Than The Others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hird version of new warez and by far is the be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an scan all conferences if the user wants to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00 conferences. It is in AMi/X style and is really USefu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he do to config it is give the path th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ext file just edit the config file. Plus if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 ascii file shown just delete it and it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and one more thing this ppe only comes on if the date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ext was changed if not then it dont come on so sto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get to installing it!! .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Install This BBS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run mkpcbtxt and edi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put !D:\new\gnx-nw20.ppe in prompt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or you can put it in your logon sequence some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"gnx-nw20.cfg" file and you can edit the ascii's and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NOT Be Resposible For ANYTHING That May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ue To The Use Of The PPE. This PPE Is Totally Backdo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You Can Decompile It Too Look Heheheh [ECR]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 Register Free PPE. Just Contact Dr Dr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Update This PPE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Or Have Any Suggestions Just Contact Strid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cade BBS [Node 1] 718-648-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Node 2] 718-TEMP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tream:  Damnit use this ppe!! for god sa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der  :  HMMM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gilante : WaZUP!! LeMMe I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G's iN Da SCeNe!!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NX] Generation X 1994' Starting A PPE Division A Looking For New Co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