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   ________   ___ ____   ________   _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\ ____  \__\___    \__\ |/    \__\       \__\       \__\       /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\_____/_/ /__\   //   _     //   |     //   |     //  \_____/ \|fILOM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|      \   |      \   |      \   |_     \  _|      \    |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\__|      /\__|      /\__|      /\__       /\__       /\___|      /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|_____//%%%|_____//%%%|_____//%%%|_____//%%%|_____//%%%%|_____//%MtL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OMIZ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utant Leader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HOW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OW TO INSTALL IT WITH DESIRE OR SYSTEM/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OMIZE is a fast, small util that creates a random numer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pies a source file (eg. a bbs add) to a certain path wit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the following type: '12345678.12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ade in C++ and is very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3�: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[-S]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2�: - a number of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scii header and inform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�: - init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ther 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is easy, just give the 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OMIZE.EXE &lt;FULL-PATH+FILENAME&gt; &lt;FULL-OUTPUT-PATH+'\'&gt;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S] -S for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explain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get it, grab a rope and ha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INSTALL IT WITH DESIRE OR SYSTEM/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HECK.BAT and add in the ':ADDZIP'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OMIZE.EXE C:\DESIRE\add\ilake.!!! c:\desire\add\random\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%1 c:\desire\add\random\*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GOTTA RENAME FIRST 'COZ DELETE WOUL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c:\desire\add\random\*.* *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c:\desire\add\random\*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 need to create a workdirectory for use only with fILOM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's the directory: C:\DESIRE\ADD\RAND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always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FOOD crew, hiro, rapid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 was made with the following music banging out of my HIF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FTPUNK, KEN ISHII, DR. OCTAGON, THE PRODIG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OMIZE - version 0.3� - by Mutant Leader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