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y a short doc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x are going to be cool when our own doxreader is finish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x for all you out there ... and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improve it, but i lost ALL my sources when i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disk (eh ...) including this one so there wi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version. There even might not be another pex of me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r registers something. Maybe coz that EDDIE guy neve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ff over DqPnet ... well his stuff is on it in 30 minu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not ... has been 3 weeks now and still nothing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body registers his stuff and not m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ONE guy registered something for DFL 2,50 but in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at's not cool - Thank you T2d for you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nobody is interested in PEXes than well I'm going to code RA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? *RA*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's my [maybe last] contribution to the Dutch Quality Pex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ex that checks for lamers graphically with progress bars '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t's explained what a lamer is ... (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this was that it looked cool, and annoys la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them more than when they don't get in the bbs.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locking out but is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ex in your pex dir and run it where you like, t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Now create a LAMER.CTL (or just rename your TRASHCAN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.ctl ... when you do this MAKE SURE YOU LEAVE AT LEAST ON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CTL WHEN YOU USE XLOGON else that screws up) and put on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Example lamer.ctl is included ... (with only on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t's run it will check the current user's name and han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the lamer list, they will be kicked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e most fun of running a bbs is that you can k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