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��������������� ���</w:t>
      </w:r>
      <w:r>
        <w:rPr/>
        <w:t>۳���۳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     </w:t>
      </w:r>
      <w:r>
        <w:rPr/>
        <w:t>۳۳    ���۳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۳ ۳۳ ۳۳    ۳ ۳۳   ۳ ۳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 </w:t>
      </w:r>
      <w:r>
        <w:rPr/>
        <w:t>۳�� ۳��    ۳ ۳۳   �� ۳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</w:t>
      </w:r>
      <w:r>
        <w:rPr/>
        <w:t>۳���߳����� ۳ ۳۳   ���۳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��������������� </w:t>
      </w:r>
      <w:r>
        <w:rPr/>
        <w:t>۳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troduc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re's my first ppe so don't expect too much! With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pe you can choose from a menu out of max. 9 other pp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asy for example if you have several online-games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on't want to put them all in your main menu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mple, just go to your CMD.LST and give the full pa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d name of the ESC-DOPP.PPE fi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nfigur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ith this ppe came the following files. (if ok..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PPE    # The ppe you should put in your CMD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DOC    # Figure it out... Your reading it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CFG    # Main config-file with ppe descri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PCB    # Background grafix by Dize/ESCA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1 - 7  # Config-files to locate the pp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could change the background grafix, but is it neede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CF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1 :   7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2 :   @X1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3 :   @X0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4 :           Play Rat-Ra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5 :          Play Hate Use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6 :            Play Lotte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7 :     Play the One Armed Band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8 :       Play the Pot Of Gol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9 :        Play the ShellG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10 :            Play Trivi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11 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12 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1   :   Amount of PPES you want to u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2   :   Lightbar colou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3   :   Text colou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 4-10:   Description of the PP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 11   :   Leave this one BLANK!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? is the number of the ppe you want to start. 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 these files to FULL path to the ppes. So if the 3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pe you want to start is ESC-FREE.PPE, and that pp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cated in f:\pcb\ppes\esc-free\esc-free.ppe your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hould have the name ESC-DOPP.3, and the contents of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le should be only one line 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:\PCB\PPES\ESC-FREE\ESC-FREE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y, as i said, this is my first ppe for the public,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 can't tell you if it works 100%. Ofcoz it works 10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s it's harder to code a real bug than a ppe! But i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omething really fucks op... Better grab your back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ape and restore your files!! (users hate it when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vourite board is offline!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</w:t>
      </w:r>
      <w:r>
        <w:rPr/>
        <w:t>&gt;Lord BEAVIS/ESCAPE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��������������� ���</w:t>
      </w:r>
      <w:r>
        <w:rPr/>
        <w:t>۳���۳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     </w:t>
      </w:r>
      <w:r>
        <w:rPr/>
        <w:t>۳۳    ���۳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۳ ۳۳ ۳۳    ۳ ۳۳   ۳ ۳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 </w:t>
      </w:r>
      <w:r>
        <w:rPr/>
        <w:t>۳�� ۳��    ۳ ۳۳   �� ۳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</w:t>
      </w:r>
      <w:r>
        <w:rPr/>
        <w:t>۳���߳����� ۳ ۳۳   ���۳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��������������� </w:t>
      </w:r>
      <w:r>
        <w:rPr/>
        <w:t>۳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