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ۻ �����ۻ  ������ۻ �����ۻ  �����ۻ 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ۻ   �ۺ  �ۺ ������ۻ �ۺ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ͼ   �</w:t>
      </w:r>
      <w:r>
        <w:rPr>
          <w:rtl w:val="true"/>
        </w:rPr>
        <w:t>ۺ  �ۺ ������ۺ �ۺ  �ۺ ������ۻ �ۺ   �ۺ</w:t>
      </w:r>
      <w:r>
        <w:rPr/>
        <w:t xml:space="preserve">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ͼ �����ͼ  ������ͼ �����ͼ  �ͼ  �ͼ  ����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use with PCBoard v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 (c) 1985-19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C is copyright (c) 1993-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Edit is copyright (c) 1993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SDrop is 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brand and product names mentioned in this manual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screens were made using PCBEdit v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ic D. Scales, E.D.S. Development (herein referred to as EDS)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responsibility for EDSDrop.  EDS is not responsible for any ha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 that may occur to your system as a result of the instal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Drop or any of the files affiliated with EDS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Drop is in no way, shape, or form public domain.  Upon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Drop, the user agrees to abide by all terms and condition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and all documentation.  The user is granted a 30 day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EDSDrop.  After 30 days, the user must either delete all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of EDSDrop or register the software with Eric D. Scales (Autho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has copies of EDSDrop present on his/her bulletin boar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original archived format for users to download, then he/s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delete those copies. Only copies that the SysOp is using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er drop reports with on his/her BBS must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Drop does not contain any kind of warranty, express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Drop is provided 'as is'.  Any bugs or problems repor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EDSDrop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ve the blinking UNREGISTERED copy from the EDSDrop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lace your name in the EDSDrop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Remove any de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will receive VOICE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EDSDrop, fill out the file REGISTER.EDS and do one 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: Print out the form and mail it along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0 LIVE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NSVILLE IN 47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ceiving the check/money order I will set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 on E.D.S. Development (If you do not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).  You may call to receive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for $4.00 extra, I will mail a disk to you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atest ED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unregistered products from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: Call E.D.S. Development at (812) 423-3394 and upload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eds file.  After receiving this file a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money order in the mail, I will pos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 of EDSDr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release : $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nlimite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extra cost to call E.D.S. Development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There will be a $4 service charge added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nt to you with the late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0 LIVE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NSVILLE IN 47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  : M-F 3:00pm-9:30pm CST (812) 464-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: (14,400 baud) 24 hrs. (812) 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Line : 8:00am-3:30pm M-F CST (812) 425-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registered EDSDrop, you will need to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DROP.KEY in your EDSDrop directory. 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#1:  Sysop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3:  Da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4:  Ti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Drop is a PCBoard Programming Language Executable file,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PPE.  This PPE will allow you to monitor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dropped carrier on your system.  It will generate a nice loo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with the last 10 users who have dropped carri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configure it to do this) send the user that dropped carri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(You may specify the filename to be used for the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not recommended, due to problems with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and line noi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Drop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stalling the EDSDrop Bulletin Generator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Prompt #192 in your PCBTEXT file..  If you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mpt replaced with a PPE, don't worry, I have taken th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 and that will be explained later. (Keep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 Go into your PCB Home directory and type MKPCBT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 Specify the path &amp; filename of the PCBoard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sh to edit.  (ie., C:\PCB\GEN\PCBTEXT.)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ure about this, please refer to your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3:  When the editor pops up, type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4:  Type 192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5:  Type the following in place of the prompt that is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C:\PCB\PPE\EDSDROP\EDSDR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You may put the EDSDROP.PPE in any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sh, but make sure all the file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DSDRP10.ZIP archive a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EDSDROP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6:  Hit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7:  Repeat steps 1-6 for each different PCB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have.  (For multi-lingual 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#8:  Edit the EDSDROP.CFG configuration file.  (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 in this document.  Keep re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#9:  Set the EDSDEVNT. nightly maintenance event (if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). 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DS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ing EDSDrop in each of your PCBTEXT files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SDROP.CFG file and replace each line with your desi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ample config file with explanations is included with the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 brief format and explanation overview of the configu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1: Display "Minutes Used: @optext@" prompt (Prompt #192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2: Log "Minutes Used: @optext@" prompt (Prompt #192) to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3: Path &amp; Filename of PPE to execute after EDSDrop.  (i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st caller bulletin PPE, etc.)  Leave blank or put N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n't want to execu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4: Commandline parameters for PPE to execute.  Leave bl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NONE if you do not need any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5: Prompt to display (if Line #1 is Y) in place of Prompt #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prompt you replaced with this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6: Prompt to log to callers log (if Line #2 is Y)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pt #192 (the prompt you replaced with this PPE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pt should have no @X or @ macros in it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utes the caller was online will be append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gg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7: Path &amp; Filename of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8: Path &amp; Filename of file to send to user as a message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do not wish to send the user a message, leave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ank or put NONE)  This can be a message such as "Don't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 again, 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is highly un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9: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what your EDSDROP.CFG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PPE\CLCB\CLCB_19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X0BMinutes Used: 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PPE\EDSDROP\EDSD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PPE\EDSDROP\EDSCDMSG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DSDrop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let your users see your EDSDrop carrier drop bulle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o set it up as a bulletin with PCBSetup.  Befo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, make a note of the path &amp; filename you entered on lin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onfiguratio file.  (This is the path &amp; file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EDSDrop will generate.)  Then,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#1: 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#2:  Cursor down to Main Board Configuration, and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#3:  Cursor down to the path/filename of your Bullet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(C:\PCB\GEN\BLT.LST)  Hi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#4:  Add a line to the very end of this fil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th &amp; filename of the information we took a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.  (Path &amp; filename of the bulletin file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line #7 of the EDSDROP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p #5:  Edit your bulletin menu to reflect the new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,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set it up so that the bulleti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 user logs on to the BBS.  (Refer to your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DSDrop 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have your bulletin refreshed daily (to clean ou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s), a small event batch file is included with the ED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o do this for you.  Edit the EDSDEVNT. file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filenames with the directories and filen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.  The filenames you may wish to change will have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 them.  For example, here is what the EDSDEVNT.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ECHO O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&gt;    C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&gt;    CD\PCB\PPE\EDSDR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Running EDSDrop v1.1 Nightly Event to Cleanup Data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Deleting old bulletin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&gt;    IF EXIST EDSDBLT DEL EDSDB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     ^^^^^^^^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 You may wish to change EDSDBLT to the name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 that you are having EDSDrop generate.  (Don't forget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o the appropriate drive and directory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Deleting old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EDSDROP.DAT DEL EDSDR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EDSDrop v1.1 Nightly Maintenanc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into your EVENT.DAT, 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#1: Go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#2: Go to "Event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p #3: If you have the toggle "Is a timed Event active?"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N, set it to Y now.  Also, make a note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vent files.  (You will need this informa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#4: Cursor down to the "Name/Location of EVENT.DAT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p #5: Cursor down to whereever you want to put your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lready have event setup, cursor down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last event.  (If you have no events setup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very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p #6: Input the following information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priat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g.   End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  Mod  Batch File  Time   Time  SMTWTFS  Dat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    S   EDSDEVNT    01:00  11:00 YYYYYY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: The Mode (Sliding or Expediting), Begi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time, days to execute, date to execut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totally configurable to what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 there.  (Consult your PCBoard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on ev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#7:  Hit &lt;ESCAPE&gt; to exit the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#8:  When it comes up and asks you if you want to sa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and hit enter.  After doing this, it may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error saying that your Event Batch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ist.  Do not worry about this, we will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n just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#9: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0:  Go to your EDSDrop directory and copy the file EDSDEV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your "Location of EVENT files" (as we mad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bove) directory.  You may have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uit your file/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hould be it!  If you have any problems with an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please contact Eric Scales at one of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registration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Skip User Securit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SDrop will look for a file called EDSDROP.SEC when it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does not find the file, then it will continue executing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ry about the EDSDROP.SEC file.  If it does find the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each line and make sure that the level in the EDSDROP.US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maybe you want to bypass all people tha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on your BBS.  Let's suppose your registered user acces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80.  You could enter the following line in the EDSDROP.US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them from being plac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it takes!  Anybody with a security level of 80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arrier drop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Skip User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SDrop will look for a file called EDSDROP.USR when it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does not find the file, then it will continue executing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ry about the EDSDROP.USR file.  If it does find the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each line and make sure that the name in the EDSDROP.US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nywhere in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ay you wanted to bypass all users that ha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n their name.  The reason you may want to do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may be a netmail hub and anybody calling with the word N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 will probably be a node coming to pick up thei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just might drop carrier.  You don't want to pu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because they were just dropping carrier to sav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money. You might put the following entry in your EDSDROP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DE EDS logs on, EDSDrop will ignore a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IMENODE 1620 logs on, EDSDrop will ignore a carrier dr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be you want to keep a specific user from being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John Doe logs on, EDSDrop will ignore a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s many entries in EDSDROP.USR, but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keep it relatively short.  The more lines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EDSDrop will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that something is missing from the manual, o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report a spelling/grammatical error, then please call E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at 812-423-3394 and leave a message to ERIC SC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Eric Sc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issatisfied with your current call-back verifier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get a call-back verifier to work with your setup,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have a call-back verifier, then you need EDSBack. 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very complex and powerful tool that you can use to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nd keep multiple accounts off of your system.  To in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EDSBack, or to download the latest version of EDSBac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812-423-3394 and leave a message for ERIC SCALE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.  (The latest version and file to download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lcom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don't forget to take a look at EDSLiner/AddLiner, and PCBV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ve Lots of FREEWARE ppe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