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availability mpl mysti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eam Master!DoRE!demonic!nemesis!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x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eck the time , your chat hours and displa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the mps in your script directory and comp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this where you want it.  i have it set when you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open your menu editor and then insert a command and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look like this : (depending on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[ 1/14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Tex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 Key 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Key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Command  : GX  Execute MPE modu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Data  : dm-op411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 String 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 LB Options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Low                                       | Up : 0  R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Dn : 0  L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High                                      | X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Y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-op411.mps  &lt;-----------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-op411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user logs on your board they will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mnu and the mpl will read display if you are in or out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hou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,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notup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eamlandbbs.org / dreamland.darktech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pogue + liquid + jack phlash + icedevil + merc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