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eed of custom renegade/pcboard utils/ppes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the right place.  i will make custom utils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at osiris@garlic.com, or at blackreign.  i'm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osiris", or "oS^SCuM" in IRC.  prices negotiable.  as low as 5$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+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/mods - representing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tilities/ppes  - representing 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