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__________    __________ ___________      __________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 ___    /_____\_____  _ \____   _ \ ___/___ _____/__/__  __ \__  .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/ \|___/_   _  \ /  _/  _/_ /  _/ _/__  __ \____ \___|   /   \  \|   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___     /   /    /___\      /___\     /   /   \ ____/   |_______/ \ \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+-\_____/_________/----\____/-----\___/________/__/-|____|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|____|\______/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[ CoRRoSiOn 1994/95 ]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Amiga-Express Patch for PCBOARD 15.2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Ok i will start by telling you that i SUCK at writing Doc Filez.. ehhe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Well this ppe is VERY simple, but if you are like me, you dont know how t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code ppe's worth shit, and you need someone to do it for you..  Amazingl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here are alot of people like me....  Ok now to the ppe..  what this do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s takes out 100% of your PCBOARD info at connect.. Usually when connecte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o a PcBoard System the first thing you see is something like this: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NNECT 28800 LAP-M V.34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(error correction modem detected)                                          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cboard 15.2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Or something close to this RIGHT after you connect..Well the PCBOARD.ex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ncluded in this package has all that taken out.. what this ppe does i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uts a: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elcome To YOUR! BBS located in YOUR LOCATION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unning AmiExpress 4.6 Copyright (C) 1992-94 LightSpeed Technologies Inc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ration GRA-12.0165. You are connected To Node 12 at 28800 bua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nnection occured at 1:34 pm on 12/22/9.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 make it look 100% like the logon of AMi/X..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i told you my dox suck).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o here are your easy setup steps..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.. Go into your PCBOARD dir and type PCBSETUP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2.. Hit D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3.. For the Question "BOARD NAME" erase the WHOLE line leaving it blank.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this is a MUST otherwise the PCB info at logon will now work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4.. hit ESC and save your setup..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5..go into your PCBOARD Directory where the PCBOARD.exe is located and typ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this: ATTRIB -R -A -S -H *.*  (this makes it so you can overwrite your ol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CBOARD.EXE)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6.. Copy the PCBOARD.EXE in this package over your old PCBOARD.ex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OTE: if you are using PCBOARDM.EXE this will not work......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Now edit the AMIEXP.ASC included in this package and put your BOARDNAM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nd LOCATION in there..  DO NOT use MCI Codes for your board name such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s @BOARDNAEME@ THE WILL NOT WORK!!!..  just leave the mci codes there ar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n there alone.. the only thing you should edit is your BBS NAME and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LOCATION....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f you want your Do you want ANSI prompt 100% like ami/X do nothing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ut if you want to change it, edit your ANsi.Cfg..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Now..   Go into MKPCBTXT and do a Search for error Correcting.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Now you should find a line that says  (Error correcting modem Detected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rase this tottaly.......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Now go back into MKPCBTXT and go to record number 149.. now delted th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ntry and put in there your path to ANSI.PPE   EXAMPLE: !C:\pcb\ANSI.PP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Now that is all you have to do!!..  I think anyways I hope i didnt leav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anything out..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f you have any problems call my board.. 701-523-5909. and apply.. late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h.. Stay Tuned for more KICK ASS ppes/consoles/warez/hpa from CORROSi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AST NOTE:  here is a list of the filez in this zip..  make sure you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unzip them all into the right directory..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SI.PPE - Self Explainitory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SI.CFG - Ansi question : Do You Want Ansi (leave it alone Ami/X clone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MIEXp.ASC - File to edit with AMi/x Logon info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R.NFO - Corrosion info and shit..  read this or die :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SI.PCB - DO NOT FUCK WITH THIS FILE.. it will mess everything up.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MEMBER..  ONLY FAGGOT MOTHERFUCKERS DECOMPILE SHIT..................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