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� X � I � A �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 ��� ���            �          � ��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���     ���        ���       ��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�     ���� ����      ���      ��  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</w:t>
      </w:r>
      <w:r>
        <w:rPr/>
        <w:t>ް��     ��� ��      ����    ���   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����  </w:t>
      </w:r>
      <w:r>
        <w:rPr/>
        <w:t>ܰ�  ����    � ���  �����      ۰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</w:t>
      </w:r>
      <w:r>
        <w:rPr>
          <w:rtl w:val="true"/>
        </w:rPr>
        <w:t>޲���ް��� ���</w:t>
      </w:r>
      <w:r>
        <w:rPr/>
        <w:t>۰</w:t>
      </w:r>
      <w:r>
        <w:rPr>
          <w:rtl w:val="true"/>
        </w:rPr>
        <w:t xml:space="preserve">  ް���  ����  ���� </w:t>
      </w:r>
      <w:r>
        <w:rPr/>
        <w:t>۰</w:t>
      </w:r>
      <w:r>
        <w:rPr>
          <w:rtl w:val="true"/>
        </w:rPr>
        <w:t>��ޱ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>
          <w:rtl w:val="true"/>
        </w:rPr>
        <w:t xml:space="preserve">޲���      </w:t>
      </w:r>
      <w:r>
        <w:rPr/>
        <w:t>۲</w:t>
      </w:r>
      <w:r>
        <w:rPr>
          <w:rtl w:val="true"/>
        </w:rPr>
        <w:t>��ݱ��  ��</w:t>
      </w:r>
      <w:r>
        <w:rPr/>
        <w:t>۰</w:t>
      </w:r>
      <w:r>
        <w:rPr>
          <w:rtl w:val="true"/>
        </w:rPr>
        <w:t xml:space="preserve">��޲���  ޲���      </w:t>
      </w:r>
      <w:r>
        <w:rPr/>
        <w:t>۰</w:t>
      </w:r>
      <w:r>
        <w:rPr>
          <w:rtl w:val="true"/>
        </w:rPr>
        <w:t>���</w:t>
      </w:r>
      <w:r>
        <w:rPr/>
        <w:t>۲</w:t>
      </w:r>
      <w:r>
        <w:rPr/>
        <w:t>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۲��      �۲�߲��  �۰����۲���  ۲��     ް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            </w:t>
      </w:r>
      <w:r>
        <w:rPr/>
        <w:t>߰���� ���     ����   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 � ��� �                      �����  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���    ���      ������ �  ����    �   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     ���     </w:t>
      </w:r>
      <w:r>
        <w:rPr>
          <w:rtl w:val="true"/>
        </w:rPr>
        <w:t>ޱ</w:t>
      </w:r>
      <w:r>
        <w:rPr/>
        <w:t>��   ����      �����      �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>
          <w:rtl w:val="true"/>
        </w:rPr>
        <w:t>޲���  ް��      ޱ�� �����       ����       � ��� ޲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ޱ���� ��  � ޱ���      ���ޱ���       ޱ</w:t>
      </w:r>
      <w:r>
        <w:rPr/>
        <w:t>���       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޲����       ޲����     ް ޲����      ޲����       ޲</w:t>
      </w:r>
      <w:r>
        <w:rPr/>
        <w:t>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۲����       ۲����    �  �۲����      ۲���� �� �  ۲�����    </w:t>
      </w:r>
      <w:r>
        <w:rPr>
          <w:rtl w:val="true"/>
        </w:rPr>
        <w:t>ޱ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۲���        ߲��� ���    �۲���       ߲���</w:t>
      </w:r>
      <w:r>
        <w:rPr>
          <w:rtl w:val="true"/>
        </w:rPr>
        <w:t>޲</w:t>
      </w:r>
      <w:r>
        <w:rPr/>
        <w:t xml:space="preserve">��    ߲���� ��� � </w:t>
      </w:r>
      <w:r>
        <w:rPr/>
        <w:t>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 � O � R � C � 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AXIAL FORCE PPE Division Present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gram: FOOTER V 2.0 (c)1996      � Programmed by: Dark Ange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 V 2.0 : Adding the file FOOTER.CFG to config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and the colors.  You can change d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you want but with 40 char. ma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 V 1.0 : First official release.  This footer is inspi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old footer but this Dark Angel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no-color mode and give to the user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.  No-configura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 is designed to help PCBoard's user to read messages. 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replace the old and boring prompt with a whole new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are easily accessable by the caller.  This PPE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ll other PPE working in the same way because he support no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give to the caller a little description of the select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understand what he will do.  On the Footer V 1.0 i had pr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 full french version.  Now the description can be change.  Thi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op an easy way to use this PPE on multi-langu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 is 100% free back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(FOOTER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OOTER.CFG file and change the seting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lines cannot have more than 40 CHAR not includ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It means that for every CHAR you can have a different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 that can be add on the FOOTER.CFG making this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figurable, write me a mail... (all info to knwo how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.  You just load up your PCB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3 key to got to record #197.  There you will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  !C:\PPE\FOOTER\FOOT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path values accordenly to where you unzipped the foot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same thing for entry #6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Install It with my Multi-Langu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explain what i have do for my BBS.  For every language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C:\PCB\PPE\FOOTER�����\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\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\D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XF-FTR2.ZIP on every DIR (ENG,FRE,DUT,...).  Next, edi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.cfg file and translate.  When it's done, load your PCB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for every PCBTEXT(.ENG,.FRE,.DUT,....) file like expla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 do install it).  Do not forget to change the line #197 and #61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ts look, feel, and its related documentation ar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 engineer, decompile, or disassemble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odify or translate the program or documentation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any warranties (or cond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ith respect to the program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(or conditions)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rising out of use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umentation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for any lost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indirect damages or other economic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author has been advised of the possibility of such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author will be not be liable for any damages claim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y third 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 has no protection and it is not cripple in any way. 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PPE you can send me some money (like $5.00) to encourag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 or just would like to get in tou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you c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 ENIGMA BBS  +32-2-640.3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E-mail  alberto.pinto@infoboard.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2:291/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Pinto Lopes Alb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e de l'Automne,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50     Bru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End Of Fil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