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Oneliners PPL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(C)opyright 1994 Kenitec De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he Hill Peop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door is written for PCBoard v15.0. You have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how you would like this door ran. It is designed to lo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's login, it will show the user a number of oneliner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if he would like to add one and lastly show the last few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this from login you can: a) put "!C:\PCB\PPE\ONELINER.PP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ain board NEWS file or b) replace the PCBTEXT prompt "Scan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ulletins..." with the same line or c) in PCBSETUP put the 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on script". That way when the user logs on it will run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ast of All you must Edit the ONELINER.CNF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ything you would like seen added to thi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bug reports, contact me on my board Harmony Skates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NSI work done for this, or maybe someone to help with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