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A E G i S  u N R e a L  o N e L i N e R  V e R S i o N  2 . o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A M i  /  E X P R e S S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's a oneliner, just kill yourself. If ya know,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d some kewl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 oneliners (Look, you'll understand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real Oneliner, copy the following files to a specifi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SUOL.PPE                (Main file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SUOL.DAT                (Onelin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EGIS.NFO                 (A Greaaaaaaaaat NFO fi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install it in yar logon procedure, just add di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GSUOL\AGSU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 It's ya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some improvements or if you find bugs in dis PPE, pleeeaa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See AEGIS.NFO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