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MoRE uSeR K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is PPE on one of your Function keys, when you need to fr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and you want to be nice ;)), press this key and your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ke error message followed by a lowering of the DT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need instruction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