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GiS CoRP HSC iNTERFAC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is is another TPU file that allows you to use muzic in your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... It only works with TP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SC format is not as powerful as MOD, S3M, XM ... but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why you should use it instead of MO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 The player size : The TPU is just about 6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/ The songs size : A MOD file is very BIG, like 50/200Ko, but a H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just about 15Ko and a HSP is 5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 Playing a HSC file does not requires a SoundBlaster/GUS, you just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Lib compatible sou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ogram, just add a line "uses agshsc;" and you will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EGiS HSC interface. An example .PAS file is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file(filename: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load the HSC or HSP file given as "filename"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could not be loaded, the function result will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laymus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will play a previously loaded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topmus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he ... Gues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reemus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ALWAYS USE THIS PROCEDURE BEFORE EXITING YOUR PROGRAM O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ONG! IF YOU DON'T DO IT, YOUR COMPUTER WILL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tartmusic(music : pointer; oldirq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lay a HSC file (Not a HSP!) loaded at "music". If you set old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background player will save the 08h and 1Ch interrupt vec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ll them 18.2 times / seconds. I strongly suggest you to se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! This procedure allows you to link a HSC file to your EXE and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players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will update a record with some useful inf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note : array[1..9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n array of all notes being played on each of the 9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instr : array[1..9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n array of all active intruments on each of the 9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equalizer : aray[1..9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n array of all equalizer values (0 -&gt; 15) on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effect : array[1..9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n array of all current effects on each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effects (hexadecim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 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 : Jump to nex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 :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 : Set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? : Manual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? : Manual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? : Set carri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? : Set modulato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? : Set instrumen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? :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pattern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track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position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position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playing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0:Not playing / 1: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P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SP file format is just a RLE compressed version of the HSC. Th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EXE files included to covert HSC &lt;-&gt; HSP. The average compression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out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mpressor/decompressor source code are available, just ask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greetz to Chicken / ECR for writing the HSCOBJ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EGiS HSC iNTERFACE is compiled using the last vesion (1.6) of HSC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OBJ was made by CHiCKEN / E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 Format is (c) Ne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mmercial use is allowed withoutTrrRRrrZZZzzzzz...RRrrrRRRrZzzzZZ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ask a little thing in exchange of your using of AGSHSC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greet me in any proggy using m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, please upload it to my board :) [THE DEADLiNE +331-4648676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phun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ix / AEG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