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@    �@����G�f�B�^�h���C�o�@AIRFORCE.LIB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 YS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��C�u�����́A����G�f�B�^�ō</w:t>
      </w:r>
      <w:r>
        <w:rPr/>
        <w:t>쐬�����</w:t>
      </w:r>
      <w:r>
        <w:rPr/>
        <w:t>}�b�v�f�[�^�ƁA���̑��̗��̐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􉽊w�}�`��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ĕ\�����</w:t>
      </w:r>
      <w:r>
        <w:rPr/>
        <w:t>邽�</w:t>
      </w:r>
      <w:r>
        <w:rPr>
          <w:rtl w:val="true"/>
        </w:rPr>
        <w:t>߂̃</w:t>
      </w:r>
      <w:r>
        <w:rPr/>
        <w:t>��</w:t>
      </w:r>
      <w:r>
        <w:rPr/>
        <w:t>C�u�����ŁA�R�����̃Q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邱�</w:t>
      </w:r>
      <w:r>
        <w:rPr/>
        <w:t>Ƃ�ӎ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ɂ́A32K�F��p�����O���t�B�b�N���C�u���� CONCORDE ����сA�Œ</w:t>
      </w:r>
      <w:r>
        <w:rPr/>
        <w:t>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���Z���C�u���� TOMAHAWK ��g�p���Ă��āA�����ɕ`���s�����Ƃ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��̂��</w:t>
      </w:r>
      <w:r>
        <w:rPr>
          <w:rtl w:val="true"/>
        </w:rPr>
        <w:t>߂</w:t>
      </w:r>
      <w:r>
        <w:rPr/>
        <w:t>ɕK�v�Ȋ</w:t>
      </w:r>
      <w:r>
        <w:rPr>
          <w:rtl w:val="true"/>
        </w:rPr>
        <w:t>֐</w:t>
      </w:r>
      <w:r>
        <w:rPr/>
        <w:t>����</w:t>
      </w:r>
      <w:r>
        <w:rPr/>
        <w:t>r�I�ȒP�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/>
        <w:t>邽�</w:t>
      </w:r>
      <w:r>
        <w:rPr>
          <w:rtl w:val="true"/>
        </w:rPr>
        <w:t>߁</w:t>
      </w:r>
      <w:r>
        <w:rPr/>
        <w:t>A�\����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ɑg�</w:t>
      </w:r>
      <w:r>
        <w:rPr>
          <w:rtl w:val="true"/>
        </w:rPr>
        <w:t>ނ</w:t>
      </w:r>
      <w:r>
        <w:rPr/>
        <w:t>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�A�b�v�f�[�g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/07/08  �</w:t>
      </w:r>
      <w:r>
        <w:rPr>
          <w:rtl w:val="true"/>
        </w:rPr>
        <w:t>֐</w:t>
      </w:r>
      <w:r>
        <w:rPr/>
        <w:t>��̐����</w:t>
      </w:r>
      <w:r>
        <w:rPr/>
        <w:t>I���B���̂�AIRFORCE.LIB�Ɖ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/07/27  AL_Pitching�ŁA��]�p���</w:t>
      </w:r>
      <w:r>
        <w:rPr/>
        <w:t>傫���</w:t>
      </w:r>
      <w:r>
        <w:rPr/>
        <w:t>āAsrc!=dst�̎��Ɍ</w:t>
      </w:r>
      <w:r>
        <w:rPr/>
        <w:t>듮�삷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/08/30  AL_Insert_Model�ŁA���̂����e�ʂ���O�ɂ��</w:t>
      </w:r>
      <w:r>
        <w:rPr/>
        <w:t>邩���</w:t>
      </w:r>
      <w:r>
        <w:rPr/>
        <w:t>ɂ�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̔���</w:t>
      </w:r>
      <w:r>
        <w:rPr/>
        <w:t>ɗ��̔��a��l�����Ă��Ȃ�����_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/10/21  AL_Pitching�̉��Z���x����,AL_Yawing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/11/02  AL_Insert_Circle�ǉ�(�X���[�N�</w:t>
      </w:r>
      <w:r>
        <w:rPr/>
        <w:t>𐁂�����̂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/12/04  AL_Crash�</w:t>
      </w:r>
      <w:r>
        <w:rPr>
          <w:rtl w:val="true"/>
        </w:rPr>
        <w:t>֐</w:t>
      </w:r>
      <w:r>
        <w:rPr/>
        <w:t>���</w:t>
      </w:r>
      <w:r>
        <w:rPr/>
        <w:t>,STR_POLYGON�^�Ƃ̌��˔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/12/10  AL_Solid��AL_Model�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Insert_Solid��AL_Insert_Model�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Pitching/AL_Yawing��Tomahawk���C�u�����Ɉ</w:t>
      </w:r>
      <w:r>
        <w:rPr>
          <w:rtl w:val="true"/>
        </w:rPr>
        <w:t>ڊ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3/01/05  AL_Insert_Bitmap�ǉ�(�����Ԙ_���|�[�g�p  ^^;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/01/19  AL_horizon������h�~�̂���,�n��Ƌ������O��,��̐F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n����ƒn����̏</w:t>
      </w:r>
      <w:r>
        <w:rPr/>
        <w:t>㉺</w:t>
      </w:r>
      <w:r>
        <w:rPr/>
        <w:t>1�h�b�g���</w:t>
      </w:r>
      <w:r>
        <w:rPr/>
        <w:t>ꂽ����̍��</w:t>
      </w:r>
      <w:r>
        <w:rPr/>
        <w:t>v3�{�̒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|���S���̌��Ԃ𖄂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ɏ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/01/30  �ȉ���2�</w:t>
      </w:r>
      <w:r>
        <w:rPr>
          <w:rtl w:val="true"/>
        </w:rPr>
        <w:t>֐</w:t>
      </w:r>
      <w:r>
        <w:rPr/>
        <w:t>���</w:t>
      </w:r>
      <w:r>
        <w:rPr/>
        <w:t>ǉ�(malloc��ďo�����ŊǗ����</w:t>
      </w:r>
      <w:r>
        <w:rPr/>
        <w:t>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AL_Get_Init_Size(int *arsiz,int *bfsiz,int ylin,int o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AL_Init_All_Ref(int omax,char *ar,char *b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b�_�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��</w:t>
      </w:r>
      <w:r>
        <w:rPr/>
        <w:t>C�u�����́Aconrocde.lib�ƁAtomahawk.lib�𕹗p���</w:t>
      </w:r>
      <w:r>
        <w:rPr>
          <w:rtl w:val="true"/>
        </w:rPr>
        <w:t>܂</w:t>
      </w:r>
      <w:r>
        <w:rPr/>
        <w:t>��̂</w:t>
      </w:r>
      <w:r>
        <w:rPr/>
        <w:t>ŁA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g�̐</w:t>
      </w:r>
      <w:r>
        <w:rPr/>
        <w:t>擪����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irforc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cord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tomahaw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Ə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N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��</w:t>
      </w:r>
      <w:r>
        <w:rPr/>
        <w:t>C�u�����ł́Aconcorde.lib��tomahawk.lib�𕹗p���</w:t>
      </w:r>
      <w:r>
        <w:rPr>
          <w:rtl w:val="true"/>
        </w:rPr>
        <w:t>܂</w:t>
      </w:r>
      <w:r>
        <w:rPr/>
        <w:t>��̂</w:t>
      </w:r>
      <w:r>
        <w:rPr/>
        <w:t>ŁA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forc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ord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ahawk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l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360�x��65536�Ƃ��Ĉ����</w:t>
      </w:r>
      <w:r>
        <w:rPr>
          <w:rtl w:val="true"/>
        </w:rPr>
        <w:t>܂</w:t>
      </w:r>
      <w:r>
        <w:rPr/>
        <w:t>��</w:t>
      </w:r>
      <w:r>
        <w:rPr/>
        <w:t>B(TOMAHAWK.LIB�ɏ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��`��I�y���[�V�����ň��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head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k(0,0,1)��O�x�Ƃ��āA�����v���̊p�x�n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ch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0�x�Ƃ��āA�^�</w:t>
      </w:r>
      <w:r>
        <w:rPr/>
        <w:t>オ</w:t>
      </w:r>
      <w:r>
        <w:rPr/>
        <w:t>16384�A�^����-16384�̊p�x�n�B�l�͈̔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6384 &lt;= pitching angle &lt;= 16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E�̌X�������̏�Ԃ�O�x�Ƃ��āA������{�Ƃ���p�x�n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</w:t>
      </w:r>
      <w:r>
        <w:rPr/>
        <w:t>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ʍ�W�ϊ��̂Ƃ��ɁAX,Y �ɏ�Z����l�B�ȒP�Ɍ����ƁA�P���O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钷���</w:t>
      </w:r>
      <w:r>
        <w:rPr/>
        <w:t>P���̖_����ʏ�ŉ��h�b�g�Ɍ����</w:t>
      </w:r>
      <w:r>
        <w:rPr/>
        <w:t>邩�̒</w:t>
      </w:r>
      <w:r>
        <w:rPr/>
        <w:t>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ɂ��Ƃ�</w:t>
      </w:r>
      <w:r>
        <w:rPr/>
        <w:t>肪�������</w:t>
      </w:r>
      <w:r>
        <w:rPr/>
        <w:t>A�Z���`���[�g���P�ʂƂ��</w:t>
      </w:r>
      <w:r>
        <w:rPr>
          <w:rtl w:val="true"/>
        </w:rPr>
        <w:t>܂</w:t>
      </w:r>
      <w:r>
        <w:rPr/>
        <w:t>��</w:t>
      </w:r>
      <w:r>
        <w:rPr/>
        <w:t>B�ƁA�����Ɓ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ȃ}�b�v���</w:t>
      </w:r>
      <w:r>
        <w:rPr/>
        <w:t>鎞�</w:t>
      </w:r>
      <w:r>
        <w:rPr/>
        <w:t>ɍ���</w:t>
      </w:r>
      <w:r>
        <w:rPr/>
        <w:t>悤�</w:t>
      </w:r>
      <w:r>
        <w:rPr/>
        <w:t>ɂ�v���</w:t>
      </w:r>
      <w:r>
        <w:rPr>
          <w:rtl w:val="true"/>
        </w:rPr>
        <w:t>܂</w:t>
      </w:r>
      <w:r>
        <w:rPr/>
        <w:t>����</w:t>
      </w:r>
      <w:r>
        <w:rPr/>
        <w:t>A32�r�b�g���Z���f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Ŏg����FM-TOWNS�ł͂��̂</w:t>
      </w:r>
      <w:r>
        <w:rPr/>
        <w:t>悤�</w:t>
      </w:r>
      <w:r>
        <w:rPr/>
        <w:t>Ȃ��Ƃ͂���</w:t>
      </w:r>
      <w:r>
        <w:rPr>
          <w:rtl w:val="true"/>
        </w:rPr>
        <w:t>܂</w:t>
      </w:r>
      <w:r>
        <w:rPr/>
        <w:t>���</w:t>
      </w:r>
      <w:r>
        <w:rPr/>
        <w:t>B32�r�b�g����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͈̔͂́</w:t>
      </w:r>
      <w:r>
        <w:rPr/>
        <w:t>A�}20���ł�����A���̋C�ɂȂ�΁A 20000�L�����[�g���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}�b�v�</w:t>
      </w:r>
      <w:r>
        <w:rPr>
          <w:rtl w:val="true"/>
        </w:rPr>
        <w:t>܂</w:t>
      </w:r>
      <w:r>
        <w:rPr/>
        <w:t>ō</w:t>
      </w:r>
      <w:r>
        <w:rPr/>
        <w:t>쐬�</w:t>
      </w:r>
      <w:r>
        <w:rPr/>
        <w:t>\�ł��B��</w:t>
      </w:r>
      <w:r>
        <w:rPr>
          <w:rtl w:val="true"/>
        </w:rPr>
        <w:t>ۂ͉</w:t>
      </w:r>
      <w:r>
        <w:rPr/>
        <w:t>��</w:t>
      </w:r>
      <w:r>
        <w:rPr/>
        <w:t>Z�I�[�o�[�t���[�̉e���ŁA���_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͂��̔�����</w:t>
      </w:r>
      <w:r>
        <w:rPr/>
        <w:t>x����E�ɂȂ�</w:t>
      </w:r>
      <w:r>
        <w:rPr/>
        <w:t>킯�</w:t>
      </w:r>
      <w:r>
        <w:rPr/>
        <w:t>ł����A�����70�`80km�l��ȏ�̃}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���Ă�A�ł������āA�v���C�ɖ������o�Ă���ł��</w:t>
      </w:r>
      <w:r>
        <w:rPr/>
        <w:t>傤�</w:t>
      </w:r>
      <w:r>
        <w:rPr/>
        <w:t>B�i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łԂ�ƂԃQ�[������Θb�͕ʂł���(^_^;)�j�ƁA�����</w:t>
      </w:r>
      <w:r>
        <w:rPr/>
        <w:t>킯�</w:t>
      </w:r>
      <w:r>
        <w:rPr/>
        <w:t>ŁA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`���[�g���P�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��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[�J����W�n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wcx,wcz,wdir;   /* ���E��W�n�ł̒��S�_,��]�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s,zs,xl,zl;    /* (x,z)�̍ŏ��l/�ő�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ight;          /* �����̍ő�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unit;           /* ���[�J����W�n�̒P�� 0:m  1:c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*drw;           /* �h���[�f�[�^�ւ̃|�C���^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*str;           /* �\�����f�[�^�ւ̃|�C���^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LAX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e�ʑ�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t cx,cy,m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PRO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ROJ pr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t c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t lx,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PRJSC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(�g�</w:t>
      </w:r>
      <w:r>
        <w:rPr/>
        <w:t>嗦</w:t>
      </w:r>
      <w:r>
        <w:rPr/>
        <w:t>)�Ƃ́A�ȒP�Ɍ����ƁA�P����ɂ��</w:t>
      </w:r>
      <w:r>
        <w:rPr/>
        <w:t>钷���</w:t>
      </w:r>
      <w:r>
        <w:rPr/>
        <w:t>P���̖_����ʏ�ŉ��h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ɂȂ</w:t>
      </w:r>
      <w:r>
        <w:rPr/>
        <w:t>邩�̒</w:t>
      </w:r>
      <w:r>
        <w:rPr/>
        <w:t>l�ł��B cpz�́A���e�ʋ����ŁA100�`300��x�̒l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x,ly�́A3�����f����\������̈�̕��ŁA�</w:t>
      </w:r>
      <w:r>
        <w:rPr/>
        <w:t>摜�́</w:t>
      </w:r>
      <w:r>
        <w:rPr/>
        <w:t>A(cx-lx,cy-ly)-(cx+lx,cy+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͈̔͂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̕</w:t>
      </w:r>
      <w:r>
        <w:rPr/>
        <w:t>\���A���S���Y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��</w:t>
      </w:r>
      <w:r>
        <w:rPr/>
        <w:t>C�u�����̗��̕\���A���S���Y���́A�P���Ȃy�\�[�g�@�ƌĂ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B�y�\�[�g�@�Ƃ́A���̂�y��W�i���s���j�̑</w:t>
      </w:r>
      <w:r>
        <w:rPr/>
        <w:t>傫�����</w:t>
      </w:r>
      <w:r>
        <w:rPr/>
        <w:t>Ƀ\�[�g���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ɉ�ʂɏ����Ƃ�����@�ł��B���̕�@�̗��_�́A�f�[�^�̏����������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Ƃ����_�ł����A������āA���΂��Ό����Ȃ��͂��̖ʂ��o�Ă�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�ł����A�P�O�O������ȉ�ʂ�o������A�����x��������ł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y������ł��ˁB������A���̕�@��I�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C�u�������y�\�[�g�@��̗p���Ă��</w:t>
      </w:r>
      <w:r>
        <w:rPr/>
        <w:t>邽�</w:t>
      </w:r>
      <w:r>
        <w:rPr>
          <w:rtl w:val="true"/>
        </w:rPr>
        <w:t>߁</w:t>
      </w:r>
      <w:r>
        <w:rPr/>
        <w:t>A�ďo���v���O�������ŁA�P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̒��ł��̃��C�u�����ɑ΂��Ă��Ȃ��Ă͂Ȃ�Ȃ��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P�D���C�u�����̓��o�b�t�@����</w:t>
      </w:r>
      <w:r>
        <w:rPr>
          <w:rtl w:val="true"/>
        </w:rPr>
        <w:t>֐</w:t>
      </w:r>
      <w:r>
        <w:rPr/>
        <w:t>���</w:t>
      </w:r>
      <w:r>
        <w:rPr/>
        <w:t>Ă�(AL_Set_Eye�</w:t>
      </w:r>
      <w:r>
        <w:rPr>
          <w:rtl w:val="true"/>
        </w:rPr>
        <w:t>֐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Q�D�\���������f�[�^��C�u�����̓��o�b�t�@�ɒǉ����(AL_Insert_�`�</w:t>
      </w:r>
      <w:r>
        <w:rPr>
          <w:rtl w:val="true"/>
        </w:rPr>
        <w:t>֐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R�D�ǉ�����f�[�^���ʂɏ����o��(AL_Flush_Buffer�</w:t>
      </w:r>
      <w:r>
        <w:rPr>
          <w:rtl w:val="true"/>
        </w:rPr>
        <w:t>֐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R�</w:t>
      </w:r>
      <w:r>
        <w:rPr/>
        <w:t>菇���</w:t>
      </w:r>
      <w:r>
        <w:rPr/>
        <w:t>K�v�ɂȂ�</w:t>
      </w:r>
      <w:r>
        <w:rPr>
          <w:rtl w:val="true"/>
        </w:rPr>
        <w:t>܂</w:t>
      </w:r>
      <w:r>
        <w:rPr/>
        <w:t>��</w:t>
      </w:r>
      <w:r>
        <w:rPr/>
        <w:t>B1�`3�̊ԂŎ��_��ύX���Ă͂����</w:t>
      </w:r>
      <w:r>
        <w:rPr>
          <w:rtl w:val="true"/>
        </w:rPr>
        <w:t>܂</w:t>
      </w:r>
      <w:r>
        <w:rPr/>
        <w:t>�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u�����ł́AAL_Insert_�`�</w:t>
      </w:r>
      <w:r>
        <w:rPr>
          <w:rtl w:val="true"/>
        </w:rPr>
        <w:t>֐</w:t>
      </w:r>
      <w:r>
        <w:rPr/>
        <w:t>��</w:t>
      </w:r>
      <w:r>
        <w:rPr/>
        <w:t>Ńf�[�^���n����</w:t>
      </w:r>
      <w:r>
        <w:rPr/>
        <w:t>鎞�</w:t>
      </w:r>
      <w:r>
        <w:rPr/>
        <w:t>ɁA�\�[�g���Ȃ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t�@�Ƀf�[�^��ǉ���</w:t>
      </w:r>
      <w:r>
        <w:rPr/>
        <w:t>邽�</w:t>
      </w:r>
      <w:r>
        <w:rPr>
          <w:rtl w:val="true"/>
        </w:rPr>
        <w:t>߁</w:t>
      </w:r>
      <w:r>
        <w:rPr/>
        <w:t>A�����ɂȂ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C�u�����̏</w:t>
      </w:r>
      <w:r>
        <w:rPr>
          <w:rtl w:val="true"/>
        </w:rPr>
        <w:t>ڍׂ͎</w:t>
      </w:r>
      <w:r>
        <w:rPr/>
        <w:t>��̏͂�</w:t>
      </w:r>
      <w:r>
        <w:rPr/>
        <w:t>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֐</w:t>
      </w:r>
      <w:r>
        <w:rPr/>
        <w:t>����</w:t>
      </w:r>
      <w:r>
        <w:rPr/>
        <w:t>t�@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L_Crash                      �\�����Ƃ̏Փ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L_Draw                       �n��G�̕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L_Flush_Buffer               ���̃o�b�t�@�̕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L_Horizon                    �n�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L_Init_All                   ���C�u����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L_Insert_Circle              �~��o�b�t�@�</w:t>
      </w:r>
      <w:r>
        <w:rPr/>
        <w:t>֒</w:t>
      </w:r>
      <w:r>
        <w:rPr/>
        <w:t>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L_Insert_Grid                �O���b�h��o�b�t�@�</w:t>
      </w:r>
      <w:r>
        <w:rPr/>
        <w:t>֒</w:t>
      </w:r>
      <w:r>
        <w:rPr/>
        <w:t>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L_Insert_Line                ���o�b�t�@�</w:t>
      </w:r>
      <w:r>
        <w:rPr/>
        <w:t>֒</w:t>
      </w:r>
      <w:r>
        <w:rPr/>
        <w:t>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L_Insert_Lax                 .LAX�f�[�^��o�b�t�@�</w:t>
      </w:r>
      <w:r>
        <w:rPr/>
        <w:t>֒</w:t>
      </w:r>
      <w:r>
        <w:rPr/>
        <w:t>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L_Insert_Model               .SLD�f�[�^��o�b�t�@�</w:t>
      </w:r>
      <w:r>
        <w:rPr/>
        <w:t>֒</w:t>
      </w:r>
      <w:r>
        <w:rPr/>
        <w:t>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L_Set_Eye                    ���o�b�t�@�̃N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L_Model                      .SLD�f�[�^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L_Crash                       �\�����Ƃ̏Փ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AL_Crash(lax,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XIS *lax;               �Ώ</w:t>
      </w:r>
      <w:r>
        <w:rPr>
          <w:rtl w:val="true"/>
        </w:rPr>
        <w:t>ۃ</w:t>
      </w:r>
      <w:r>
        <w:rPr/>
        <w:t>��</w:t>
      </w:r>
      <w:r>
        <w:rPr/>
        <w:t>[�J����W�n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*pos;                 ���</w:t>
      </w:r>
      <w:r>
        <w:rPr/>
        <w:t>肷��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*r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�Ŏ�������W���w�</w:t>
      </w:r>
      <w:r>
        <w:rPr/>
        <w:t>胍�</w:t>
      </w:r>
      <w:r>
        <w:rPr/>
        <w:t>[�J����W�n�Ɋ</w:t>
      </w:r>
      <w:r>
        <w:rPr>
          <w:rtl w:val="true"/>
        </w:rPr>
        <w:t>܂܂</w:t>
      </w:r>
      <w:r>
        <w:rPr/>
        <w:t>��</w:t>
      </w:r>
      <w:r>
        <w:rPr/>
        <w:t>\�����ƂԂ���Ă�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𔻒</w:t>
      </w:r>
      <w:r>
        <w:rPr/>
        <w:t>肵�</w:t>
      </w:r>
      <w:r>
        <w:rPr/>
        <w:t>A�Ԃ���Ă����</w:t>
      </w:r>
      <w:r>
        <w:rPr/>
        <w:t>ꍇ�́</w:t>
      </w:r>
      <w:r>
        <w:rPr/>
        <w:t>A���̍\�����ւ̃|�C���^��Ԃ��</w:t>
      </w:r>
      <w:r>
        <w:rPr>
          <w:rtl w:val="true"/>
        </w:rPr>
        <w:t>܂</w:t>
      </w:r>
      <w:r>
        <w:rPr/>
        <w:t>��</w:t>
      </w:r>
      <w:r>
        <w:rPr/>
        <w:t>B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Ԃ���Ă��Ȃ��</w:t>
      </w:r>
      <w:r>
        <w:rPr/>
        <w:t>ꍇ�́</w:t>
      </w:r>
      <w:r>
        <w:rPr/>
        <w:t>ANULL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[0]      x(�Z���`���[�g�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[1]      y(�Z���`���[�g�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[2]      z(�Z���`���[�g�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A���̏</w:t>
      </w:r>
      <w:r>
        <w:rPr/>
        <w:t>ꍇ�́</w:t>
      </w:r>
      <w:r>
        <w:rPr/>
        <w:t>A���̏��^�����ł���Ă�A���̃|�C���^��Ԃ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A�����\�^�s�\���ł́A���x�O�̏</w:t>
      </w:r>
      <w:r>
        <w:rPr/>
        <w:t>ꍇ�̂</w:t>
      </w:r>
      <w:r>
        <w:rPr/>
        <w:t>݁</w:t>
      </w:r>
      <w:r>
        <w:rPr/>
        <w:t>A���̃|�C���^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L_Draw                       �n��G�̕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AL_Draw(p,lax,pos,pr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*p;                  �������</w:t>
      </w:r>
      <w:r>
        <w:rPr>
          <w:rtl w:val="true"/>
        </w:rPr>
        <w:t>ޑ</w:t>
      </w:r>
      <w:r>
        <w:rPr/>
        <w:t>Ώ</w:t>
      </w:r>
      <w:r>
        <w:rPr>
          <w:rtl w:val="true"/>
        </w:rPr>
        <w:t>ۃ</w:t>
      </w:r>
      <w:r>
        <w:rPr/>
        <w:t>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XIS *lax;               �������[�J����W�n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*pos;                 ���_�ʒu/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JSCRN *prj;             ���e�ʑ�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t;                    0: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x ���w�����[�J����W�n�Ɋ</w:t>
      </w:r>
      <w:r>
        <w:rPr>
          <w:rtl w:val="true"/>
        </w:rPr>
        <w:t>܂܂</w:t>
      </w:r>
      <w:r>
        <w:rPr/>
        <w:t>��̃</w:t>
      </w:r>
      <w:r>
        <w:rPr/>
        <w:t>h���[�f�[�^��`���</w:t>
      </w:r>
      <w:r>
        <w:rPr>
          <w:rtl w:val="true"/>
        </w:rPr>
        <w:t>܂</w:t>
      </w:r>
      <w:r>
        <w:rPr/>
        <w:t>��</w:t>
      </w:r>
      <w:r>
        <w:rPr/>
        <w:t>B���_�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ʂ̓Z���`���[�g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[0]      x(�Z���`���[�g�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[1]      y(�Z���`���[�g�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[2]      z(�Z���`���[�g�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[3]      Head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[4]      Pitch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[5]      Bank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L_Flush_Buffer               ���̃o�b�t�@�̕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_Flush_Buffe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*p;                    �������</w:t>
      </w:r>
      <w:r>
        <w:rPr/>
        <w:t>݃</w:t>
      </w:r>
      <w:r>
        <w:rPr/>
        <w:t>y�[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_Insert_�`�</w:t>
      </w:r>
      <w:r>
        <w:rPr>
          <w:rtl w:val="true"/>
        </w:rPr>
        <w:t>֐</w:t>
      </w:r>
      <w:r>
        <w:rPr/>
        <w:t>��</w:t>
      </w:r>
      <w:r>
        <w:rPr/>
        <w:t>œ��o�b�t�@�ɒǉ�����f�[�^���ʂ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L_Horizon                    �n�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AL_Horizon(&amp;drw,sit,rect,col,a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drw;                 �Ώ</w:t>
      </w:r>
      <w:r>
        <w:rPr>
          <w:rtl w:val="true"/>
        </w:rPr>
        <w:t>ۃ</w:t>
      </w:r>
      <w:r>
        <w:rPr/>
        <w:t>y�[�W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*sit;                 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*rect;                �`��G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*col;                 �n��F/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NATTR *atr;            ���e�ʑ�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et;                  0: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�����v�Z���āA��ƒn���h�</w:t>
      </w:r>
      <w:r>
        <w:rPr/>
        <w:t>蕪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[0]    head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[1]    pitch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[2]    bank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`��G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[0]   �`��G���A���[��X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[1]   �`��G���A��[��Y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[2]   �`��G���A�E�[��X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[3]   �`��G���A���[��Y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��F/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[0]    �n��̐F���ʔ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[1]    ��̐F���ʔ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L_Init_All                   ���C�u����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AL_Init_All(ylin,o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ylin;                   ��ʂ̏c���̃h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omax;                   �\�����</w:t>
      </w:r>
      <w:r>
        <w:rPr/>
        <w:t>闧�̂̍</w:t>
      </w:r>
      <w:r>
        <w:rPr/>
        <w:t>ő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et;                     0: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1:���o�b�t�@�̊m�</w:t>
      </w:r>
      <w:r>
        <w:rPr>
          <w:rtl w:val="true"/>
        </w:rPr>
        <w:t>ۂ</w:t>
      </w:r>
      <w:r>
        <w:rPr/>
        <w:t>Ɏ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C�u��������</w:t>
      </w:r>
      <w:r>
        <w:rPr>
          <w:rtl w:val="true"/>
        </w:rPr>
        <w:t>܂</w:t>
      </w:r>
      <w:r>
        <w:rPr/>
        <w:t>��</w:t>
      </w:r>
      <w:r>
        <w:rPr/>
        <w:t>B�S�Ẵ��C�u�����</w:t>
      </w:r>
      <w:r>
        <w:rPr>
          <w:rtl w:val="true"/>
        </w:rPr>
        <w:t>֐</w:t>
      </w:r>
      <w:r>
        <w:rPr/>
        <w:t>��̌</w:t>
      </w:r>
      <w:r>
        <w:rPr/>
        <w:t>ďo���ɐ</w:t>
      </w:r>
      <w:r>
        <w:rPr/>
        <w:t>旧��</w:t>
      </w:r>
      <w:r>
        <w:rPr/>
        <w:t>Ď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L_Insert_Circle              �~��o�b�t�@�</w:t>
      </w:r>
      <w:r>
        <w:rPr/>
        <w:t>֒</w:t>
      </w:r>
      <w:r>
        <w:rPr/>
        <w:t>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_Insert_Circle(col,pos,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col;                    �~�̐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pos[3];                 �~�̈ʒu(�P��: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;                      ���a(�P��: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[0]      x(�Z���`���[�g�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[1]      y(�Z���`���[�g�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[2]      z(�Z���`���[�g�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o�b�t�@�ɉ~��ǉ���</w:t>
      </w:r>
      <w:r>
        <w:rPr>
          <w:rtl w:val="true"/>
        </w:rPr>
        <w:t>܂</w:t>
      </w:r>
      <w:r>
        <w:rPr/>
        <w:t>��</w:t>
      </w:r>
      <w:r>
        <w:rPr/>
        <w:t>B�X���[�N��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L_Insert_Grid                �O���b�h��o�b�t�@�</w:t>
      </w:r>
      <w:r>
        <w:rPr/>
        <w:t>֒</w:t>
      </w:r>
      <w:r>
        <w:rPr/>
        <w:t>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_Insert_Grid(col,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col;                    �O���b�h�̐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pos[3];                 �O���b�h�̈ʒu(�P��: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[0]      x(�Z���`���[�g�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[1]      y(�Z���`���[�g�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[2]      z(�Z���`���[�g�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o�b�t�@�ɃO���b�h(�_)��ǉ���</w:t>
      </w:r>
      <w:r>
        <w:rPr>
          <w:rtl w:val="true"/>
        </w:rPr>
        <w:t>܂</w:t>
      </w:r>
      <w:r>
        <w:rPr/>
        <w:t>��</w:t>
      </w:r>
      <w:r>
        <w:rPr/>
        <w:t>B�@�</w:t>
      </w:r>
      <w:r>
        <w:rPr/>
        <w:t>֖</w:t>
      </w:r>
      <w:r>
        <w:rPr/>
        <w:t>C�e���ɂ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L_Insert_Line �@             ���o�b�t�@�</w:t>
      </w:r>
      <w:r>
        <w:rPr/>
        <w:t>֒</w:t>
      </w:r>
      <w:r>
        <w:rPr/>
        <w:t>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_Insert_Circle(col,pos,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col;                    ��̐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pos[6];                 ��̗��[�_(�P��: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[0]      x1(�Z���`���[�g�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[1]      y1(�Z���`���[�g�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[2]      z1(�Z���`���[�g�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[3]      x2(�Z���`���[�g�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[4]      y2(�Z���`���[�g�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[5]      z2(�Z���`���[�g�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o�b�t�@�ɐ��ǉ���</w:t>
      </w:r>
      <w:r>
        <w:rPr>
          <w:rtl w:val="true"/>
        </w:rPr>
        <w:t>܂</w:t>
      </w:r>
      <w:r>
        <w:rPr/>
        <w:t>��</w:t>
      </w:r>
      <w:r>
        <w:rPr/>
        <w:t>B�@�</w:t>
      </w:r>
      <w:r>
        <w:rPr/>
        <w:t>֖</w:t>
      </w:r>
      <w:r>
        <w:rPr/>
        <w:t>C�e��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L_Insert_Lax                 .LAX�f�[�^��o�b�t�@�</w:t>
      </w:r>
      <w:r>
        <w:rPr/>
        <w:t>֒</w:t>
      </w:r>
      <w:r>
        <w:rPr/>
        <w:t>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_Insert_Lax(&amp;l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XIS lax;                  .LAX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G�f�B�^�ō</w:t>
      </w:r>
      <w:r>
        <w:rPr/>
        <w:t>쐬�����</w:t>
      </w:r>
      <w:r>
        <w:rPr/>
        <w:t>`���̃f�[�^(.LAX�`��)����o�b�t�@�ɒ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L_Insert_Model               .SLD�f�[�^��o�b�t�@�</w:t>
      </w:r>
      <w:r>
        <w:rPr/>
        <w:t>֒</w:t>
      </w:r>
      <w:r>
        <w:rPr/>
        <w:t>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_Insert_Model(sld,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*sld;                   ���̃f�[�^(.SLD�`��)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pos[6];                 ���̂̎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[0]      x(�Z���`���[�g�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[1]      y(�Z���`���[�g�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[2]      z(�Z���`���[�g�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[3]      Head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[4]      Pitch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[5]      Bank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f�[�^(.SLD�`��)����o�b�t�@�ɒ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L_Set_Eye                    ���o�b�t�@�̃N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_Set_Eye(pos,&amp;pr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pos[6];                 ���_�ʒu,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JSCRN prj;                ���e�ʑ�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[0]      x(�Z���`���[�g�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[1]      y(�Z���`���[�g�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[2]      z(�Z���`���[�g�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[3]      Head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[4]      Pitch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[5]      Bank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̕</w:t>
      </w:r>
      <w:r>
        <w:rPr/>
        <w:t>\���p���o�b�t�@����āA���_�Ɠ��e�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1�x�̕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ɂ�1�x�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L_Model                      .SLD�f�[�^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AL_Model(&amp;drw,sld,sldp,obsv,pr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drw;                 �Ώ</w:t>
      </w:r>
      <w:r>
        <w:rPr>
          <w:rtl w:val="true"/>
        </w:rPr>
        <w:t>ۃ</w:t>
      </w:r>
      <w:r>
        <w:rPr/>
        <w:t>y�[�W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*sld;                 �\�����</w:t>
      </w:r>
      <w:r>
        <w:rPr/>
        <w:t>闧�̃</w:t>
      </w:r>
      <w:r>
        <w:rPr/>
        <w:t>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*sldp;                ���̈ʒ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*obsv;                ���_�ʒ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JSCRN *prj;             ���e�ʑ�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et;                  0: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:����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:�</w:t>
      </w:r>
      <w:r>
        <w:rPr/>
        <w:t>ُ�</w:t>
      </w:r>
      <w:r>
        <w:rPr/>
        <w:t>ȗ��̃f�[�^��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f�[�^(.SLD�`��)��Ώ</w:t>
      </w:r>
      <w:r>
        <w:rPr>
          <w:rtl w:val="true"/>
        </w:rPr>
        <w:t>ۃ</w:t>
      </w:r>
      <w:r>
        <w:rPr/>
        <w:t>y�[�W�ɕ\�����</w:t>
      </w:r>
      <w:r>
        <w:rPr>
          <w:rtl w:val="true"/>
        </w:rPr>
        <w:t>܂</w:t>
      </w:r>
      <w:r>
        <w:rPr/>
        <w:t>��</w:t>
      </w:r>
      <w:r>
        <w:rPr/>
        <w:t>B�Ȃ��A�ʒu��񓙂̍�W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̒P�ʂ̓Z���`���[�g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���̈ʒu���                  ���_�ʒu���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ldp[0]   x                   obsv[0]   x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ldp[1]   y                   obsv[1]   y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ldp[2]   z                   obsv[2]   z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ldp[3]   heading Angle       obsv[3]   heading Ang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ldp[4]   pitching Angle      obsv[4]   pitching Ang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ldp[5]   bank Angle          obsv[5]   bank Angl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SLD�`�����̃f�[�^�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.SLD�`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LD�ƕ����āA�u�����ASOLID�f�[�^�Ȃ̂���v �Ǝv��</w:t>
      </w:r>
      <w:r>
        <w:rPr/>
        <w:t>ꂽ�������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</w:t>
      </w:r>
      <w:r>
        <w:rPr>
          <w:rtl w:val="true"/>
        </w:rPr>
        <w:t>܂</w:t>
      </w:r>
      <w:r>
        <w:rPr/>
        <w:t>����</w:t>
      </w:r>
      <w:r>
        <w:rPr/>
        <w:t>A���̂��Ƃ͂Ȃ��A�P�Ȃ�T�[�t�F�X�f�[�^�ł�(^_^;)�ł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SLD�Ȃ̂��Ƃ����ƁA��́A���̃f�[�^�`����l���͂��</w:t>
      </w:r>
      <w:r>
        <w:rPr>
          <w:rtl w:val="true"/>
        </w:rPr>
        <w:t>߂</w:t>
      </w:r>
      <w:r>
        <w:rPr/>
        <w:t>��̂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A�����\���b�h�ŁA�����T�[�t�F�X�����</w:t>
      </w:r>
      <w:r>
        <w:rPr/>
        <w:t>悭����</w:t>
      </w:r>
      <w:r>
        <w:rPr/>
        <w:t>ĂȂ�������Ȃ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ǂ����A�\���b�h�Ƃ͗��̂</w:t>
      </w:r>
      <w:r>
        <w:rPr/>
        <w:t>炵���</w:t>
      </w:r>
      <w:r>
        <w:rPr/>
        <w:t>A�Ƃ������Ƃ����͗�����̂ŁA.S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`���Ɩ��t���</w:t>
      </w:r>
      <w:r>
        <w:rPr>
          <w:rtl w:val="true"/>
        </w:rPr>
        <w:t>܂</w:t>
      </w:r>
      <w:r>
        <w:rPr/>
        <w:t>����</w:t>
      </w:r>
      <w:r>
        <w:rPr/>
        <w:t>B�ʏ�A���̂</w:t>
      </w:r>
      <w:r>
        <w:rPr/>
        <w:t>悤�</w:t>
      </w:r>
      <w:r>
        <w:rPr/>
        <w:t>Ȍo�</w:t>
      </w:r>
      <w:r>
        <w:rPr>
          <w:rtl w:val="true"/>
        </w:rPr>
        <w:t>܂</w:t>
      </w:r>
      <w:r>
        <w:rPr/>
        <w:t>�</w:t>
      </w:r>
      <w:r>
        <w:rPr/>
        <w:t>o�Ăł����f�[�^�͔ė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</w:t>
      </w:r>
      <w:r>
        <w:rPr>
          <w:rtl w:val="true"/>
        </w:rPr>
        <w:t>ڂ</w:t>
      </w:r>
      <w:r>
        <w:rPr/>
        <w:t>����</w:t>
      </w:r>
      <w:r>
        <w:rPr/>
        <w:t>A���������Ȃ��̂ł����A���</w:t>
      </w:r>
      <w:r>
        <w:rPr>
          <w:rtl w:val="true"/>
        </w:rPr>
        <w:t>܂��܍��܂</w:t>
      </w:r>
      <w:r>
        <w:rPr/>
        <w:t>Ŏ����Ŏg��Ă��ĉ</w:t>
      </w:r>
      <w:r>
        <w:rPr>
          <w:rtl w:val="true"/>
        </w:rPr>
        <w:t>ߕ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ŁA�g�������Ă�̂ł���(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sld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ar *)sld       �b  ���̖�  15�����</w:t>
      </w:r>
      <w:r>
        <w:rPr>
          <w:rtl w:val="true"/>
        </w:rPr>
        <w:t>܂</w:t>
      </w:r>
      <w:r>
        <w:rPr/>
        <w:t>�</w:t>
      </w:r>
      <w:r>
        <w:rPr/>
        <w:t>(�Ō��\0��t���</w:t>
      </w:r>
      <w:r>
        <w:rPr/>
        <w:t>邱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d[4]            �b  �P��(0:m  1: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d[5]            �b  ���ő</w:t>
      </w:r>
      <w:r>
        <w:rPr/>
        <w:t xml:space="preserve">勗�� </w:t>
      </w:r>
      <w:r>
        <w:rPr/>
        <w:t>(�P�� 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d[6]            �b  ���̔��a(�P�ʂ�sld[4]�ɂ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d[7�`]          �b  �|�C���g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d[8+3n�`]       �b  �|���S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d[7�`]�̃|�C���g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nt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t[0]            �b  �|�C���g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t[1�`3]         �b�@�|�C���gID0 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t[4�`6]         �b  �|�C���gID1 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t[3n-2�`3n]     �b  �|�C���gIDn 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t[3n+1]         �b  ���|���S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d[8 + sld[7]*3 �`]�̃|���S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lg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g[0]            �b  03��polygon��\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g[1]            �b  �J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g[2�`4]         �b  �|���S�����S�_ 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g[5�`7]         �b  ���x�N�g��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g[8]            �b  ���_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g[9�`]          �b  ���_ID,���_ID,���_ID,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g[9+n]          �b  ���̃|���S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]��āA�|���S���f�[�^�́Aint *plg;�@�Ƃ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g = sld + 8 + sld[7]*3;�@�@�ŁApolygon 0�Ԃ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g = plg + 9 + plg[8];      ����polygon�Ƀ|�C���^���</w:t>
      </w:r>
      <w:r>
        <w:rPr>
          <w:rtl w:val="true"/>
        </w:rPr>
        <w:t>ړ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