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ting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l Crow, Stein, Athosz, Fack, Fernandez, Alex &amp; Carry, Taylor, Po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t, Rene, Ionic, Moli, Macy, Se, Kabala, Horee, Blackdog, Ratt Kozlow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Leod, James Baud, Worf, Wolf, (TR), Alpha, Jahno and all Terror News f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ollowing gro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roidea, Criminal Gang, Mortal Team, Agressive Giants, UIT, C.M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 Crew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