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s gro�e Zocko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ieblingsessen,  bevorzugten Kleidungsst�cke,  Hobbys etc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en Sternzeichen sind ja hinl�nglich bekannt. Wie verh�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aber mit den Computerspielen? Hier eine kleine Empfehl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Ster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Widder ist eine sehr  agressive Person. Daher kommen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egsspiele in  Frage. Besonders  zu empfehlen  sin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joystickstrapazierenden  Flugsimulationen F14  Tomcat oder 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ke Eagle III. Auch  der Ritter ohne Furcht  und Tadel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ste aus den Klauen des B�sewichts  befreit - wie bei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ia  -  ist  so  ganz  nach  dem  Geschmack  des  Widders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auch Beat'em  up-Spiele wie Double  Dragon III. Al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m also viel Action und bittesch�n keine Langewe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 im Gegensatz  zum Widder  l��t der  Stier alles  mit der 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hen. Die  Finanzen  haben  es ihm  angetan,  weshalb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tschaftsspiele wie Black Gold oder Railroad Tycoon bei ihm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Kurs  stehen.  Auch einer  Partie  Schach ist  der  St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neigt.  Grunds�tzlich  gilt:  Im  Allgemeinen  eher  ein 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hige, �berlegte  Z�ge  mit  der  Maus,  als  hektische Joys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roba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ewig   junge  Zwilling   spielt  verst�ndlicherweise  le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ftlich gerne so ziemlich alles, was  ihm in die Finger bz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Speicher kommt.  Doch meistens  kann er nicht  lange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 bleiben. Deshalb sind lange Adventures weniger zu empfeh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e, hektische Spiele wie Tetris  und Pipe Mania sind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deale f�r einen Zwilling-Gebor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e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edem Krebs  steckt immer noch  ein Kind. Die  Kindheit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 oder sie  die sch�nste  Zeit des  Lebens, der  der Kreb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trauert. Deshalb  sind Jump  &amp; Run-Spiele  mit s��en Fig�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eine gute  Wahl, wie  zum Beispiel  Magic Pockets,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n  oder  Baby  Jo.   Auch  Spiele,  die  einen  geschich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grund haben,  als  da w�ren  Der  Patrizier, Time  Que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tian Dreams bereiten dem zwischen dem 22.6. und 23.7. Gebor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�e Fre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w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L�we will herrschen, im Mittelpunkt stehen, die Kontrol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 und  jeden  �bernehmen.  Strategiespiele  wie Civi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ous und Sim City  sind deswegen ideal f�r  ihn. Aber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denrolle liegt  dem  L�wen:  Man denke  nur  an  Adventure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's Quest, Quest for  Glory oder Monkey  Island. Hier ste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we n�mlich so richtig  im Mittelpunkt - und  da f�hlt er sic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hls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gfr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 kann die Jungfrau aufh�ren, analytisch und kritisch zu de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 das  schl�gt  sich  auch  auf  die  Zockgewohnheiten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nzeichens nieder. Knobelspiele wie  Atomino, Atomix oder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 sind damit ideal. Auch realistische, komplexeste Simul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 Microsoft-FS4, Life and Death  oder Sim Ant entsprechen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, was Jungfrau-Geborene an den Monitor fe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mu� der Rahmen  stimmen. Die Waage ist  ein �sthet von 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d liebt  daher Adventures  mit sch�ner  Grafik und stimm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er Musik. M�glichkeiten  sind also  die Laura-Bow-Serie,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ina, Legend of  Robin Hood oder Monkey  Island. Da die Wa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der  Name  schon  sagt, immer  auf  Gleichgewicht  u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acht ist, sind auch politische  Spiele wie Balance of Pow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hoch im K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orp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die Waage den Ausgleich sucht, will der Skorpion Kamp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einandersetzung. In  der  H�lle f�hlt  er  sich wohl,  Bl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e�en. Damit sind seine Lieblingsspiele klar: Da w�ren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riegerischen  Simulationen von  Lucas Arts  (SWOTL,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tain etc.) oder MicroProse,  aber auch Fantasy-Rollenspiele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viel zu metzeln  gibt und die viel  unter der Erde spielen: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eholder, Ultima Underworld und Dungeon Master sin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�t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ch�tze liebt Freiheit  und Abenteuer. Abwechslung ist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m  besten alles  gleichzeitig! Wie  der L�we  mag der Sch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n die F�hrung �bernehmen, am besten von einer Expeditio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nes Land. Conquestador  ist ein gutes  Beispiel. Dan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erschiedenen Robin-Hood-Spiele. Dem  Wunsch des Sch�tz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wechslung kommt  Star Trek  mit seiner  Mischung aus  Ac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nture entgegen. Im Prinzip spielt der Sch�tze alles, w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w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inb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�hle Denker hat, wie die Jungfrau einen ausgepr�gten Si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tik und Strategie.  Aber die  Realit�t ist  ihm insgesamt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wichtiger.  Daher sind  Sim City  und Sim  Earth zu erw�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Spiele, die mit Politik zu  tun haben (Crisis in the Krem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of Power, Floor 13,...),  haben es dem Steinbock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tan.  Auch  Wirtschaftssimulationen   liegen  ihm  sehr,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eichen Steinb�cke gew�hnlich die  ersten Pl�tze in den Hi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serm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fortschrittliche,  technikbegeisterte  Wassermann  lieb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ste  vom  Neuen,  ihn  mu�  man  nach  Windows  4.0  u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r fragen. Er verf�gt auch �ber die entsprechend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  Zockergewohnheiten  fallen  dementsprechend  aus. Tech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kte Adventures  mit Edelgrafik  und Stereosound  fesseln i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wenn sie ein Science-Fiction-Szenario haben - die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-Serie ist  der Favorit  bei vielen  Wasserm�nnern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anspruchsvolle (Flug-)Simulationen  wie Harrier  Jump J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ange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ische leben in ihrer Phantasie, denn die Wirklichkeit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zu schrecklich,  um ihr ins  Auge zu sehen.  Wenn sie si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Computer  setzen, dann  meist,  um dem  Alltag mit  all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cken zu  entfliehen.  Der  Fisch will  anderen  helfen,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bscheut er. Au�erdem  ist zu  erw�hnen, da� er  sich stark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ser hingezogen f�hlt.  Monkey Island I  und II sind empfehl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, genauso nat�rlich Eco Quest,  vielleicht auch Ports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Umst�nden  mag  er  auch Fantasy-Rollenspiele,  wobei  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sten die Rolle des Magiers oder Klerikers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, hat das Zockoskop Euren Geschmack getroffen? Wenn nicht,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vielleicht  an  Eurem  Gesamthoroskop,  schlie�lich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nenzeichen nur einer von vielen Einfl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