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@*:::     „„„„@@* ######@@*     (*@@########## #*@„„„„    ::@*: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*::   „########@)(#######@)     (@@###########)(@@#######„  ::@*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::   ###########)(########      (@###########@)(@##########   :#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:   ###########@ ########)      (######)“““##@* #####)“#####   :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(##### ########       (@#####)     ““ @##### (#####  :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(#####) #####)(#######)    „„ (######)        (#####  (####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(#####)(####### „„#@@*)(######)„„„„„„  (#####)  (####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############# #######)#####@@)(##############) ######   ####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)(###### @#############@)(##############@ @######„ (####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(@####)(@@#############)(#############@@)(########(####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(@##### (*@###)(*@@##““““          ““““““““““@@*)(############@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(@@###) ““““                                        ““““#####@@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(*@@“              „„„#######„„  „„„„„  „„           „#@„  ““@*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(“ „„#) „„„„„  „*@@############)(@#### ##### ##@*„ „#####@nikf“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)(####)(#####)(@#@@ #####“„„#@*„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(@@####(######(######)„*@@##### (#####(######(###@) “########@@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(@##### ######(######(@@###“““  (@################)   „„„#####@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(####@)(####@) ######„““„„„„##@)(@@###############)(@@#########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)(*@@######@#######  (*@@#@““““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spacing w:lineRule="exact" w:line="156"/>
        <w:rPr/>
      </w:pPr>
      <w:r>
        <w:rPr>
          <w:spacing w:val="-12"/>
          <w:sz w:val="16"/>
        </w:rPr>
        <w:t>:                         (“ „„„ „„„ “)                        :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„„# #„#  #:„•     •“•:          •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„„# „„#  #“ :“„: “:  „: •“„: :•“:“: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(„         „)     •“     •“   “•“    ™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</w:t>
      </w:r>
      <w:r>
        <w:rPr>
          <w:spacing w:val="-12"/>
          <w:sz w:val="16"/>
        </w:rPr>
        <w:t>17.03.2oo5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Сколько событий произошло за 2 месяца...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Логиновы в рассрочку купили себе писюк (платить ещё дооолго...),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теперь  их  поленом  не  отобьёшь от игрушек, особенно младшего.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Покупали они в магазине у Dissonator'а, который, благодаря своей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привычке приврать, просто предназначен работать разводилой...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ыяснилось, почему John так часто меняет номер сотового - он бо—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лтает по карточке до тех пор, пока сумма там не станет отрицате—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льной, а потом покупает новую. Он мне всиоооооооо рассказал ;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 городе  появился новый железячник: Евгений Серёгин, он подклю—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чил  на свой пентагон контроллер IDE и связался со мной. Человек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до сей поры  не слышал, что мы издаём журнал, газету, пишем софт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и т.д... Мой адрес он узнал через NedoPC group ...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Чапай, оказывается, пропил  свой  винт  с пц LDIR'у. Я предложил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Чапаю записать загрузочную дискету  с эмулятором (и записал: вот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она  лежит...), Чапай обещал зайти. Идёт уже больше месяца.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LDIR обещает  сдать  сверхкомпьютер Вовки Макарова (Pentagon 1M,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Cache,  CMOS,  Mouse,  Turbo  &amp; Turbo ВГ) в утиль... Если у кого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есть  возможности,  чтобы  выкупить  уникальную  машину, звоните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LDIR'у  по  телефону...  Мне  маманя не велит новую технику вво-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зить... Таможня, блин :(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У  меня  падала  система  уже на моём писюке, я переформатировал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инт. Надеюсь, ничего не потерял...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Я наконец-то  перешил ПЗУ для своего "музыкального" пентагона...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Для "винчестерного" пентагона John предоставил  прелестный цвет—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ной телевизор. Только  надо  проводки на IDE подпаять, а то винт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работает через раз, а CD-ROM вообще...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Да, DNA OS Авряты уже в строю - на винте с некоторыми чертыхани—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ями можно рулиться :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лад Матлаш из Черкасс написал прошивки ПЗУ TR-DOS, поддерживаю—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щую  винт, разрезанный на TRD'шники. Распространяется в исходни—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ках.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Между тем Macros из Котласа сделал новый вариант TR-DOS с рамди—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ском. Но более интересно то, что он подключил себе флешку вместо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ПЗУ; фотографию прислал, но схему не разглашает!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Звонили Firestarter и Bugsy из Тюмени - и наглым образом хапнули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у меня аж 20-минутное  интервью,  которое  не преминули выложить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на сайте. Народ  веселился  над  тем, что я там наговорил (я сам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не помню, мне копию не выслали - мылом жирно будет %)).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ыпущено: Alasm5.0, STS7.0, HDDoctor0.3, Perfect2.0, TR-DOS6b09E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     </w:t>
      </w:r>
      <w:r>
        <w:rPr>
          <w:spacing w:val="-12"/>
          <w:sz w:val="16"/>
        </w:rPr>
        <w:t>^^^^^^^^^^^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наконец-то декомпилирована - прилагается полный исходник измене-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ний. А то  авторы, например, даже  не  признались, что у них там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проверяется  аж  ТРИ  разных  резидента, два из которых нигде не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документированы. Тоже  мне Микрософты, блин. Кстати, вероятность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случайного нахождения резидента отнюдь не нулевая: опознаватель—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ная строчка "RESIDENTPRESENT!" проверяется по 8-битной (!) конт—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рольной сумме байт.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...и Gluk6.0R.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^^^^^^^^^ не ждали? А оно вышло!!! :) В полной версии больше 120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изменений относительно v5.5RR! Демоверсию (от 25 февраля) можете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смело стереть с дисков!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А Н К Е Т А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”””””””””””””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HАШИ ПЗУШКИ (9 каверзных вопросов - дайте по одному ответу на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каждый) [если можете, ответьте несколько раз: за себя и за своих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знакомых, только ответьте честно]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0. Сколько у вас в машинке 16-килобайтных страничек ПЗУ (не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считая GS, модема и проч.)?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а) 1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б) 2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) 3 (например, Пентагон 128 без доработки - одна страничка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недоступна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г) 4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д) 5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е) 6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ж) 7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з) 8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и) больше 8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й) "ну ты, блин, спросил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1. Что у вас прошито (или торчит в эмуляторе) в 48 basic?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а) прошивка 1982 года (от #386e до #3cff сплошные #ff-ки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б) прошивка 1982 года с поддержкой 128k basic (по указанным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адресам не #ff-ки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) "может а), может б) - фиг его знает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г) 1987 (с монитором по кнопке "*"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д) 1991 (с поддержкой турбо-записи на ленте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е) другое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2. Исправлен ли у вас в 48k бейсике обработчик NMI (для модема)?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а) не исправлен (ячейка #006d содержит #20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б) исправлен (ячейка #006d содержит #28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) "фиг его знает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3. Что у вас прошито в 128 basic?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а) 128 basic без выхода в TR-DOS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б) 128 basic, выход в TR-DOS - верхняя строчка меню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) 128 basic, выход в TR-DOS - не верхняя строчка меню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г) 128 basic, но кто-то его явно хорошо крякнул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д) сервисная прошивка (Gluk Service, MadRom, RainRom или что-то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 этом роде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е) командер (Real Com, Quick Com или что-то в этом роде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ё) другое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ж) "у меня вообще нету такой странички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4. Что у вас за TR-DOS?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а) 5.01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б) 5.03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) 5.03 для "Скорпиона" (by MOA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г) 5.04em (by Ivan Mak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д) 5.04T (by C.C.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е) 5.043 для "Байта" (by VfNG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ё) 5.666 (by RST7 &amp; VRCP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ж) 6.05H/6.08H (by Power of Sound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з) 5.11f/5.12f/5.13f (by Reanimator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и) 6.05E/6.09E (by CompoWellcome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й) 5.30 для HDD (by Vlad Matlash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к) 1.x с эмуляцией ВГ (by UKMS[z]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л) другое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и) "у меня вообще нет TR-DOS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5. Что у вас прошито в оставшейся(ихся) страничке(ах) ПЗУ, кроме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перечисленных, не считая сервисные прошивки (о них в следующем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опросе):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а) ещё один вариант 48 basic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б) ещё один вариант TR-DOS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) что-то вроде STS или теневого монитора MOA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г) командер (Real Com, Quick Com или что-то в этом роде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д) ром-диск со всякими разными программками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е) тест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ё) другое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ж) "нема свободных страничек ;(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6. Что у вас за сервисная(ые) прошивка(и)?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а) MadRom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б) RainRom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) Gluk5.3 и ниже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г) Gluk5.4 и выше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е) есть и Gluk, и MadRom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ё) есть и Gluk, и RainRom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ж) есть и MadRom, и RainRom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з) другое (если что-то из перечисленного есть, то ответ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попытайтесь подогнать к более верхним пунктам)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и) "вообще ничего нету ;(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7. Легко ли вы перешьёте ПЗУ?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а) "не могу перешить, она впаяна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б) "не могу перешить, не знаю, к кому обращаться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) "могу перешить за $$$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г) "могу перешить нахаляву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д) "ещё как могу перешить: у меня программатор есть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е) "у меня не только программатор, но и УФ лампа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ё) "у меня эмулятор ПЗУ на статике заменяет даже TR-DOS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ж) "могу перешивать хоть 10 раз на дню - у меня вообще флешка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з) "эмуляторщикъ я..."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8. В вашей прошивке ПЗУ есть следы вашего рукоприкладства?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а) нет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б) настраивал сетуп или фиксил байт-другой</w:t>
      </w:r>
    </w:p>
    <w:p>
      <w:pPr>
        <w:pStyle w:val="Style15"/>
        <w:spacing w:lineRule="exact" w:line="156"/>
        <w:rPr>
          <w:spacing w:val="-12"/>
          <w:sz w:val="16"/>
        </w:rPr>
      </w:pPr>
      <w:r>
        <w:rPr>
          <w:spacing w:val="-12"/>
          <w:sz w:val="16"/>
        </w:rPr>
        <w:t>в) "ух я там поковырялся :)" - сразу обращайтесь на alcoёmail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Про список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Я всё-таки продолжаю публиковать свой список. На этот раз в спе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ктрумовском  виде. Я  прекрасно  знаю, что  есть некоторые люди,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которым  приятны  высказывания  "вас осталась пара сотен", и что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мои  списки действуют на таких людей как красная тряпка на быка.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Я знаю также  их смехотворные аргументы. Мол, "90% перечисленных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уже  свалили  со  спека, а  ты их вписываешь". Отвечаю: я вписал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спектрумистов  за определённый срок - приблизительно за 5 лет, с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наибольшим охватом по второй половине этого периода. Спектрумист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держится  на платформе не один год, большинство тех, кого я знаю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- больше 5 лет. Вот возьми  линейку и посчитай, сильно ли умень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шилось  количество "контактных спектрумистов" за счёт приходов и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уходов. Не получается? И правильно не получается.Потому что надо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для  составления  такой статистики иметь ДВА списка с разрывом в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несколько  лет. Не надо аналогично зажмуривать глазки при упоми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нании  о  30-тысячном  тираже  3-го (!) издания книги Ларченко и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Родионова, книги  ПО ПРОГРАММИРОВАНИЮ  НА ZX. Или, дескать, "это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ты спамлист в готовом виде распространяешь". Отвечаю: чтобы най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ти  этот  список  в море каши, гуляющей в сетях, достать из него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адреса, да  ещё  их  проверить, спамер десять раз кровавым потом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обольётся. А получит - грош, ибо жалкие 1000 адресов для спамера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- капля в море.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Так  вот, таким  ребяткам хочется создать картину, якобы никакой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культуры  на  ZX Spectrum  нет и не было. Дескать, есть какой-то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там компьютер,типа как коммодор какой-то недоделанный. Мы тыкаем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этих господ носом в 900-строчный список композиторов и 500-стро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чный  список  полных версий отечественных игр. И 200, 300 дисков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демонстраций. Наши же дорогие вредители рассуждают на своём уро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вне владения материалом, что, скажем, при всей хвалёной культуре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лучше  Art Studio  ничего  не написано  и не будет написано. Да,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"ничего". Если не считать BGE, EDP или Graphics Station, забывая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об уж совсем специализированных редакторах. Art Studio продержа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лось  фактически до 1999 года, прожив 14 лет при подпитке новыми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"релизами", "фиксами" и "кряками". Для сравнения, STS'у уже око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ло 11.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Так  что из себя представляет платформа ZX Spectrum в историчес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ком разрезе? Это островок культуры. Это серебряный век. Это едва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ли не самое плотное интеллектуальное объединение молодёжи в быв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шем СССР. Снаружи молодёжь дичает у телевизора, на улице,у игро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вой  приставки, в  интернете. У  нас  же человек попадает в мир,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который  строится на его глазах, этот человек видит, что из чего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сделано, видит,как оно работает,человек получает стимул для раз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вития! Самое важное - он видит, как отношение к нему меняется по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мере повышения квалификации...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Нет  врождённого  IQ! Есть  только  люди  с  желанием "хочу БЫТЬ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УМНЫМ, хочу ЗНАТЬ и СТРОИТЬ" и люди с желанием "хочу ЖИТЬ ХОРОШО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и СПОКОЙНО". Вторая  часть  с постоянной заботой о своей заднице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не  в силах двигать мир и тем более его спасать. Однако этот тип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личности - "нумер" - кое-кому  весьма  выгодно культивировать, о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чём я писал в прошлых номерах. Для таких людей, "нумеров", жизнь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не  имеет  далеко  идущих  целей - деньги, дом, жратва, отдых, а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вершина "самопожертвования" - заработать, купить, оставить своим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отпрыскам  много денег, чтобы уж они-то жили хорошо взаправду. И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вырастают  у таких  "работоголиков" (ещё  один, забытый, термин: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"быдло", см. Ожегова)  детишки, которые, может, и  живут хорошо,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да только вот другим делают плохо. Об этих избалованных детишках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я тоже писал в прошлых номерах.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Для  "нумеров"  слова  "кто изобрёл то-то",  "кто открыл то-то",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"кто  написал то-то" - пустой звук, ибо "нумера" вообще не пред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атавляют, как человек может что-то написать или открыть. Для них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писатель - это  надпись на красивой обложке. Любая машина - поя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вилась  в  результате  прогресса, думающего  о нас. А, например,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музыка - вообще  не имеет автора. И даже названия. Зачем оно ей?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Пусть называется "Track01". "Я слушаю, мне приятно, и мне от неё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больше ничего не надо".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Так вот, вернёмся к тем, кто боится создания истории ZX, больших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баз материалов, сборников, списков. Они будут кричать: ой, авто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рские  права! ой, конфиденциальная  информация! Им невдомёк, что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конфиденциальность информации придумана НЕ ДЛЯ честных людей, да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и что  авторское  право  не про них писано. А писано оно про то,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чтобы как можно большая доля граждан,не входящих в число облада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телей  капитала, не  имело  права на информацию. Несколько сотен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прочитанных  "по закону"  хороших  книжек - это цена автомобиля.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Пара-тройка тысяч - почти квартира. Понимаете,чем пахнет? Какова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настоящая  цена "копирайта"? Деньги - это информация, информация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- это власть, власть - это деньги!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Деньги! Кругом  деньги! Законы  принимаются  за деньги, судебные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процессы выигрываются за деньги, авторство покупается за деньги.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Именно деньги позволили наследничкам советских писателей протол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кнуть закон, удлинивший аж до 75 лет (75 лет ПОСЛЕ СМЕРТИ!) срок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владения авторством на произведения покойных. Авторство на прои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зведения, которых  наследнички  не  писали. И они имеют законное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"право"  сидеть, сложив  лапки, и  получать деньги (сиречь дома,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машины, жратву, услуги, развлечения  etc.)  нахаляву. Правда, их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брату приходится изредка тратиться на новые законы.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Товарищи  же, попавшие  в  погоне  за  модой  под  обаяние марки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"Public Domain Software", пишущие  вместо "копирайтов" "копилеф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ты", не  замечают, что  права на все программы под лицензиями из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семейства  GPL принадлежат конкретной организации: Free Software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Foundation, Inc. На все программы с этими лицензиями,распростра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няющимися  по  принципу  вируса СПИД (от "родителей" к "детям" и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при передаче крови, то есть кусков программы,от субъекта к субъ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екту). На  программы, которые  этот  фонд  не писал и на покупку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которых  не  затратил ни копейки. Free Software Foundation, Inc.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может доказать свои права в судебном порядке. Пока что в процес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сах против монополий. (Интересно, что произойдёт, если его купит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одна из этих монополий?..)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Что  в нашем  проплаченном мире может войти в историю, попасть в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учебники? Вовсе не те события и времена, что действительно важны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и о которых  полезно знать. В историю попадёт то, на чём вовремя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и  достаточно  широко  сделали  нужный  акцент. Культура  на  ZX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Spectrum - есть! Убеждайте людей в этом! Собирайте доказательст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ва, материалы, списки, таблицы, пишите хроники, анализы,справоч-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ники. Старайтесь их опубликовать! Не забывая при этом делать эту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культуру  ещё лучше! Эта работа через много-много лет действите—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льно откликнется!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     </w:t>
      </w:r>
      <w:r>
        <w:rPr>
          <w:spacing w:val="-12"/>
          <w:sz w:val="16"/>
        </w:rPr>
        <w:t>Alone Coder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42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(следите за постоянными изменениями адресов и телефонов)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)Nikphe Алексей Александрович Емельянов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 Чучковский р-н, п.Авангард, Рулезная 12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nikpheёmail.ru (905)6938231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2)Mr.Event Александр Александрович Лесовский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 Чучково, ул.Калинина 26 (09138)71073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00000 Владимир, пр-кт Строителей 7 Б, к.609 (917)5536576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3)CyberDaemon Максим Митькин 2:5029/77.47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 ул.Новосёлов 50к2, 197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4)Basil Василий Евгеньевич Логинов 390035 Рязань,Полетаева 15, 5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920)6373056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5)John Silver Денис Евгеньевич Логинов там же, (920)6368751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6a)T©S Сергей Юрьевич Тюрин triodёaport2000.ru (903)6400149</w:t>
      </w:r>
    </w:p>
    <w:p>
      <w:pPr>
        <w:pStyle w:val="Style15"/>
        <w:spacing w:lineRule="exact" w:line="142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903)8361966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6b)Tot Владимир Викторович Макаров (903)8398500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ёmail.ru (927)7085910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04 Самара, ул.И.Егорова 4, 76 (8462)646430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8)Shaitan/SoK Максим Шашкин (8462)348292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Самара, ул.Челюскинцев 19, кв.40 (917)1110149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(905)6926696 dissonatorёinbox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48 Рязань, ул.Зубковой 19, кв.106 (0912)410350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ёmail.nnov.ru]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187500 Ленинградская обл., Тихвин, Машиностроителей 44, 151]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, ул.Миронова 3/3, 120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2:5001/27.35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66 Кемерово, пр.Ленина 77"г", 64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4)Macros Сергей Гуляев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5311 Архангельская обл, Котлас, ул.Заполярная 23, 39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5)Nik-O/TL Олег Сергевич Никитин n1k-oёyandex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Краснодар, ул.70 лет Октября, 26, 109 (861)2614988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918)2172162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6)AmoNik Nikolaj Amosov 2:5030/832.6, 500:812/2.26 (SPbZXnet)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95257 СПб (метро Академическая) Гражданский просп. 90к7, 59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2)5556117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7)MaXx/XTDM Максим Фомкин maxx_xtdmёmail.ru (8142)722488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2:5038/51.256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Петрозаводск, ул.Прионежская 27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8)KSA-7G Сергей Анатольевич Колузанов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 (Недостоево), ул.Сельских Строителей 3 Е, 87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)Voodoo/Delirium_Tremens Dmitry Voo voodoogodёonline.com.ua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2)Jeffie/Brainwave Дмитрий Олегович Жемков jeffieёbwteam.org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24020 Йошкар-Ола, ул.Красноармейская 96, 59 (8362)631165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3)КАСик/Sinclair Club Александр Кандауров 2:5025/90.48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4061 Воронеж, Урицкого 66,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Спортивно-технический филиал ЦДО "Созвездие",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Sinclair Club, Кандаурову Александру Станиславовичу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4)Bit/XXL Виталий Владимирович Герасимов bit-xxlёyandex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6887 Ростовская обл., г.Батайск, ул.Кулагина 110</w:t>
      </w:r>
    </w:p>
    <w:p>
      <w:pPr>
        <w:pStyle w:val="Style15"/>
        <w:spacing w:lineRule="exact" w:line="142"/>
        <w:rPr/>
      </w:pPr>
      <w:r>
        <w:rPr>
          <w:spacing w:val="-12"/>
          <w:sz w:val="16"/>
        </w:rPr>
        <w:t>5)Stormbringer/Cobra_Soft Valera Selev [2:462/162.7]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Львов-22 а/я 798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6)Alex_Xor/PSV Александр Дмитриевич Шушков axorёmail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252871, 160035 Вологда а/я 136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7)Ldir/М.П.,i8 Ярослав Игоревич Турбин last_128ёmail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 ул.Циолковского 15/2, 92 (0912)250998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8)Pulsar/O&lt;A Дмитрий Николаевич Патютько (34241)23924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17760 Пермская обл., Чайковский, ул.Ленина 44, 38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pulsar-ocaёnewmail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)Pawel/Real_soft Павел Кисляк 2:454/11.25 pawelёnm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2)Kurleson/HorrorSoft Алексей Кравченко 2:5068/6 kahsёfront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3)SirX Сергей Григорьевич Шелгинский sirxёatnet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Северодвинск, ул.Ж/Dорожная 35, 51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4)551089, (921)6700285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4)Diver/4d Алексей Голубцов orangefoxёmail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5)Noviset/Brutal_Creators Игорь Шахов [2:5050/109.52]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6)Jerri/AF Юрий Потапов [(8462) 92-73-26] jerri1977ёrambler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927)6096360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7)Чапай/М.П. Виктор Спиридонов (0912)760736 mir_tutёmail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 ул.Строителей 1, 10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8)Risk/O&lt;A Сергей Николаевич Шаров [2:5054/64.24 (34241)20039]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617760 Пермская обл., Чайковский, ул.Декабристов 2, 39]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06087 Нижегородская обл., Володарский р-н, посёлок центральный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в/ч 44635(б)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Только для SMS: (921)7874752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riskejёnm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9)Black_Cat/NRG Игорь Панасенко nrg_groupёmail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10)Keyser Soze/coma Андрей Пастушенко keyser_sozeёinbox.ru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spacing w:lineRule="exact" w:line="142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¦ AC Edit v0.92 supplement                             ¦+¦(”)¦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|  2:5029/77.48 Dima Bystrov (Alone Coder)             ¦++(”)¦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|   last_128ёmail.ru (Ldir)                            +=====+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·    dissonatorёinbox.ru (Dissonator)            [Info/ZX Guide]</w:t>
      </w:r>
    </w:p>
    <w:p>
      <w:pPr>
        <w:pStyle w:val="Style15"/>
        <w:spacing w:lineRule="exact" w:line="142"/>
        <w:rPr>
          <w:spacing w:val="-12"/>
          <w:sz w:val="16"/>
        </w:rPr>
      </w:pPr>
      <w:r>
        <w:rPr>
          <w:spacing w:val="-12"/>
          <w:sz w:val="16"/>
        </w:rPr>
        <w:t>·     alcoёmail.ru (Alone Coder)              [Wolfenstein 2004]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5pt">
    <w:name w:val="Стиль5pt"/>
    <w:basedOn w:val="Style15"/>
    <w:qFormat/>
    <w:pPr>
      <w:spacing w:lineRule="exact" w:line="100"/>
    </w:pPr>
    <w:rPr>
      <w:spacing w:val="-12"/>
      <w:sz w:val="12"/>
    </w:rPr>
  </w:style>
  <w:style w:type="paragraph" w:styleId="3pt">
    <w:name w:val="Стиль3pt"/>
    <w:basedOn w:val="Style15"/>
    <w:qFormat/>
    <w:pPr>
      <w:spacing w:lineRule="exact" w:line="50"/>
    </w:pPr>
    <w:rPr>
      <w:spacing w:val="-6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16:00Z</dcterms:created>
  <dc:creator>RB053</dc:creator>
  <dc:description/>
  <dc:language>en-US</dc:language>
  <cp:lastModifiedBy>RB053</cp:lastModifiedBy>
  <dcterms:modified xsi:type="dcterms:W3CDTF">2005-03-21T13:16:00Z</dcterms:modified>
  <cp:revision>2</cp:revision>
  <dc:subject/>
  <dc:title>   ::@***:::::::                                        ::#*:</dc:title>
</cp:coreProperties>
</file>