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::@***:::::::                                        ::#*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@**::::            „„„„„„      „„„„„„„„„„              ::#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@*:::     „„„„@@* ######@@*     [*@@########## #*@„„„„    ::@*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:   „########@][#######@]     [@@###########][@@#######„  ::@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:   ###########][########      [@###########@][@##########   :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   ###########@ ########]      [######]“““##@* #####]“#####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###### [##### ########       [@#####]     ““ @##### [#####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[#####] #####][#######]    „„ [######]        [#####  [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#######[#####][####### „„#@@*][######]„„„„„„  [#####] 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############# #######]#####@@][##############] ######   ####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][###### @#############@][##############@ @######„ [####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# [@####][@@#############][#############@@][########[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[*@###][*@@##““““          ““““““““““@@*][#######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] ““““                                        ““““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*@@“              „„„#######„„  „„„„„  „„           „#@„  ““@*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“ „„#] „„„„„  „*@@############][@#### ##### ##@*„ „#####@nikf“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*@###„####### @@######““„#####][####][#####][@#@@ #####“„„#@*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@####[######[######]„*@@##### [#####[######[###@] “########@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@##### ######[######[@@###“““  [@################]   „„„#####@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[####@][####@] ######„““„„„„##@][@@###############][@@#########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“““““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#####@*  “###########@@*][*@@######@#######  [*@@#@“““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*:                ““########“““  ““““““““ ““““““““   “““       *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@:                                                           :@</w:t>
      </w:r>
    </w:p>
    <w:p>
      <w:pPr>
        <w:pStyle w:val="Style15"/>
        <w:rPr/>
      </w:pPr>
      <w:r>
        <w:rPr>
          <w:spacing w:val="-12"/>
          <w:sz w:val="16"/>
        </w:rPr>
        <w:t>:                         [“ „  „„„ “]                         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•„</w:t>
      </w:r>
      <w:r>
        <w:rPr>
          <w:spacing w:val="-12"/>
          <w:sz w:val="16"/>
        </w:rPr>
        <w:t>:„“•    „“•: „#  #  #„„  #:„•     •“•:         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:•:“•„: •“: •  :•„ •:  “•:#  #  #„#  #“ :“„: “:  „: •“„: :•“:“•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™</w:t>
      </w: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        •       [„        „]     •“     •“   “•“     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</w:t>
      </w:r>
      <w:r>
        <w:rPr>
          <w:spacing w:val="-12"/>
          <w:sz w:val="16"/>
        </w:rPr>
        <w:t>01.4.2oo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 замечание: "Вы написали с ошибкой" ответствуй: "Так всег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глядит в моем написании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"Вот это так, - сказал ей спутник, всегда наивысшая чистот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атегорий пребывает в полном неведении окружающего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 это, признаться, мне страшно нравится."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однако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сякая  мудрость  хороша, если её кто-нибудь понял. Непонята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дрость может запылиться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@ @„„@ @ # @ @„„„ •„: •„: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: :„„„ :„@„: „„„@ ¦„•“: •“: •“: •“: •“: •“: •“: •“: •“: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Ldir  всё  ещё  не собрал Last#4! а я уже второй AlCoNews подряд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лепаю, не  говоря  уж об Inferno :) А обещал, редиска, в апрел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ва релиза! Наверно, за счёт февраля-марта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брые  люди! Помогите кто-нибудь протестировать GMX версию ANSI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viewer'а. Она должна распространяться вместе с этой версией ACE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заодно сообщите, куда делся FION, благодаря которому эта  вер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ия, собственно говоря, и появилась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рустная новость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.3.2003 я застал Nikphe. С каждой минутой разговора мне стан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илось всё мрачнее и мрачнее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ейбл  anarchia  ликвидируется за отсутствием активного состава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не будет доказано обратное. Извини, Event, извини, Nikphe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 до тех пор, пока вы не пошевелитесь, весь stuff,который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каться в моей квартире, я намерен подписывать i8. Даже Chip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Tracker. В нём уже больше участия CPU, чем any... Хотя боюсь, 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того не читаете! Жизнь по кругу, братцы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ка  я  ходил  к Никфу, прозевал  KSA-7G :) Наверно, он на мен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а это обиделся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P.S. Нет, не обиделся, пришёл 1-го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STS v5.3lbf: декомпиляция работает только в случае разм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ния STS в #1f странице. Нехорош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 Mr.Gluk Reset Service v5.4R: встроенный  редактор порти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екст  на  границе  предпоследней и последней страниц. Нескольк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йт даже читать нельзя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bug in Pro Tracker v3.63 (found by C-Jeff): при  компиляции вы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ших  паттернов индикатор прогресса высовывается из соответствую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щего окошка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</w:t>
      </w:r>
      <w:r>
        <w:rPr>
          <w:spacing w:val="-12"/>
          <w:sz w:val="16"/>
        </w:rPr>
        <w:t>Одно из двух совершенствуется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</w:t>
      </w:r>
      <w:r>
        <w:rPr>
          <w:spacing w:val="-12"/>
          <w:sz w:val="16"/>
        </w:rPr>
        <w:t>либо человек, либо его компьютер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     </w:t>
      </w:r>
      <w:r>
        <w:rPr>
          <w:spacing w:val="-12"/>
          <w:sz w:val="16"/>
        </w:rPr>
        <w:t>Из необдуманног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ряхнув стариной, я достал с дальних полок паяльник и стал до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атывать нижний спек (который мой, в отличие от верхнего, прин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лежащего Dissonator'у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1: убрать  хвосты на изображении телевизора не удалось, даж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сле  сокращения проводов и использования разделительного диод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цепи синхронизации (хотя он тут явно ни при чём). Подозритель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ой  кажется  катушка, к  которой  подходит видеосигнал, да и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локируется приём почему-то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2: впаял 384x304. Чуть не спалил компьютер :)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3: убрал  чёрт  знает  что, претендовавшее на роль смесите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звука. Ваще  неправильно сделано :) Но отвалилась выходная ножк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 ПА1 :(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п. 4: благодаря  KSA-7G удалось найти самое устойчивое напряж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 питания платы: 4.95 v. Выше - сброс не проходит. Ниже - р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ботает вяло. Однако такого напряжения оказалось недостаточно для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исковода MC5305 - читает ОЧЕНЬ ПЛОХО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рганизаторы @toy томят нас, не выпуская в широкое распростран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ие сборник и анкету, в то время как нам стало достоверно из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но, что  и  то, и другое уже существует. На письма почему-то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отвечают тоже :(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а The Compo после деадлайна собрано 4 последних анкеты. На этом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ервая  часть  компо, понятное  дело, закончена  совсем. Правила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торой  составлены, но  томятся  в ожидании Inferno#4, где будет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борник номинируемой (в смысле, рекомендованной к прослушиванию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узыки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(Inferno#4  сегодня  не выходит, но текст готов. Кроме результ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в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ешил  помочь  Alex'у Xor'у с книжкой. Помогаю, насколько поз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яет гейт... (оказалось, он выборочно выкидывает небольшую час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ем.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———</w:t>
      </w:r>
      <w:r>
        <w:rPr>
          <w:spacing w:val="-12"/>
          <w:sz w:val="16"/>
        </w:rPr>
        <w:t>-+ of nuts +—————————————————————————————————————————————————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Hello, Dima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очитал я письмо от 2 марта 2003 г., 20:47: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 решил ответит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не понял (сорри, что торможу ж), почему продать комп??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а потом?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вот у нас Tot продал пцшный моник и спековский телевизор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DB&gt; и теперь без компьютеров :-/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оясняю! У  меня  уже  2  месяца  нет ни одного компа (ни ПЦ, н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пека). Как  раз остался только ПЦшный моник и Спековский, в к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торый я никак микруху запаять не могу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исьмо я от другана пишу.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уважением, Nuts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mailto:nuts_@pochtam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http://disktrouble.narod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...Интересно, чем бы мне забить ещё строчек сто, чтобы полновес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ый  номер  получился? ;) 27  строчек занимает шляпа, 86 строчек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хвост (почистить список пользователей, что ли), а надо штук 400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наче  A4 неполный выходит - не газета, а отрывной календарь ка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й-т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Эссе, что ли, какое-нибудь накатать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“„“@ @„„ @ @     *  @ @ „“@ •„: •„: •„: •„: •„: •„: •„: •„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:   * :„* : *„„„ „“  : *“  :  „•“: •“: •“: •“: •“: •“: •“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</w:t>
      </w:r>
      <w:r>
        <w:rPr>
          <w:spacing w:val="-12"/>
          <w:sz w:val="16"/>
        </w:rPr>
        <w:t>Эсс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  телевизору  показывают  город. Ну и пусть себе, вроде бы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город. Ан  нет, говорят, этому городу крышка - его зальёт из в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охранилища, которое  переполнено  сточными  и дождевыми водами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Есть, сообщают  нам, туннель  для  отвода воды, но он приведён 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годность. Для  ремонта  же его требуется сбросить уровень вод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ругим способом - канавкой. Но, оказывается, на это нет дене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нтересно  было  бы  нам узнать, с каких пор деньги научились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ть  канавы. Всю  сознательную  жизнь мы полагали, что канавы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копают ЛЮДИ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              </w:t>
      </w:r>
      <w:r>
        <w:rPr>
          <w:spacing w:val="-12"/>
          <w:sz w:val="16"/>
        </w:rPr>
        <w:t>с ёлки падал А. Кодер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----------------------------------------------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А вы знаете, что...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AC Edit в текстовом виде занимают 17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PT 3.x в текстовом виде занимают 250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исходники STS 5.x в текстовом виде занимают 109 k;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 аласмовском виде получается соответственно 72, 105 и 54 k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</w:t>
      </w:r>
      <w:r>
        <w:rPr>
          <w:rFonts w:eastAsia="Courier New"/>
          <w:spacing w:val="-12"/>
          <w:sz w:val="16"/>
        </w:rPr>
        <w:t xml:space="preserve">   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„„„ @“„“@ @ @    @„„ 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„„„</w:t>
      </w:r>
      <w:r>
        <w:rPr>
          <w:spacing w:val="-12"/>
          <w:sz w:val="16"/>
        </w:rPr>
        <w:t>* :   * * :„„„ :„„„  „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  <w:lang w:val="en-US"/>
        </w:rPr>
      </w:pPr>
      <w:r>
        <w:object w:dxaOrig="9599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75pt;margin-top:1.1pt;width:236.65pt;height:88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0785919" r:id="rId2"/>
        </w:object>
      </w: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Как я звоню Ldir'у</w:t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  <w:lang w:val="en-US"/>
        </w:rPr>
      </w:pPr>
      <w:r>
        <w:rPr>
          <w:spacing w:val="-12"/>
          <w:sz w:val="16"/>
          <w:lang w:val="en-US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</w:t>
      </w:r>
      <w:r>
        <w:rPr>
          <w:spacing w:val="-12"/>
          <w:sz w:val="16"/>
        </w:rPr>
        <w:t>Турбин Яросла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</w:t>
      </w:r>
      <w:r>
        <w:rPr>
          <w:spacing w:val="-12"/>
          <w:sz w:val="16"/>
        </w:rPr>
        <w:t>р. 2.02.19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прим.ред.: сам знаю, что непохоже. А зачем вам его узнавать? Всё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равно всё выдумано ;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Ldir  время от времени склеивает свою с Чапаем газету, но д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лает это так редко, что к концу каждого периода невозможно опре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делить - жив ли он ещё? не забил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да  с материалами? Ха! Пруд пруди! Они выкидываются, будучи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же  написанными, если трудно как-нибудь красиво преподнести их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прочем, в эстетике Last 128 я мало смыслю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Есть, мужду прочим, в заготовках интра, которую неудобно было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ыпустить  к 1-му номеру. Даже приложение есть - из 2-го номера,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он, полдиска картинок выкинули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Что же происходит? Звоним Ldir'у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 как там, как говорится, проче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т, ты лучше новости расскаж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Какие я расскажу, если я три дня назад звонил :) 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не знаю... Body вышло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оронный вопрос... Я затрудняюсь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ет быть, вышло, говорю, но до нас не дошло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Как я его? ;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сам чего написал? - спрашивает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манить его, что л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У  меня, говорю, новый  Pro Tracker v3.63,  посмотришь - не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узнаешь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Я заеду, наверно, в субботу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опался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 почему  не зайдёшь (для справки: полчаса ходу), и почему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не сегодня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Занят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наем мы, как он занят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е верю, говорю, копирайт Унбеливер, вот ты приходишь домой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с работы, и?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И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Ну, чего дальше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Настала очередь Ldir'а затрудниться с ответом на этот нескро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мный вопрос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Телевизор смотрю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Ем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или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ега там, и всё такое... Давай напишем игру N (следует наз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вание и краткое описание игры)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 же "машинки"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Можно и "машинки"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Беру быка за рога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в, давай пионеров уделаем релизами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А как?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Два, говорю, релиза в месяц. Каждый месяц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Это я смогу..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Слабо? в апреле - два релиза? :)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- ЛЕГКО!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...Читай газету сначала :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Захлопнув сочиненья том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целый день сидел с открытым ртом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прочтя всего пятнадцать строк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я стал внезапно к жизни строг.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      </w:t>
      </w:r>
      <w:r>
        <w:rPr>
          <w:spacing w:val="-12"/>
          <w:sz w:val="16"/>
        </w:rPr>
        <w:t>Хармс</w:t>
      </w:r>
    </w:p>
    <w:p>
      <w:pPr>
        <w:pStyle w:val="Style15"/>
        <w:rPr/>
      </w:pPr>
      <w:r>
        <w:rPr>
          <w:spacing w:val="-12"/>
          <w:sz w:val="16"/>
        </w:rPr>
        <w:t>•„</w:t>
      </w:r>
      <w:r>
        <w:rPr>
          <w:spacing w:val="-12"/>
          <w:sz w:val="16"/>
        </w:rPr>
        <w:t>: •„: •„: •„: •„: •„: •„: •„: •„: •„: •„: •„: •„: •„: •„: •„: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</w:t>
      </w:r>
      <w:r>
        <w:rPr>
          <w:spacing w:val="-12"/>
          <w:sz w:val="16"/>
        </w:rPr>
        <w:t>•“</w:t>
      </w:r>
      <w:r>
        <w:rPr>
          <w:spacing w:val="-12"/>
          <w:sz w:val="16"/>
        </w:rPr>
        <w:t>: •“: •“: •“: •“: •“: •“: •“: •“: •“: •“: •“: •“: •“: •“: •“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* Список Заслуженных Неиспользователей AC Edit *--------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)Sinn/Delirium_Tremens Кирилл Трофимов 2:5002/47.14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Pawel/Real_soft Pawel Kislyak 2:454/11.25</w:t>
      </w:r>
    </w:p>
    <w:p>
      <w:pPr>
        <w:pStyle w:val="Style15"/>
        <w:rPr/>
      </w:pPr>
      <w:r>
        <w:rPr>
          <w:spacing w:val="-12"/>
          <w:sz w:val="16"/>
        </w:rPr>
        <w:t>3)Kurleson/HorrorSoft Alexey Kravchenko 2:5068/2.12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Vivid/BW/XPJ Alexey Malov 2:5052/30.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Wrecker/SMK Pawel Novitsky wrecker@tut.by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SirX Сергей Григорьевич Шелгинский sirx@atnet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Архангельская обл., г.Северодвинск, ул.Ж/Dорожная 35-51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8-4)55-10-89, 8-921-670-02-85</w:t>
      </w:r>
    </w:p>
    <w:p>
      <w:pPr>
        <w:pStyle w:val="Style15"/>
        <w:rPr/>
      </w:pPr>
      <w:r>
        <w:rPr>
          <w:spacing w:val="-12"/>
          <w:sz w:val="16"/>
        </w:rPr>
        <w:t>7)Alex_Xor/PSV Александр Дмитриевич Шушков axor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(8172) 25-28-71, 160035 г.Вологда а/я 13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Diver/4d Алексей Голубцов orangefox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----------* Список Заслуженных Пользователей AC Edit *----------</w:t>
      </w:r>
    </w:p>
    <w:p>
      <w:pPr>
        <w:pStyle w:val="Style15"/>
        <w:rPr>
          <w:spacing w:val="-12"/>
          <w:sz w:val="16"/>
          <w:lang w:val="en-US"/>
        </w:rPr>
      </w:pPr>
      <w:r>
        <w:rPr>
          <w:rFonts w:eastAsia="Courier New"/>
          <w:spacing w:val="-12"/>
          <w:sz w:val="16"/>
        </w:rPr>
        <w:t xml:space="preserve"> 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</w:t>
      </w:r>
      <w:r>
        <w:rPr>
          <w:spacing w:val="-12"/>
          <w:sz w:val="16"/>
        </w:rPr>
        <w:t>Почётные и Вечные:</w:t>
      </w:r>
    </w:p>
    <w:p>
      <w:pPr>
        <w:pStyle w:val="Style15"/>
        <w:rPr/>
      </w:pPr>
      <w:r>
        <w:rPr>
          <w:spacing w:val="-12"/>
          <w:sz w:val="16"/>
        </w:rPr>
        <w:t>1)Nikphe Алексей Емельян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ский р-н,п.Авангард,Рулезная 1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)Mr.Event Александр Лесовский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1420 Рязанская обл.,Чучково,ул.Калинина,26 (8-238) 7-10-7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)CyberDemon Максим Митькин 2:5029/35.1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Рязань,ул.Новосёлов,50к2-19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4)Basil Василий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5)John_Silver Денис Логинов 390035 Рязань,Полетаева,15-5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6)T©S Сергей Юрьевич Тюрин triod@aport2000.ru, 2:5029/3.4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29 Рязань,Высоковольтная,16-53 (0912) 75-40-74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8-903-640-01-4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7)U#74 Сергей Анатольевич Машин u_74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443065 Самара,Пугачёвский_тракт д.66 кв.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8)Shaitan/SoK Максим Шашкин [2:5057/21.36 (8462) 34-82-92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79005 Хабаровский край ЕАО г.Биробиджан-5 в/ч 4706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9)Dissonator Константин Шаев 2:5020/1355.9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[390048 Рязань,ул.Зубковой,19-106 (0912) 41-03-50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0)Путь Самурая Александр Голованов [aiki@mail.nnov.ru]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1)Dark Raven Семён Цехмейстер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7500 Ленинградская обл. г.Тихвин Машиностроителей 44,кв.151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2)Disabler/DPL Андрей Горелов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44045 Ростов-на-Дону ул.Миронова 3/3,кв.120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3)Max/Cyberax/BDA Максим Арнольд amv@kuzbass.stack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                </w:t>
      </w:r>
      <w:r>
        <w:rPr>
          <w:spacing w:val="-12"/>
          <w:sz w:val="16"/>
        </w:rPr>
        <w:t>Прочие: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4)Capry/Stall Павел Стахов capry@hotbox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5)Noviset/Brutal_Creators Игорь Шахов 2:5050/109.5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6)TimeX/Sinclair_Club Roman Timofeev 2:5025/32.83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7)FION Fyodor Odegov 2:5007/15.8</w:t>
      </w:r>
    </w:p>
    <w:p>
      <w:pPr>
        <w:pStyle w:val="Style15"/>
        <w:rPr/>
      </w:pPr>
      <w:r>
        <w:rPr>
          <w:spacing w:val="-12"/>
          <w:sz w:val="16"/>
        </w:rPr>
        <w:t>18)AlexUzer Александр Хавзин 2:5045/78.7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92481 Приморский край,Надеждинский р-н,с.Вольно-Надеждинское,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ул.Чапаева,2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19)Cardinal/PGC/BDA Денис Латышев 2:5001/27.50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650056 г.Кемерово пр.Ленина 117"Б"-3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0)Serg/DL Sergey Ignatov 2:4616/10.76</w:t>
      </w:r>
    </w:p>
    <w:p>
      <w:pPr>
        <w:pStyle w:val="Style15"/>
        <w:rPr/>
      </w:pPr>
      <w:r>
        <w:rPr>
          <w:spacing w:val="-12"/>
          <w:sz w:val="16"/>
        </w:rPr>
        <w:t>21)Stormbringer/Cobra_Soft Valera Selev [2:462/162.7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79022 Украина, г.Львов-22, а/я 79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2) Sergei Chikalev 500:812/02.05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3) Ivan Kurnosov 2:5030/675.50, 500:812/8.10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4) Nikolaj Amosov 2:5030/978.14, 500:812/2.26 (SPbZXnet)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5)Macros Сергей Гуляев zxmsf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6)Jerri/AF Юрий Потапов 2:5057/21.89 (8462) 92-73-26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7)Ldir/i8/any Ярослав Турбин (0912) 77-40-37 last_128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90000 г.Рязань Первомайский пр-т 40к.1,кв.18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8)Voodoo/Delirium_Tremens Dmitry Voo vooha@ua.fm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29)Risk/O&lt;A Сергей Николаевич Шаров lastsg@new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0)Black_Cat/NRG Игорь Панасенко nrg_group@mail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1)C-jeff/GBG Дмитрий Жемков cjflexo@rambler.ru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2)X-Mus(WildClaus) Андрей Ростиславович Коваль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wildclaus@yandex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64502 Архангельская обл., г.Северодвинск, пр.Победы, д.66 кв.2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3)Nik-O/TL Олег Сергевич Никитин n1k-o@yandex.ru (612) 61-49-88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350089 г.Краснодар, ул.70 лет Октября, д.26, 109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4)КАСик/Sinclair Club Александр Кандауров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35)MaXx/XTDM Максим Фомкин maxx_xtdm@mail.ru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185002 р.Карелия, г.Петрозаводск, ул.Прионежская, 27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</w:t>
      </w:r>
      <w:r>
        <w:rPr>
          <w:spacing w:val="-12"/>
          <w:sz w:val="16"/>
        </w:rPr>
        <w:t>Впиши своё имя среди этих Великих Людей!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</w:t>
      </w: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„„„„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</w:t>
      </w:r>
      <w:r>
        <w:rPr>
          <w:spacing w:val="-12"/>
          <w:sz w:val="16"/>
        </w:rPr>
        <w:t>:„• @  “ @  @ @  @  @  @„„@ @  “  @  @„„„ •„: •„: •„: •„: •„: •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“•„</w:t>
      </w:r>
      <w:r>
        <w:rPr>
          <w:spacing w:val="-12"/>
          <w:sz w:val="16"/>
        </w:rPr>
        <w:t>¦ :„„: :„„: :  :  :  :  : :„„:  :  „„„: ¦„•“: •“: •“: •“: •“:</w:t>
      </w:r>
    </w:p>
    <w:p>
      <w:pPr>
        <w:pStyle w:val="Style15"/>
        <w:rPr/>
      </w:pPr>
      <w:r>
        <w:rPr>
          <w:spacing w:val="-12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¦ AC Edit v0.69 supplement                             ¦+¦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2:5029/35.26 Dima Bystrov (Alone Coder)             ¦++(”)¦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|   alone_coder@hotbox.ru (Alone Coder)                +=====+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 xml:space="preserve">·    triod@aport2000.ru Sergey Tyurin (T©S)    </w:t>
      </w:r>
    </w:p>
    <w:p>
      <w:pPr>
        <w:pStyle w:val="Style15"/>
        <w:rPr>
          <w:spacing w:val="-12"/>
          <w:sz w:val="16"/>
        </w:rPr>
      </w:pPr>
      <w:r>
        <w:rPr>
          <w:spacing w:val="-12"/>
          <w:sz w:val="16"/>
        </w:rPr>
        <w:t>·     2:5029/35.18 Maxim Mit'kin (CyberDemon)    [Team ZX-Guide]</w:t>
      </w:r>
    </w:p>
    <w:p>
      <w:pPr>
        <w:pStyle w:val="Style15"/>
        <w:rPr>
          <w:spacing w:val="-12"/>
          <w:sz w:val="16"/>
        </w:rPr>
      </w:pPr>
      <w:r>
        <w:rPr>
          <w:rFonts w:eastAsia="Courier New"/>
          <w:spacing w:val="-12"/>
          <w:sz w:val="16"/>
        </w:rPr>
        <w:t xml:space="preserve">       </w:t>
      </w:r>
      <w:r>
        <w:rPr>
          <w:spacing w:val="-12"/>
          <w:sz w:val="16"/>
        </w:rPr>
        <w:t>2:5020/1355.9 Konstantin Shaev (Dissonator)</w:t>
      </w:r>
    </w:p>
    <w:p>
      <w:pPr>
        <w:pStyle w:val="Style15"/>
        <w:rPr/>
      </w:pPr>
      <w:r>
        <w:rPr>
          <w:rFonts w:eastAsia="Courier New"/>
          <w:spacing w:val="-12"/>
          <w:sz w:val="16"/>
        </w:rPr>
        <w:t xml:space="preserve">        </w:t>
      </w:r>
      <w:r>
        <w:rPr>
          <w:spacing w:val="-12"/>
          <w:sz w:val="16"/>
        </w:rPr>
        <w:t>last_128@mail.ru (Ldir</w:t>
      </w:r>
      <w:r>
        <w:rPr>
          <w:spacing w:val="-12"/>
          <w:sz w:val="16"/>
          <w:lang w:val="en-US"/>
        </w:rPr>
        <w:t>)</w:t>
      </w:r>
    </w:p>
    <w:sectPr>
      <w:type w:val="nextPage"/>
      <w:pgSz w:w="11906" w:h="16838"/>
      <w:pgMar w:left="454" w:right="454" w:gutter="0" w:header="0" w:top="567" w:footer="0" w:bottom="567"/>
      <w:pgNumType w:fmt="decimal"/>
      <w:cols w:num="2" w:space="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8:03:00Z</dcterms:created>
  <dc:creator>RB053</dc:creator>
  <dc:description/>
  <dc:language>en-US</dc:language>
  <cp:lastModifiedBy>RB053</cp:lastModifiedBy>
  <dcterms:modified xsi:type="dcterms:W3CDTF">2003-04-02T08:09:00Z</dcterms:modified>
  <cp:revision>3</cp:revision>
  <dc:subject/>
  <dc:title>   ::@***:::::::                                        ::#*:</dc:title>
</cp:coreProperties>
</file>