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AlCoNews #41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</w:t>
      </w:r>
      <w:r>
        <w:rPr>
          <w:spacing w:val="-12"/>
          <w:sz w:val="16"/>
        </w:rPr>
        <w:t>AC Edit v0.94 supplement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24.06.2oo5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ACEdit на некоторое время уступил приоритет Info Guide. Конечно,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сильно  подействовала  и смена  Римского папы, которая заставила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меня  лихорадочно  переделывать  отдельные накопившиеся тексты о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его предшественниках  в книжную форму. Надеюсь, когда-нибудь это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будет  издано. Сейчас  там  542529 символов (с пробелами) на 226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страницах, не считая иллюстраций.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:::::::::::::::::::::::::::: Новости :::::::::::::::::::::::::::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Новостей произошло очень много, всех и не упомнить...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У нас на работе устроили круговую поруку по вывозу нефтедолларо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за бугор: сверх  множества разнообразного пцшного железа (видео—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карточки  с ускорителями, плоские мониторы, многочисленные прин—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теры...) купили  ВСЕМ  по USB-флешке, якобы для производственных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нужд. Мне, соответственно, тоже.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22 июня  собран  Info Guide #7, сейчас он на бета-тестировании у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John'а. А  Ldir  в бетатесте  не участвует, поскольку даже после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троекратного напоминания не удосужился прислать мне мылом какую-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то особую  терминалку, которая якобы является единственной, поз—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воляющей связаться с Ldir'овым компьютером. Обычные терминалки у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него отсутствуют из принципа, а заходить ко мне он не хочет!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Мне  звонили  по  межгороду: Firestarter, Metallurg  и КАСик  (2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раза). Я, в свою очередь, звонил Роману Чунину.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Ldir, кажется, обратно подарил Чапаю метровый Пентагон с наворо—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та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6615</wp:posOffset>
                </wp:positionH>
                <wp:positionV relativeFrom="paragraph">
                  <wp:posOffset>3810</wp:posOffset>
                </wp:positionV>
                <wp:extent cx="2390775" cy="866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86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120"/>
                              <w:rPr/>
                            </w:pPr>
                            <w:r>
                              <w:rPr>
                                <w:color w:val="000000"/>
                                <w:spacing w:val="-12"/>
                                <w:sz w:val="12"/>
                              </w:rPr>
                              <w:t>The Lindisfarne Gospels (circa 698-721) were illuminated books</w:t>
                            </w:r>
                            <w:r>
                              <w:rPr>
                                <w:color w:val="000000"/>
                                <w:spacing w:val="-12"/>
                                <w:sz w:val="1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2"/>
                                <w:sz w:val="12"/>
                              </w:rPr>
                              <w:t>produced by monks in Northumberland, England. This page shows</w:t>
                            </w:r>
                            <w:r>
                              <w:rPr>
                                <w:color w:val="000000"/>
                                <w:spacing w:val="-12"/>
                                <w:sz w:val="1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2"/>
                                <w:sz w:val="12"/>
                              </w:rPr>
                              <w:t>the decorated initial to the Gospel According to St. Matthew.</w:t>
                            </w:r>
                            <w:r>
                              <w:rPr>
                                <w:color w:val="000000"/>
                                <w:spacing w:val="-12"/>
                                <w:sz w:val="1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2"/>
                                <w:sz w:val="12"/>
                              </w:rPr>
                              <w:t>The interlacing patterns intertwined with fantastic creatures</w:t>
                            </w:r>
                            <w:r>
                              <w:rPr>
                                <w:color w:val="000000"/>
                                <w:spacing w:val="-12"/>
                                <w:sz w:val="1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2"/>
                                <w:sz w:val="12"/>
                              </w:rPr>
                              <w:t>were adopted from Viking art and became Irish and Anglo-Saxon</w:t>
                            </w:r>
                            <w:r>
                              <w:rPr>
                                <w:color w:val="000000"/>
                                <w:spacing w:val="-12"/>
                                <w:sz w:val="1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2"/>
                                <w:sz w:val="12"/>
                              </w:rPr>
                              <w:t>motifs. The Lindisfarne Gospels are now part of the collection</w:t>
                            </w:r>
                            <w:r>
                              <w:rPr>
                                <w:color w:val="000000"/>
                                <w:spacing w:val="-12"/>
                                <w:sz w:val="1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12"/>
                                <w:sz w:val="12"/>
                              </w:rPr>
                              <w:t>of the British Library, London.</w:t>
                            </w:r>
                          </w:p>
                          <w:p>
                            <w:pPr>
                              <w:pStyle w:val="Style15"/>
                              <w:spacing w:lineRule="exact" w:line="120"/>
                              <w:rPr>
                                <w:color w:val="000000"/>
                                <w:spacing w:val="-12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12"/>
                              </w:rPr>
                              <w:t>Bridgeman Art Library</w:t>
                            </w:r>
                          </w:p>
                          <w:p>
                            <w:pPr>
                              <w:pStyle w:val="Style15"/>
                              <w:spacing w:lineRule="exact" w:line="120"/>
                              <w:rPr>
                                <w:color w:val="000000"/>
                                <w:spacing w:val="-12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12"/>
                              </w:rPr>
                              <w:t>(Microsoft Encarta 96 Encyclopedia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12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68.25pt;mso-wrap-distance-left:9.05pt;mso-wrap-distance-right:9.05pt;mso-wrap-distance-top:0pt;mso-wrap-distance-bottom:0pt;margin-top:0.3pt;mso-position-vertical-relative:text;margin-left:26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120"/>
                        <w:rPr/>
                      </w:pPr>
                      <w:r>
                        <w:rPr>
                          <w:color w:val="000000"/>
                          <w:spacing w:val="-12"/>
                          <w:sz w:val="12"/>
                        </w:rPr>
                        <w:t>The Lindisfarne Gospels (circa 698-721) were illuminated books</w:t>
                      </w:r>
                      <w:r>
                        <w:rPr>
                          <w:color w:val="000000"/>
                          <w:spacing w:val="-12"/>
                          <w:sz w:val="12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2"/>
                          <w:sz w:val="12"/>
                        </w:rPr>
                        <w:t>produced by monks in Northumberland, England. This page shows</w:t>
                      </w:r>
                      <w:r>
                        <w:rPr>
                          <w:color w:val="000000"/>
                          <w:spacing w:val="-12"/>
                          <w:sz w:val="12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2"/>
                          <w:sz w:val="12"/>
                        </w:rPr>
                        <w:t>the decorated initial to the Gospel According to St. Matthew.</w:t>
                      </w:r>
                      <w:r>
                        <w:rPr>
                          <w:color w:val="000000"/>
                          <w:spacing w:val="-12"/>
                          <w:sz w:val="12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2"/>
                          <w:sz w:val="12"/>
                        </w:rPr>
                        <w:t>The interlacing patterns intertwined with fantastic creatures</w:t>
                      </w:r>
                      <w:r>
                        <w:rPr>
                          <w:color w:val="000000"/>
                          <w:spacing w:val="-12"/>
                          <w:sz w:val="12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2"/>
                          <w:sz w:val="12"/>
                        </w:rPr>
                        <w:t>were adopted from Viking art and became Irish and Anglo-Saxon</w:t>
                      </w:r>
                      <w:r>
                        <w:rPr>
                          <w:color w:val="000000"/>
                          <w:spacing w:val="-12"/>
                          <w:sz w:val="12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2"/>
                          <w:sz w:val="12"/>
                        </w:rPr>
                        <w:t>motifs. The Lindisfarne Gospels are now part of the collection</w:t>
                      </w:r>
                      <w:r>
                        <w:rPr>
                          <w:color w:val="000000"/>
                          <w:spacing w:val="-12"/>
                          <w:sz w:val="12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12"/>
                          <w:sz w:val="12"/>
                        </w:rPr>
                        <w:t>of the British Library, London.</w:t>
                      </w:r>
                    </w:p>
                    <w:p>
                      <w:pPr>
                        <w:pStyle w:val="Style15"/>
                        <w:spacing w:lineRule="exact" w:line="120"/>
                        <w:rPr>
                          <w:color w:val="000000"/>
                          <w:spacing w:val="-12"/>
                          <w:sz w:val="12"/>
                          <w:lang w:val="en-US"/>
                        </w:rPr>
                      </w:pPr>
                      <w:r>
                        <w:rPr>
                          <w:color w:val="000000"/>
                          <w:spacing w:val="-12"/>
                          <w:sz w:val="12"/>
                        </w:rPr>
                        <w:t>Bridgeman Art Library</w:t>
                      </w:r>
                    </w:p>
                    <w:p>
                      <w:pPr>
                        <w:pStyle w:val="Style15"/>
                        <w:spacing w:lineRule="exact" w:line="120"/>
                        <w:rPr>
                          <w:color w:val="000000"/>
                          <w:spacing w:val="-12"/>
                          <w:sz w:val="12"/>
                        </w:rPr>
                      </w:pPr>
                      <w:r>
                        <w:rPr>
                          <w:color w:val="000000"/>
                          <w:spacing w:val="-12"/>
                          <w:sz w:val="12"/>
                        </w:rPr>
                        <w:t>(Microsoft Encarta 96 Encyclopedia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-12"/>
                          <w:sz w:val="12"/>
                        </w:rPr>
                      </w:pPr>
                      <w:r>
                        <w:rPr>
                          <w:color w:val="000000"/>
                          <w:spacing w:val="-12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John  ездил  в  Казань, там  успешно сдал сессию и накопировал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библиотеке кучу дисков с операми - часов на 30!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KSA-7G  снова  устроился  на  работу. Положительным является тот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факт, что  на  работе  есть телефон. ZX ему дома эксплуатировать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почти не дают - телевизор занят одним из имеющихся у KSA братье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под  нужды писюка... KSA также доработал разработанный Серёгиным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процессорный  модуль с буферизацией шин (данные - в двух направ—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лениях,такого мы ещё не видели). Если заработает - будет статья.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Оказалось, что первый раз мы неправильно подсоединили контроллер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HDD - дешифрация  AY  конфликтовала  из-за  того, что на неё шёл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IORQ прямо с процессора. Я перекинул проводок - и заработали все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программы для HDD и CD!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Серёгин  поставил  дисковод на привезённый мне из Уфы "Скорпион"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(причём, что  обидно, ни  SAVC, ни  TDD не отвечают на письма, а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обещавший  вернуться в Рязань весной TDD - не вернулся...). Ока—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залось, что на нём _старые_ ACE оригинальнейшим образом глючат -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портят 64-символьный шрифт!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На горизонте снова появился Nick Gibson - прислал новый трек!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Любопытная информация: есть намёки на то, что прожжённый амижник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;) CyberDemon купил себе пц!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Выпущено: PC 2.1, Gluk 6.1R, PT 3.693j, STS 7.0i, ALASM 5.0fix2,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ZXUNRAR 0.58.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В  обеих  сборках  ZxUnRar'а  обнаружены  страшные ошибки. Более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того: ошибка  есть и в rarview и даже в новой оболочке fom&amp;bush!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Я  зачем-то  поставил  игнорирование  начального цвета строки...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И НИКТО не заметил 8(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:::::::::::::::::::::::::::: История :::::::::::::::::::::::::::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</w:t>
      </w:r>
      <w:r>
        <w:rPr>
          <w:spacing w:val="-12"/>
          <w:sz w:val="16"/>
        </w:rPr>
        <w:t>О раннесредневековой архитектуре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в свете "новой хронологии" академика А.Т.Фоменко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</w:t>
      </w:r>
      <w:r>
        <w:rPr>
          <w:spacing w:val="-12"/>
          <w:sz w:val="16"/>
        </w:rPr>
        <w:t>"Французские революционеры, свергшие в 18 веке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</w:t>
      </w:r>
      <w:r>
        <w:rPr>
          <w:spacing w:val="-12"/>
          <w:sz w:val="16"/>
        </w:rPr>
        <w:t>в стране  монархию, вообще называли свое доре—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</w:t>
      </w:r>
      <w:r>
        <w:rPr>
          <w:spacing w:val="-12"/>
          <w:sz w:val="16"/>
        </w:rPr>
        <w:t>волюционное прошлое средними или темными века—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</w:t>
      </w:r>
      <w:r>
        <w:rPr>
          <w:spacing w:val="-12"/>
          <w:sz w:val="16"/>
        </w:rPr>
        <w:t>ми, временем тьмы невежества. Только во второй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</w:t>
      </w:r>
      <w:r>
        <w:rPr>
          <w:spacing w:val="-12"/>
          <w:sz w:val="16"/>
        </w:rPr>
        <w:t>половине 20 века (!), то есть через два столе—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</w:t>
      </w:r>
      <w:r>
        <w:rPr>
          <w:spacing w:val="-12"/>
          <w:sz w:val="16"/>
        </w:rPr>
        <w:t>тия, западные  историки  и культурологи  стали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</w:t>
      </w:r>
      <w:r>
        <w:rPr>
          <w:spacing w:val="-12"/>
          <w:sz w:val="16"/>
        </w:rPr>
        <w:t>приходить к пониманию того, что "средние века"</w:t>
      </w:r>
    </w:p>
    <w:p>
      <w:pPr>
        <w:pStyle w:val="Style15"/>
        <w:spacing w:lineRule="exact" w:line="119"/>
        <w:rPr/>
      </w:pPr>
      <w:r>
        <w:rPr>
          <w:rFonts w:eastAsia="Courier New"/>
          <w:spacing w:val="-12"/>
          <w:sz w:val="16"/>
        </w:rPr>
        <w:t xml:space="preserve">                  </w:t>
      </w:r>
      <w:r>
        <w:rPr>
          <w:spacing w:val="-12"/>
          <w:sz w:val="16"/>
        </w:rPr>
        <w:t>- богатейшая  в культурном  отношении эпоха со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</w:t>
      </w:r>
      <w:r>
        <w:rPr>
          <w:spacing w:val="-12"/>
          <w:sz w:val="16"/>
        </w:rPr>
        <w:t>своей  глубокой и интересной философией, живо—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</w:t>
      </w:r>
      <w:r>
        <w:rPr>
          <w:spacing w:val="-12"/>
          <w:sz w:val="16"/>
        </w:rPr>
        <w:t>писью, архитектурой".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</w:t>
      </w:r>
      <w:r>
        <w:rPr>
          <w:spacing w:val="-12"/>
          <w:sz w:val="16"/>
        </w:rPr>
        <w:t>www.kprf.su, "Исторические мифы"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1.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Как доказывается "новая хронология" Фоменко?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В текстах  по  традиционной  истории выискиваются противоречия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датировках  (я уже показывал, что на этом этапе имеют место под—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тасовки). Далее, в  тех же текстах выискиваются похожие места (я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уже  показывал, что на этом этапе также имеют место подтасовки).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Далее, два  периода накладываются друг на друга, и характеризую—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щие их числовые данные анализируются математическими методами (я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уже  показывал, что  по  крайней мере некоторые из эксперименто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Фоменко  такого рода, результаты которых приведены в его книгах,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вообще, в строгом  смысле, не проводились). Результатом является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система  наложения  дат и стран (т. е. страна1=страна2=страна3),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позволяющая продемонстрировать ещё больше похожих мест под видом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полных  совпадений (при наложении всех стран на все и всех веко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на  все Фоменко, вероятно, вообще избавился бы от противоречий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своих  датировках, которые  я  показал, в частности, на примерах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Александра Македонского и Аристотеля).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Далее Фоменко предлагает полученные результаты читателю, иллюст—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рируя  выбранными  фрагментами из очень широкой базы материалов,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найденных  в неограниченно доступных ему академических библиоте—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ках, услужливо  предоставленных ему его коллегами по перу, также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друзьями, аспирантами и т.п. (я показывал, как при интерпретации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этих материалов Фоменко промахивается подчас настолько, что ино—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гда выказывает невежество даже в школьных науках).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Часть исторических данных, находящуюся  в сильном несоответствии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с его "теорией", Фоменко объявляет фальсифицированной. Её объём,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вероятно, и превышает объём той части, которая терпит применение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"теории"  Фоменко  (такие подозрения у меня возникли почти сразу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после знакомства с НХ, когда я копнул литературу и стал находить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такие "не соответствующие" данные повсюду и в огромных количест—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вах). Однако  объявления в фальсификации произносятся в основном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тогда,когда в изложении просто нельзя пропустить какой-либо про—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тиворечащий  "теории"  факт. Ибо  с точки зрения НХ вообще очень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многое  считается  ересью. Даже  данные  географии и астрономии.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Постольку, поскольку они не соответствуют НХ.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Фоменко  всё-таки  МОЖНО  опровергать источниками и пособиями по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традиционной  истории. В частности, если сторонник Фоменко будет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утверждать, что раннего Средневековья не было, потому что отсут—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ствует его архитектура,то список архитектурных памятников должен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служить  вполне  удовлетворительным  ответом. Если  же сторонник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Фоменко  будет  утверждать, что  датировки сплошь ложные, я буду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вынужден прибегнуть к встречному аргументу.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А именно.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Если теория Фоменко переправит эти даты, то будет вынуждена, ко—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пая  под  себя, признать, что  памятники  раннесредневековой, по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традиционным  датировкам, архитектуры - существуют. Аналогично с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сохранившимися  письменными  памятниками  раннего Средневековья,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"отсутствие" которых также является одним из краеугольных камней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"теории"  Фоменко. Я, к  сожалению, не  в  силах свести в единый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список многочисленные упоминания этих рукописей в литературе.</w:t>
      </w:r>
    </w:p>
    <w:p>
      <w:pPr>
        <w:pStyle w:val="Style15"/>
        <w:spacing w:lineRule="exact" w:line="119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62125</wp:posOffset>
            </wp:positionH>
            <wp:positionV relativeFrom="paragraph">
              <wp:posOffset>-5080</wp:posOffset>
            </wp:positionV>
            <wp:extent cx="1216025" cy="1411605"/>
            <wp:effectExtent l="0" t="0" r="0" b="0"/>
            <wp:wrapNone/>
            <wp:docPr id="2" name="Саллюстий_в_рукописи_IX_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аллюстий_в_рукописи_IX_в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500</wp:posOffset>
            </wp:positionH>
            <wp:positionV relativeFrom="paragraph">
              <wp:posOffset>9525</wp:posOffset>
            </wp:positionV>
            <wp:extent cx="1418590" cy="1992630"/>
            <wp:effectExtent l="0" t="0" r="0" b="0"/>
            <wp:wrapNone/>
            <wp:docPr id="3" name="lindisf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indisf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exact" w:line="119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4175</wp:posOffset>
                </wp:positionH>
                <wp:positionV relativeFrom="paragraph">
                  <wp:posOffset>45085</wp:posOffset>
                </wp:positionV>
                <wp:extent cx="657225" cy="1162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120"/>
                              <w:rPr/>
                            </w:pPr>
                            <w:r>
                              <w:rPr>
                                <w:color w:val="000000"/>
                                <w:spacing w:val="-12"/>
                                <w:sz w:val="12"/>
                              </w:rPr>
                              <w:t xml:space="preserve">Саллюстий в рукописи IX в. (Codex </w:t>
                            </w:r>
                            <w:r>
                              <w:rPr>
                                <w:color w:val="000000"/>
                                <w:spacing w:val="-12"/>
                                <w:sz w:val="12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pacing w:val="-12"/>
                                <w:sz w:val="12"/>
                              </w:rPr>
                              <w:t>arisinus 16024)</w:t>
                            </w:r>
                          </w:p>
                          <w:p>
                            <w:pPr>
                              <w:pStyle w:val="Style15"/>
                              <w:spacing w:lineRule="exact" w:line="120"/>
                              <w:rPr>
                                <w:color w:val="000000"/>
                                <w:spacing w:val="-12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12"/>
                              </w:rPr>
                              <w:t>(Гай Саллюстий Крисп. Сочинения. М., 1981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12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91.5pt;mso-wrap-distance-left:9.05pt;mso-wrap-distance-right:9.05pt;mso-wrap-distance-top:0pt;mso-wrap-distance-bottom:0pt;margin-top:3.55pt;mso-position-vertical-relative:text;margin-left:2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120"/>
                        <w:rPr/>
                      </w:pPr>
                      <w:r>
                        <w:rPr>
                          <w:color w:val="000000"/>
                          <w:spacing w:val="-12"/>
                          <w:sz w:val="12"/>
                        </w:rPr>
                        <w:t xml:space="preserve">Саллюстий в рукописи IX в. (Codex </w:t>
                      </w:r>
                      <w:r>
                        <w:rPr>
                          <w:color w:val="000000"/>
                          <w:spacing w:val="-12"/>
                          <w:sz w:val="12"/>
                          <w:lang w:val="en-US"/>
                        </w:rPr>
                        <w:t>P</w:t>
                      </w:r>
                      <w:r>
                        <w:rPr>
                          <w:color w:val="000000"/>
                          <w:spacing w:val="-12"/>
                          <w:sz w:val="12"/>
                        </w:rPr>
                        <w:t>arisinus 16024)</w:t>
                      </w:r>
                    </w:p>
                    <w:p>
                      <w:pPr>
                        <w:pStyle w:val="Style15"/>
                        <w:spacing w:lineRule="exact" w:line="120"/>
                        <w:rPr>
                          <w:color w:val="000000"/>
                          <w:spacing w:val="-12"/>
                          <w:sz w:val="12"/>
                        </w:rPr>
                      </w:pPr>
                      <w:r>
                        <w:rPr>
                          <w:color w:val="000000"/>
                          <w:spacing w:val="-12"/>
                          <w:sz w:val="12"/>
                        </w:rPr>
                        <w:t>(Гай Саллюстий Крисп. Сочинения. М., 1981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-12"/>
                          <w:sz w:val="12"/>
                        </w:rPr>
                      </w:pPr>
                      <w:r>
                        <w:rPr>
                          <w:color w:val="000000"/>
                          <w:spacing w:val="-12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119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19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19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19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19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19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19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19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19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19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19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19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19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19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19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19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19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09800</wp:posOffset>
            </wp:positionH>
            <wp:positionV relativeFrom="paragraph">
              <wp:posOffset>43815</wp:posOffset>
            </wp:positionV>
            <wp:extent cx="792480" cy="1387475"/>
            <wp:effectExtent l="0" t="0" r="0" b="0"/>
            <wp:wrapNone/>
            <wp:docPr id="5" name="lor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orsh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exact" w:line="119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19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19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19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19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19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19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2750</wp:posOffset>
                </wp:positionH>
                <wp:positionV relativeFrom="paragraph">
                  <wp:posOffset>6350</wp:posOffset>
                </wp:positionV>
                <wp:extent cx="581025" cy="7905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120"/>
                              <w:rPr>
                                <w:spacing w:val="-12"/>
                                <w:sz w:val="12"/>
                              </w:rPr>
                            </w:pPr>
                            <w:r>
                              <w:rPr>
                                <w:spacing w:val="-12"/>
                                <w:sz w:val="12"/>
                              </w:rPr>
                              <w:t>Евангелие из Лорша (IX в.)</w:t>
                            </w:r>
                          </w:p>
                          <w:p>
                            <w:pPr>
                              <w:pStyle w:val="Style15"/>
                              <w:spacing w:lineRule="exact" w:line="120"/>
                              <w:rPr>
                                <w:spacing w:val="-12"/>
                                <w:sz w:val="12"/>
                              </w:rPr>
                            </w:pPr>
                            <w:r>
                              <w:rPr>
                                <w:spacing w:val="-12"/>
                                <w:sz w:val="12"/>
                              </w:rPr>
                              <w:t>(БСЭ)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12"/>
                                <w:sz w:val="12"/>
                              </w:rPr>
                            </w:pPr>
                            <w:r>
                              <w:rPr>
                                <w:spacing w:val="-12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62.25pt;mso-wrap-distance-left:9.05pt;mso-wrap-distance-right:9.05pt;mso-wrap-distance-top:0pt;mso-wrap-distance-bottom:0pt;margin-top:0.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exact" w:line="120"/>
                        <w:rPr>
                          <w:spacing w:val="-12"/>
                          <w:sz w:val="12"/>
                        </w:rPr>
                      </w:pPr>
                      <w:r>
                        <w:rPr>
                          <w:spacing w:val="-12"/>
                          <w:sz w:val="12"/>
                        </w:rPr>
                        <w:t>Евангелие из Лорша (IX в.)</w:t>
                      </w:r>
                    </w:p>
                    <w:p>
                      <w:pPr>
                        <w:pStyle w:val="Style15"/>
                        <w:spacing w:lineRule="exact" w:line="120"/>
                        <w:rPr>
                          <w:spacing w:val="-12"/>
                          <w:sz w:val="12"/>
                        </w:rPr>
                      </w:pPr>
                      <w:r>
                        <w:rPr>
                          <w:spacing w:val="-12"/>
                          <w:sz w:val="12"/>
                        </w:rPr>
                        <w:t>(БСЭ)</w:t>
                      </w:r>
                    </w:p>
                    <w:p>
                      <w:pPr>
                        <w:pStyle w:val="Normal"/>
                        <w:rPr>
                          <w:spacing w:val="-12"/>
                          <w:sz w:val="12"/>
                        </w:rPr>
                      </w:pPr>
                      <w:r>
                        <w:rPr>
                          <w:spacing w:val="-12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exact" w:line="119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19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19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19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19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19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19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19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19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Сторонникам  Фоменко предлагается выбор: либо передатировать па—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мятники и отказаться от связанной с их "отсутствием" части своих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предпосылок - так  как  названное  "отсутствие"  превратится  из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предпосылки  теории  в  её следствие - либо принять традиционные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датировки и отказаться от всей теории. В перспективе теория рис—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кует  отказаться  от подавляющего большинства предпосылок, тогда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она "повиснет в воздухе".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В этом направлении, а не в любимом оппонентами Фоменко направле—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нии  исследования  причин популярности "новой хронологии", нам и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следует проводить работу.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Итак, приступаем.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2.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Образцы  архитектуры раннего средневековья (V-X вв., итого 6 ве—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ков), дошедшие до нас (XIX-XX вв) в вертикальном виде и попавшие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в БСЭ ("+" - с фотографией). Перечисленны  сооружения совершенно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разноплановые, в  разной  степени  сохранности. Hекоторые из них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реставрировались,надстраивались и перестраивались,некоторые нет;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некоторые, возможно, были  срыты  за два последних века, но факт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остаётся - наука  так  или  иначе  получила их в распоряжение не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путём  раскопок (если контекст, в котором они упомянуты в энцик—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лопедии,понят мной верно). Раннесредневековая архитектура богата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сохранившимися  архитектурными  памятниками, пожалуй, не меньше,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чем античные цивилизации времён расцвета.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</w:t>
      </w:r>
      <w:r>
        <w:rPr>
          <w:spacing w:val="-12"/>
          <w:sz w:val="16"/>
        </w:rPr>
        <w:t>Христианская культура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</w:t>
      </w:r>
      <w:r>
        <w:rPr>
          <w:spacing w:val="-12"/>
          <w:sz w:val="16"/>
        </w:rPr>
        <w:t>Европа: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кирпичная базилика св. Димитрия в Салониках (Греция) V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крепость Юстиниана в Коринфе (Греция) V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надвратная капелла монастыря в Лорше (Гессен, западная Германия)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VII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дворцовая капелла в Ахене (западная Германия) до 798-805.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Строитель Одо из Меца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капелла-ротонда Санкт-Михаэль в Фульде (западная Германия)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около 820-822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церковь в Корвее (западная Германия) IX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романский собор в Хильдесхейме (западная Германия) IX-X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базилика Цириакускирхе в Гернроде (Германия) после 961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церковь Сан-Хуан в Баньосе (Испания) VI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церковь Санта-Комба де Банде близ Оренсе (Испания) VI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церковь Сан-Педро де ла Hаве в Саморе (Испания) VII-X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церковь Сан-Хуан де лос Прадос близ Овьедо (Испания) IX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церковь Сан-Мигель де Линьо близ Овьедо (Испания) IX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церковь Сантьяго де Пеньяльба близ Леона (Испания) X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замок Сан-Жоржи в Лиссабоне (Португалия) IX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баптистерий Сен-Жан в Пуатье (Франция)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IV в., достройки VII и X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крипта церкви Сен-Поль в Жуаре (Иль-де-Франс, Франция) VI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собор в Везон-ла-Ромен (Прованс, Франция) VI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крипта Сен-Лоран в Гренобле (Франция) конец VII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ораторий в Жерминьи-де-Пре (Франция) IX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аббатство в Муассаке (Франция) X-XI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церковь Клюни-2 (Франция) 955-981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церковь в Эрлс-Бартоне (Великобритания) X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3-нефная базилика, т.н. Старая митрополия, в Hесебыре (Болгария)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V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церковь св.Софии в Софии (Болгария) V-V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центрическая церковь в с.Перуштица (Болгария) V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тронная палата в Плиске (Болгария) VII-IX вв (отвратительно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сохранилась)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рельеф "Мадарский всадник" (Болгария) IX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Большая базилика в Плиске (Болгария) IX-X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ранневизантийский акведук близ Скопье (Македония) V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церковь-ротонда святого Доната в Задаре (Хорватия) IX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крепость Град в Любляне (Словения) IX-XVI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"нижние храмы" в Фельдеорё и Тихани (Венгрия) X-X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капелла-ротонда Девы Марии на Вавеле в Кракове (Польша)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2-я половина X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базилика в Мангуп-Кале (Крым) V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храмы в Херсонесе (Крым) IV-XV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базилика Иоанна Студита в Константинополе (Турция) V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центрическая церковь Сергия и Вакха в Константинополе (Турция)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526-527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храм Софии в Константинополе (Турция) 532-537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Бургасские акведуки близ Константинополя (Турция) V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церковь Аттик и Календер в Константинополе (Турция) IX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церковь Мирелейон (Будрум-Джами) в Константинополе (Турция)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-я пол. X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баптистерий православных в Равенне (Италия) середина V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баптистерий ариан в Равенне (Италия) конец V - начало V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ротонда Сент-Анджело в Перудже (Италия) V-V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мавзолей Теодориха в районе Равенны (Италия) ок. 520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церковь Сан-Витале в Равенне (Италия) 526-547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базилика Сант-Аполлинаре Нуово в Равенне (Италия) начало V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центрическая церковь Санта-Мария Антикуа (фрески 6-8 вв.) в Риме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Италия) V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центрическая церковь Сан-Стефано Ротондо в Риме (Италия) V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базилика Сант-Аполлинаре ин Классе в районе Равенны (Италия)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освящена в 549, мозаики VI, VII и IX (?)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т.н.дворец Теодориха в Равенне (Италия) начало VI в или VII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церковь Санта-Мария ин Козмедин в Риме (Италия) перестроена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72-795 и в XI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центрическая капелла дворца Валкхоф в Hеймегене (Hидерланды)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VIII-X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базилика Синт Серваскерк в Маастрихте (Hидерланды) VIII-X вв?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базилика Онзе-ливе-Врау в Маастрихте (Hидерланды) X-XV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Азия: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каменная базилика Кальб-Лузех (Сирия) V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базилика св. Симеона Столпника в монастыре Калъат-Семан (Сирия)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-я четв. V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Ерерукская базилика (Армения) V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церковь в Ширванджухе (Армения) V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церковь Иоанна (Мастара, Армения) VI-VI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церковь Рипсиме в Эчмиадзине (Армения) 618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церковь Зоравар в Егварде (Армения) VI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крепость Анберд (Армения) VII-XII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церковь Аракелоц, Севанский монастырь (Армения) IX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замок Тигнис в Ани (Армения) IX-X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кафедральный собор в Аргине (Армения) 977-988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церковь Абугамренц в Ани (Армения) 2-я пол.X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кафедральный собор в Ани (Армения) X-X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монастырь Мармашен (Армения) X-XI вв (состоит из 2 рядом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стоящих церквей типа купольного зала: большой, или главной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988-1029, увенчана зонтичной крышей), и средней (XI век,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олуразрушена).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монастырь Санаин в Егварде (Армения) X-XII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базилика Болнисский Сион близ поселка Болниси (Грузия) 478-493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Келасурская (абхазская) стена (Грузия) V-V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каменная церковь Анчисхати (Грузия)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VI в, верхние части и арки XV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храм Джвари близ Мцхеты (Грузия) 586/587-604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кафедральный собор Сиони (Грузия) VI-VI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трёхцерковная базилика в Дманиси (Грузия) VI-VI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храм Цроми близ Хамури (Грузия) 626-634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церковь Гвелацминда(Квелацминда) в Гурджаани (Грузия)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VIII-IX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храм в с.Ошки (Грузия) 958-964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Храм в Лыхны (Абхазия, Грузия) X-X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храм на горе Шоана, близ селения имени Коста Хетагурова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Карачаево-Черкесия, РФ) X-X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Сентинский храм, близ селения Нижняя Теберда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Карачаево-Черкесия, РФ) X-X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церковь св.Софии в Изнике (Турция) VIII в, росписи XII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</w:t>
      </w:r>
      <w:r>
        <w:rPr>
          <w:spacing w:val="-12"/>
          <w:sz w:val="16"/>
        </w:rPr>
        <w:t>Африка: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базилика Юстиниана в Сабрате (Ливия) VI в</w:t>
      </w:r>
    </w:p>
    <w:p>
      <w:pPr>
        <w:pStyle w:val="Style15"/>
        <w:spacing w:lineRule="exact" w:line="119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19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Арабская культура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</w:t>
      </w:r>
      <w:r>
        <w:rPr>
          <w:spacing w:val="-12"/>
          <w:sz w:val="16"/>
        </w:rPr>
        <w:t>Европа: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мечеть в Кордове (Испания) VIII-X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крепости близ гг. Энкамп, Ордино и Сан-Хулия-де-Лория (Андорра)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VIII-X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Азия: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цитадель Hарын-Кала в Дербенте (Дагестан, РФ) VI-XIX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стена в Дербенте (Дагестан, РФ) с V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крепость Чирах-Кала (Азербайджан) V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крепость Аяз-Кала-2, Хорезм (Узбекистан?), сер.1-го тыс.н.э.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крепость Аяз-Кала, Хорезм (Узбекистан?) VII-VII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портально-купольный мавзолей Араб-ата в селе Тим (Узбекистан)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977-978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крепость Бала-Хиссар в Кабуле (Афганистан) V?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мечеть Тарик-хане в Дагмане (Иран) VII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мечеть в Басре (Ирак) VI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мечеть в Куфе (Ирак) VI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дворец Ухайдир (Ирак) 2-я пол VII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мечеть Мутаваккиля в Самарре (Ирак), IX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мечеть Омейядов в Дамаске (Сирия) 705-715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замок Кусейр-Амра в Хирбет-Таннуре (Иордания) VII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восьмигранная мечеть Куббат ас-Сахра в Иерусалиме (Палестина)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87-91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дворец халифа Хишама Хирбет аль-Мафджар близ Иерихона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Палестина) 1-я пол. VII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мечеть аль-Акса в Иерусалиме (Палестина) VIII-X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Большая мечеть в Баальбеке (Ливан) ?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замок близ Анджара (Ливан) VII-VII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мечеть аль-Джама аль-Кебир в Сане (Йемен) 670-е, расширялась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VIII, X и XI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</w:t>
      </w:r>
      <w:r>
        <w:rPr>
          <w:spacing w:val="-12"/>
          <w:sz w:val="16"/>
        </w:rPr>
        <w:t>Африка: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мечеть в Кайруане (Сиди-Окба, Тунис) 670, перестроена в 836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мечеть Зейтуна в г.Тунис (Тунис), VIII-IX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мечеть Hага в Триполи (Ливия) X?-XVI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мечеть Амра ибн аль-Аса в Фустате (Каир, Египет) 641-642,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ерестроена в IX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ниломер на о.Рода (Каир, Египет) 715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мечеть Ибн Тулуна в Каире (Египет) 876-879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мечеть аль-Азхар в Каире (Египет) 970-972, неоднократно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ерестраивалась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мечеть аль-Хаким в Каире (Египет) 990-1013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мечеть Карауин в Фесе (Марокко) 859, расширена в 956 и 1135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</w:t>
      </w:r>
      <w:r>
        <w:rPr>
          <w:spacing w:val="-12"/>
          <w:sz w:val="16"/>
        </w:rPr>
        <w:t>Другие культуры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Азия: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Храм Сэйсидзи (Киомидзудера) (Япония) VII-XVI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пагода монастыря Якусидзи в Наре (Япония) VII-VII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Храм Феникса в ансамбле Бёдоин в Удзи (Киото, Япония) 1052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гранитная черепаха на могиле правителя Ким Чун Чу в Кёнджу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Южная Корея) VI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пагода Таботхап в комплексе храма Пульгукса, близ Кёнджу (Южная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Корея) 751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(2 статуи)храм Соккурам близ Кёнджу (Южная Корея) VII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храм Пульгукса, близ Кёнджу (Южная Корея) 751,перестроен в 1350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пещерные храмы в Юньгане (Китай) V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пагода Сунъюэсы на горе Суншань (Китай) 520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Даяньта (Большая пагода диких гусей) близ Сианя (Китай) 652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статуя Будды Вайрочана в пещерном храме Лунмынь (Китай) 672-676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храм Фогуан в горах Утайшань (Китай) 857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Боробудур (Borobudur), буддийское святилище на юге острове Ява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Индонезия) ок.800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Храм Бантеай-Срей близ Ангкора (Камбоджа) Начат в 967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Храм Ангкор-Ват в Ангкоре (Камбоджа) Около 1113-50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Храм Ананды в Пагане (Бирма) 1091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руины укреплений города Пундранагары (Махастхан, Бангладеш)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VII-XI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буддийский монастырь в Пахарпуре (Бангладеш) VII-XI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буддийский монастырь Салбан вихара в Майнамати (Бангладеш)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VIII?-IX?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буддийские ступы Бодхнатх и Сваямбхунатх близ Катманду (Hепал)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VIII-IX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Храм № 17 в Санчи (Индия) V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Храм Дхармараджа-ратха в Махабалипураме (Индия) VI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Храм Кайласанатха в Эллоре (Индия) Сер. VII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Храмовый комплекс в Чидамбараме (Индия) X-XV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храм Кали Деви в Кхаджурахо (Индия) Ок. 1000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Храм Кандарья Махадео в Кхаджурахо (Индия) Ок. 1000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пещерный монастырь в долине Бамиана с гигантскими статуями Будды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Афганистан) I-VII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караван-сарай Чалдывар с "гофрированными" стенами на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. Манакельды (Центральный Тянь-Шань, Киргизия) VIII или X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базиликальный храм в с.Кум (Азербайджан) V-V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круглый храм в с.Лекит (Азербайджан) V-V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</w:t>
      </w:r>
      <w:r>
        <w:rPr>
          <w:spacing w:val="-12"/>
          <w:sz w:val="16"/>
        </w:rPr>
        <w:t>Америка: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дворец в Паленке (Чьяпас, Мексика) VI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"Пирамида Солнца" в Теотиуакане (Мексика)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II в.до н.э. - IX в.н.э.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"храм надписей" майя в Паленке (Чьяпас, Мексика) VII-VII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"Эль Арко" (ложный свод) в Лабне (Мексика) VII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Чолула (пирамида Кецалькоатля) около Пуэблы (Мексика)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VIII-XI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каменная статуя и колоннада "Храма воинов" в Чичен-Ице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Мексика) IX-XI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обсерватория "Караколь" в Чичен-Ице (Мексика) IX-XI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"Храм с нишами" в Тахине (Мексика). Культура тотонаков.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VIII-XI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Храм I в Тикале (Гватемала). Культура майя. Ок. 700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15-метровая пирамида Акапана в Тиауанако (Боливия) VIII?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("Ворота Солнца")храмовый комплекс Каласасайя в Тиауанако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Боливия) VIII?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Дворец Саркофагов в Тиауанако (Боливия) VIII?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3.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Для  расширения  картины приведу сооружения в радиусе 2 веков от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V-X в. (т. е. ещё 4 века, итого 10 веков), также по др. источни—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кам, в т. ч. несколько сомнительных.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Европа: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Церковь св. Федора в Мистре (Греция) 2-я пол. II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ротонда св. Георгия в Салониках (Греция),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ерестроена в конце IV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церковь Богоматери в Салониках (Греция) 1028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храм Католикон в монастыре Хосиос Лукас в Фокиде (Греция) X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монастырь Дафни около Афин (Греция) X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монастырь Hеа Мони на о.Хиос (Греция) X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церковь Панагии Кувелитиссы в Кастории (Греция) XI-XI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Церковь св. Федора (Килисе-Джами) в Константинополе (Турция)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2-я пол. XI-XIV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храмовый комплекс Пантократора в Константинополе (Турция) XI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базилика св. Софии в Охриде (Македония, Югославия) ок. 1037-50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базилика Сан-Джованни ин Латерано в Риме (Италия) IV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базилика Санта-Мария Маджоре в Риме (Италия) IV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базилика Сан-Паоло фуори ле Мура в Риме (Италия) IV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церковь Санта-Мария ди Кастелло (Генуя, Италия) X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собор Сан-Лоренцо (Генуя, Италия) начат в X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наклонный дом-башня Торре Азинелли в Болонье (Италия) 1009-1119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базилика Сант-Амброджо в Милане (Италия)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основное строительство - XI-XI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собор в Пизе (Италия) 1063-1160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палаццо Реале с капеллой Палатина в Палермо (Сицилия) XI-XI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Altes Schloss (Old Castle), in Meersburg (Германия) 628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Encarta]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базилика Михаэльскирхе в Хильдесхейме (Германия) после 1001-33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церковь монастыря Марии (Германия) X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церковь монастыря Мария-Лах (Германия) 1093-1156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"имперские" соборы в Шпейере, Майнце и Вормсе (Германия)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XI-XII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церковь Ла Трините в Кане (Франция) 1059-66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(статуя)церковь св. Веры в Конке (Франция) X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церковь Сент-Этьенн в Невере (Франция). 1063-97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cобор в Ле-Пюи (Франция) XI-XI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замок в Лоше (Франция). Основное строительство - XI-XI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церковь Сен-Сернен в Тулузе (Франция) 1096-1250 (около 1080 -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XII в?)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церковь Клюни-3 (Франция) 1088-XI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церковь Сент-Илер-ле-Гран в Пуатье (Франция) XI-XI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церковь Сент-Радгонд в Пуатье (Франция) XI-XIV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церковь Hотр-Дам-ла-Гран в Пуатье (Франция) XI-XV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"К вершинам романского изобразительного искусства Франции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ринадлежат проникнутая мощной экспрессией скульптура тимпано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бургундских и лангедокских церквей [в Везле, Отёне...]"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городские укрепления в Авиле (Испания) 1088-91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церковь в Сантьяго-де-Компостела (Испания) Ок. 1080-1211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? Глэстонбери (Гластонбери) - аббатство в юго-восточной Англии,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где расположена старейшая в Англии христианская церковь V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У.Эко.Маятник Фуко]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Arundel Castle, England 11th century [Encarta]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Тауэр (Лондон, Великобритания) - начат в X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собор в Йорке (Великобритания) 1070-1470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cобор в Кентербери (Великобритания) 1070-1503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"первая в Европе готическая конструкция - в соборе в Дареме,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около 1130-33" (Великобритания)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? дворец Карла Великого (Валкхоф) в Неймегене (Нидерланды) 777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"В XI-XII вв. строились грузные каменные церкви романского стиля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в Сигтуне, Старой Упсале, Лунде, Швеция)"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крипта св. Леонарда в соборе на Вавеле в Кракове (Польша)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ок.1100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? +замок в Ужгороде (Украина) известен с XI в., перестраивался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XV-XVI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Азия: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пагода Хёнмётхап храма Попчхонса в Сеуле (Южная Корея) 1085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пагода Тета ("Железная пагода") в Кайфыне (Китай) 1041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Храм ("биаро") Бахал I в районе Паданг-Лавас (Суматра,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Индонезия) XI-XI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хранилище рукописей Питакатай в Пагане (Бирма) 1058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Храм Махатат в Лопбури (Таиланд) Конец XI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ансамбль Султан-Саадат в Термезе (Узбекистан) с X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? центрально-купольный мавзолей Исмаила Самана в Бухаре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Узбекистан) ?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мечеть Талхатан-баба (Туркменистан) около 1095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караван-сарай Даяхатын (Туркменистан) X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Меана-Баба (мавзолей Абу-Саида Мейхенейского) (Туркменистан)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X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(поздний портал)мавзолей Мухаммеда Башшара в кишлаке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Мазари-Шериф близ Пенджикента (Таджикистан) X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Айша-Биби, купольно-центрический мавзолей в селе Головачёвка,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близ г. Джамбула (Казахстан) XI-XII в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купольный храм Hикорцминда у г.Амбролаури (Грузия) 1010-14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Арсукисдзе. Патриарший собор Светицховели в Мцхете (Грузия)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010-29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Храм Самтависи около Гори (Грузия) 1030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Илларион Самтавнели. Храм Самтависи (Грузия) 1030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Касахская базилика (Армения) IV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церковь Григория в Ани (Гаги-кашен) (Армения),3-ярусная ротонда,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001-10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церковь Саркиса в Хцконке (Армения) 1027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</w:t>
      </w:r>
      <w:r>
        <w:rPr>
          <w:spacing w:val="-12"/>
          <w:sz w:val="16"/>
        </w:rPr>
        <w:t>Африка: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? дворец Такха-Марьям в Аксуме (Эфиопия) ? только реконструкция?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? церковь Бет-Абба Либанос в Лалибэле (Эфиопия) ?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городские ворота Бабаль-Футух в Каире (Египет) X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минарет в Эспе (Египет) 1081-82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мечеть аль-Джуюши (Каир, Египет) 1085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мечеть аль-Акмар (Каир, Египет) 1125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мавзолей Сабъа Банат (Семь дочерей) в Фустате (Каир,Египет) X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мечеть ас-Салих-Талаи (Каир, Египет) 1160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крепость Амаргу, близ Феса (Марокко) X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крепость Тасгимут, близ Марракеша (Марокко) XI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Большая мечеть в Сале (Марокко) XI в, перестроена в XII 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+Большая мечеть в г.Алжир (Алжир) 1096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</w:t>
      </w:r>
      <w:r>
        <w:rPr>
          <w:spacing w:val="-12"/>
          <w:sz w:val="16"/>
        </w:rPr>
        <w:t>продолжение следует...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     </w:t>
      </w:r>
      <w:r>
        <w:rPr>
          <w:spacing w:val="-12"/>
          <w:sz w:val="16"/>
        </w:rPr>
        <w:t>Alone Coder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::::::::::::::: Изменения в списке пользователей :::::::::::::::</w:t>
      </w:r>
    </w:p>
    <w:p>
      <w:pPr>
        <w:pStyle w:val="Style15"/>
        <w:spacing w:lineRule="exact" w:line="119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5)John Silver Денис Евгеньевич Логинов</w:t>
      </w:r>
    </w:p>
    <w:p>
      <w:pPr>
        <w:pStyle w:val="Style15"/>
        <w:spacing w:lineRule="exact" w:line="119"/>
        <w:rPr>
          <w:spacing w:val="-12"/>
          <w:sz w:val="16"/>
        </w:rPr>
      </w:pPr>
      <w:r>
        <w:rPr>
          <w:spacing w:val="-12"/>
          <w:sz w:val="16"/>
        </w:rPr>
        <w:t>390035 Рязань,Полетаева 15, 5</w:t>
      </w:r>
    </w:p>
    <w:p>
      <w:pPr>
        <w:pStyle w:val="Style15"/>
        <w:spacing w:lineRule="exact" w:line="119"/>
        <w:rPr/>
      </w:pPr>
      <w:r>
        <w:rPr>
          <w:b/>
          <w:spacing w:val="-12"/>
          <w:sz w:val="16"/>
        </w:rPr>
        <w:t>8-905-185-03-80</w:t>
      </w:r>
    </w:p>
    <w:sectPr>
      <w:type w:val="nextPage"/>
      <w:pgSz w:w="11906" w:h="16838"/>
      <w:pgMar w:left="454" w:right="454" w:gutter="0" w:header="0" w:top="238" w:footer="0" w:bottom="244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itopy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ullgreek">
    <w:name w:val="fullgreek"/>
    <w:basedOn w:val="Style14"/>
    <w:qFormat/>
    <w:rPr>
      <w:rFonts w:ascii="Palatino Linotype" w:hAnsi="Palatino Linotype" w:cs="Palatino Linotype"/>
      <w:strike w:val="false"/>
      <w:dstrike w:val="false"/>
      <w:color w:val="FF00FF"/>
      <w:position w:val="0"/>
      <w:sz w:val="24"/>
      <w:u w:val="none"/>
      <w:vertAlign w:val="baseline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284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5pt">
    <w:name w:val="Стиль5pt"/>
    <w:basedOn w:val="Style15"/>
    <w:qFormat/>
    <w:pPr>
      <w:spacing w:lineRule="exact" w:line="100"/>
    </w:pPr>
    <w:rPr>
      <w:spacing w:val="-12"/>
      <w:sz w:val="12"/>
    </w:rPr>
  </w:style>
  <w:style w:type="paragraph" w:styleId="3pt">
    <w:name w:val="Стиль3pt"/>
    <w:basedOn w:val="Style15"/>
    <w:qFormat/>
    <w:pPr>
      <w:spacing w:lineRule="exact" w:line="50"/>
    </w:pPr>
    <w:rPr>
      <w:spacing w:val="-6"/>
      <w:sz w:val="12"/>
    </w:rPr>
  </w:style>
  <w:style w:type="paragraph" w:styleId="Style16">
    <w:name w:val="Текст примечания"/>
    <w:basedOn w:val="Normal"/>
    <w:qFormat/>
    <w:pPr>
      <w:widowControl w:val="false"/>
      <w:jc w:val="center"/>
    </w:pPr>
    <w:rPr>
      <w:sz w:val="16"/>
    </w:rPr>
  </w:style>
  <w:style w:type="paragraph" w:styleId="Style17">
    <w:name w:val="летопись"/>
    <w:basedOn w:val="Normal"/>
    <w:qFormat/>
    <w:pPr>
      <w:widowControl w:val="false"/>
      <w:jc w:val="both"/>
    </w:pPr>
    <w:rPr>
      <w:rFonts w:ascii="Litopys New Roman" w:hAnsi="Litopys New Roman" w:cs="Litopys New Roman"/>
    </w:rPr>
  </w:style>
  <w:style w:type="paragraph" w:styleId="Contents2">
    <w:name w:val="TOC 2"/>
    <w:basedOn w:val="Normal"/>
    <w:next w:val="Normal"/>
    <w:pPr>
      <w:ind w:left="284" w:hanging="0"/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1:45:00Z</dcterms:created>
  <dc:creator>RB053</dc:creator>
  <dc:description/>
  <dc:language>en-US</dc:language>
  <cp:lastModifiedBy>RB053</cp:lastModifiedBy>
  <cp:lastPrinted>2005-09-09T11:00:00Z</cp:lastPrinted>
  <dcterms:modified xsi:type="dcterms:W3CDTF">2005-09-09T07:01:00Z</dcterms:modified>
  <cp:revision>4</cp:revision>
  <dc:subject/>
  <dc:title>                          AlCoNews #41</dc:title>
</cp:coreProperties>
</file>