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V INFO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upon a time, 3 weird guys started FUEL. 2 Of them are now prese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(and others) : ANSIView 1.1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al Spec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ory Browser with integrated ANSI viewer up to 30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ders : Ben Hurry &amp; Super Droopy for FUEL Coding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rt Of Coding (on demand of Brainbreaker) : 24/05/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rst Beta (1.0) : 25/05/1995 (pretty fast, huh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Beta (1.1) : 26/05/1995 - Supports more ANS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(1.1) : 27/05/1995 - If You Don't give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rogram now assumes '*.a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Directories now have a beautifull whi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ze : 372 Lines of Turbo Pascal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ings (Same as in 1.0...)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rainbreaker : BH : Great idea, this viewer (ANSI format sucks howe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D : If we don't need to page you... stay at ho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er Droopy : BH : You're a VERY good debugg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n Hurry : SD : You're a VERY good coder, but I still needed to debu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ngs. Wasn't MY fault... It was Thrasher's... :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rry Mood : BH : See ya at the meeting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 : Leave those girls alone, or at least, keep yar h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nior : BH : Still in textmode, but it's something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D : You wanted to see something from the coders, watch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rrie : BH : I kept it small in order of yar phone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D : Are you coming to the meeting by train or on foo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 you'll fluck the driving test for s*re! :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Knight : BH : It's for y�r ANSI's ya k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 : Afraid of water... Aren't you??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asher : BH : Save yar ANSI's with Clearscreens, pleeeezzz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D : cfr. BH: We've been searching for an hour to debu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scree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crofiliac : BH : Wanna see me? Come to the meeting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D : Be at the mee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ron Eagle : BH : For Great Chat scre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 : We'll see those screens more than you will I'm afraid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: Hurry Back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xter : BH : Hope I don't need you... :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D : You live in my home town - the 09-phon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ep Freezer : BH : Coolest Alias I've ever se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D : Second coolest alias I've ever seen... There'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me guy out there named Super Droopy :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President : BH : Great Musics... Keep me awake while I'm co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D : Disturb BH... Start composing sleeping music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Electro : BH : Part of fuEl... Forgotten about nic Loudnes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D : Start teaching Starrie-boy some manners :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yron : BH : Got past book I of SOC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D : Don't give up! Only one month of exams lef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S : BH : If you thought I was going to spell yar alias in full... :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D : You're as big as you think... or fee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Micr0n : BH : When do we get to see YOUR stuf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D : We'd like to see some of your Art (with a big A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Killer : BH : Spread this one if Starrie gets hu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 : Guess we won't be chatting anymore... My board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rk Wolf : BH : Waf... Grrrrr... Bi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D : Oops... Bitten the wrong 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t Shot � Morpheus � Bug � Ace � The Ripper : Both : C ya at the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cool dudes on the scene who didn't join FUEL y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still pl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groups : Yo�... Keep the spirit alif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he Brand New Part : CURSES 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Grim Reaper : BH : Or is it ... The Grim RIPPER???? :(((((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D : You're gonna get kicked for this one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