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LL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l was written for DOS users of Waffle. Poll provide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o allow multiple tries for connecting to UUCP site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easily done under Unix, DOS is obviously not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sites can be specified on one command line, and a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nd the maximum number of tries to make trying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site can be 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l's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l -sSeconds -tTries [-xDebug level] sitename [sitenam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is very simple. Here is an exampl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ll -s10 -t3 uu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ould try calling uunet. If unsuccessful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10 seconds and try again. If still not successful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one more time and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py ppoll.exe to your bin directory for Waffl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be /waffle/bin or c:\waffle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/waffle/bin is in your path. This is needed s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oll can find all the files needed f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You will probably want to put poll in a batch fi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if you want to batch up news everytime poll 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batch file called poll.bat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oll -s300 -t10 u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x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just run poll.bat whenever you want to poll uune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atch the news first, then run poll, and the uux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the incoming news/mail. You will notice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oll is actually called ppoll.exe. This is so DO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confused if you have a poll.bat and a po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dit your Waffle static file, which should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affle/system/static. Add the following lines to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.fail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.exit     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two lines set the errorcodes uucico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you might want to put the following line in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.debug     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tells uucico what debug level to use if o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on the command line. For example, if "uu.debug 9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mmand file, and you run poll or uucico without the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, uucico will use debug level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you will probably want to load a fossil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l. If you are running at high speeds (9600bps+)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, you will probably start having some problems.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is reccommended at all speeds. To tell Waffle and uuc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a fossil put one or both of the following l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affle/system/stati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.driver: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: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load your fossil in memory before running poll. Tw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to put it is in your autoexec.bat file or your po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is will make sure the fossil is always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option switches that control how Poll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witches must precede the site(s)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switches may b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xxxx is the number of seconds between tries. If the ca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uccessful, it will wait xxxx seconds and then call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to the number of tries specified in the -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xx   specifies how the maximum number of tries to call ou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e. Poll will keep trying to call the site until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cessful transfer, or until xx trie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xx tries are made before a successful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l will continue on to the next site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   specifies a debug level for uucico. Values range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up. Read /waffle/docs/network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     Turns poll's debugging output on. Should not be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situations. It prints debugging output out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rites it to a file called 'poll.lo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-s and -t switches are mandatory.  The value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be above 0. At least one site has to b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t least one site has to b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tename all can be used, and will try to poll all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uucico will return an errorlevel of 0 if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is reached, even if other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ake sure a FOSSIL is loaded before running poll, as uuc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a fossil to run correctly. Not loading a fossi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poll will result in no sites being called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fossil, you can get one at most archive sites and BBS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suggest either X00 or B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oll has been beta-tested under the following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s:            286 @ 10Mhz, 286 @ 12Mhz, 386SX @ 1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:     Compaq DOS 3.31, Phoenix DOS v4.01,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ffle version:  v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s:          ATI ETC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mart One 2400bps modem from Best Data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Robotics 14.4K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Poll was written under BorlandC++ v2.0, patch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available at the following addresses.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/UUCP mail if possible. I will also probably b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t.bbs and alt.bbs.waffle newsgroups on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g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3 Willow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ne Mtn., GA 30088-2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greg@turbo.atl.ga.us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UCP: {rutgers,ogcise,gatech}!emory!turbo!g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1:Atlanta - +1.404.879.8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&gt;INTERNET:greg@turbo.atl.g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0      - 8/1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changed except for repackaging f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0.99      - 8/09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some memory allo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to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0.98.2.2� - 8/07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in the memory allocation routines. The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ing memory to be allocated for every site,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. Put #ifdefs for memory allocation debugging rout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J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0.98.2.1� - 8/0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eight second delay between successful polls. This wa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s some modems need a little time to rest between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lling back out. Added some more documentation.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s some. I started using RCS and it won'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8.1, only 0.98.1.1, so I have to do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to beta testers only. Now I've actually turn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who wanted to beta test this as I had enough beta tes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never imagined this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0.98.1.1� - 8/0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some memory allocation routines. Adde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 output. poll now prints out the curren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derr, and poll.log if debugging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to beta tes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0.98�     - 7/3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some of the command line parameters. Added a '-d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urn poll's debugging output on, but would not send a '-x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ico unless there was on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to beta tes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0.95      - 7/3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command line switches can be in any order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names still must be specified last. Getting closer to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0.90      - 7/29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has been considerably cleaned up. Poll now accep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arameters for the sites to poll, how many times to p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long to wait between calls, and the debugging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ico. Formerly, all the above was hard-coded in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0.50      - 8/26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l is just a personal program now. Everything is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. Sites, number of tries, how long to wait,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coded. However, everything works fine. Does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ameters. Code is kind of nast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faithfully every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l is Copyright (c) 1991 by Greg Montgom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is Copyright (c) 1991 by Greg Montgom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art of Poll or this document may be copied in part or in w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as provided in the License i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g Montgomery ("the author") makes no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 or implied, including but not limited to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rchantability and fitness for a particular purpo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 to this software and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SHALL THE AUTHOR BE LIABLE FOR ANY DAMAGES (INCLUDING D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S FOR LOSS OF BUSINESS PROFITS, BUSINESS INTERRUPTION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INFORMATION, OR OTHER PECUNIARY LOSS)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R INABILITY TO USE THIS PROGRAM, EVEN IF THE AUTHOR HAS BE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l may be freely distributed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l must be distributed in unmodified for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program, documentation, and other files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repackaged into a different format arch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l may not be included with any other product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soever without a licens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s of User Supported, Public Domain and/or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obtain written permission from the author before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l and must follow the above conditions. Permission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granted; this requirement is necessary to ensure pro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and Poll users from unscrupulous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