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8: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were written by Dave Curtis. Thanks to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is for his valuable help and advic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functions are implemented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tistical Methods in Medical Research by P.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. Berry, 2nd edition, Blackwel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, 1987 (highly recommended)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ten in C and C++ and compiled with the Z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using the Zortech C++ Toolkit and Flas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highly recommended). The incomple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matrix decomposition routines we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umerical Recipes in C by W. H. Press, B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nery, S. A. Teukolsky and W. T. Vettering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Press, 1988 (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 Microsoft Windows, Microsoft Pai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 IBM and PC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 PC-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demark of Quicksoft Incorporated. PC-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Buttonware Incorporated. Lotus 1-2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Lotus Development Corporation. P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welcome any comments, criticism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rovements. There is a facilit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if anyone has any special request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our best to accommo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