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1 by Yonah Schm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S is a VGA/EGA font designing program.  With it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n create your own fonts to be displayed on EGA or VGA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TERS is a Shareware program, and should be registere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with VFONT.ZIP, which is a Public Domain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use the fonts created with LET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S should be able to tell what kind of display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GA or VGA).  If it uses the wrong one, you can use the "-e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-v" switches on the command line to force EGA mode or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ectively.  You can also tell it to load a font 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ning by including a font name (WITHOUT the .FNT extne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commands are available within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1   Load a character from the character set (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) to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  Save a character from the character edi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Erase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Change the height of th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  Load a character set from the disk.  Do not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FN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Save a character set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 Scroll the character in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Exi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  Makes the dot at the curs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Makes the dot at the cursor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 Switches the color of the dot at the cursor (bl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te and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Move the cursor around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LETTERS and be informed of updates,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nah Schme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70 West E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24-49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-mail can be left on the Forest Hills BBS: (718)268-124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GEnie to L.SCHMEI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