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ode - Switch Hercules Videomodes.           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ode T0 | T1 | G0 |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ode programs the CRT-Controller of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o switch  between text  and graphics mod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- switch to textmode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- switch to textmode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 - switch to graphics mode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 - switch to graphics mode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ten Bachmann                                  Feb'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. Kapfingerstr. 13 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90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chmann@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