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51455178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09482103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500965910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206601354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481004920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16321745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39567623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12866258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02429874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854086785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632906005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041626433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951808829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311297633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465630406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736637748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563913833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