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4299455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5633006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469748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2202345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0317337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7095181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9979067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