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These commands restore the controller to the 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O tail msg, NO special ID, rotate 3 pending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config is then saved as Macro se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is is needed since we have previously stored into M1 a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ault.  It might be better to never change M1 and just 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ower fails losing the tail/special programm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rotate_pending_only</w:t>
        <w:tab/>
        <w:t># rotate only pending IDs (exclude specia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dis_tail</w:t>
        <w:tab/>
        <w:t>#disable tai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store_macro 1</w:t>
        <w:tab/>
        <w:t># Store config as Macro set 1 (reloaded @ power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ut est bien qui finit b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