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GL 1.16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0,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Registration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New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 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of Options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- Location Option 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- Pen Color Option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- Output Destination Option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- Output Format Option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 - Scaling Point Location Option 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, /K - Printer Code Prefix, Suffix Options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 - Page Layout Option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 - Magnification Option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- Page Number Option 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 - Origin and Orientation Option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 - Plotfile Option 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- Internal Resolution Option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- Pen Shading Option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 - Temporary File Option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 - Pen Width Option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- Suppress Messages Option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 - Y/D Switch Setting Option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 - Chord Angle Option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(PMI)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Specific Functions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Input and Output Choices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lot Options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en Options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Page Layout Options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Other Options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Output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Printers 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Printers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NEC 24 Pin Printers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Output 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, DeskJet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ExecJet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Proprinter X24 and Compatible Printers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Printers 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M .IMG Bit Map Output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.PCX Bit Map Output 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mands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haracter Sets 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 and Technical Information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 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 or displays an HP-GL (Hewlett-Packard Graphics Language -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 and 7440/17440 subset) plotfile  on most PC graphics  devi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 is  widely  supported by CAD,  drawing,  plotting, and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programs including AutoCAD, Generic CADD, MathCAD, SA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a.  PrintGL will print on  Epson, IBM, and NEC compatible 9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pin  printers,  HP  LaserJet,  DeskJet,  PaintJet, QuietJe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,  IBM  ExecJet, Quietwriter  2  and  3,  LaserPrint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, Canon LBP and  BJ printers,  Kodak Color 4, and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It will also display plots with a CGA, EGA, VGA,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, or HGC, and output a ZSoft .PCX or GEM .IMG bit 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the HP 7475 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 (except  plotter on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 used with direct control of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PrintGL handles paper feed commands and proportional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HP 7550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can be  run  from the DOS command line (and  .BAT file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choose PrintGL options, select a list of plotfiles,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This simplifies the selection of PrintGL's many opt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 run multiple plotfiles without intervention.  PMI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three  configurations,  so  after initial  setup  you  can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 (ASP).  ASP  wants  to  make sure 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for   you.   If  you  are  unable  to  resolve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ASP member, but 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 at  P.O.  Box  5786,  Bellevue, WA  98006 or 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distributed as  shareware.  You may  use PrintGL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 to use it  after  your  evaluation, a $40 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.  This registration  covers  use  by a  single person  (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computers) or  installation  on  a  single computer (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by  a group of people).  There is  no cost  to use a later 1.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gister your copy of PrintGL,  send your name, address, and $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, and specify PrintGL 1.16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ent a printed manual and current disk (specify 3 1/2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1/4).  If you previously registered PrintGL, you may send  $15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a current disk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user  licenses are  $40  for the  first  copy (with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) and  thereafter $30 per copy with disk and manual or $20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interested in using PrintGL  as  a  printer  driver 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program,  send  a  note.  Special  license agreemen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for Canada, please  use a check or money  order from a 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rification of Canon BJ / IBM ExecJet dri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s bug in BJ130 driver (/FJ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QuietJet, ZSoft .PCX, Kodak Color 4 output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 drivers for 24 pin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intJet driver now uses data transfer mode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aserJet 2P/3, DeskJet driver (/FI) uses transfer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symbol replaced by ! for alternate drivers (= still work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 in /F option suppresses color processing on color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and /K option lets you send codes to the printer befo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sual data is 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(flat bit map)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(720x540 EVGA) has been dropped - /FV+ is now 800x600 E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license agreement,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GL, PostScript, Canon LBP, Canon BJ, IBM ExecJet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550 polygon commands, proportional fonts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files can be ap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clipping window hand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line dash patte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d margin prec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sed colors (generally backward compat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 7475 command set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 .IMG output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LaserJet driver is faster and uses less print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0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masks are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[S[F]][U] option suppresses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Menu Interface is included with the PrintGL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nvironment variable PRINTGL can be used to se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9* supports NEC 24 pin printers in 360x360 dpi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800x600 VGA is supported with /FV*mod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/2400,N,8,1  24 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GL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EX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SET.PLT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I.EXE      menu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*     quic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install PrintGL copy the distribution files to your working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a stand alone executable  file.  There  are no 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driver files or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DOC is this manual.  You can print it with "COPY PRINTGL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N" (39 pages).  The  HP-GL character sets may be printed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INTGL CHARSET.PLT /M1 /AO0,0 and a /F option  specific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, and inser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is the executable file for PrintGL Menu Interface. PMI n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ble to  find  itself  (PMI.EXE)  and  PRINTGL.EXE, so bot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should be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PLT is a sample plotfile to help you try out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ADME.* files  are not needed  to  run PrintGL,  but  they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 the rest of the files if you distribute the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isplay a plot, press Esc to return to the DOS text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  stops  PrintGL at the next break  point.  Ctrl-Brea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when PrintGL is wait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mode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/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byte coordinat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given option is entered more 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invalid  (but  not  incorrect),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 lets  you set  up a  batch  file with your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but override them as desired.  For example,  create PHP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HP can be called just  like PRINTGL  but 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and  ] enclose optional suboptions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at multiple numeric suboptions are ordered. "c" refer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character, "x" and "y"  to  suboption numbers, "i" and "j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uboption integers, "b"  to  a suboption  byte, and "f"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umbers (x, y), a decimal point is allowed but 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ger input (i, j), only base ten integers from 0 to 32767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.  A  byte (b) must be a base ten integer from 0 to 255 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adecimal number  prefixed with $  from $00 to $FF.  Further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 is done for most options to flag unreasonable input.  I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has multiple numeric suboptions, these  may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N    120x72 dots/inch (Hx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line  is the plotfile  that is 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data points is the number of pen moves in the page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to give you an indication of the plot's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format  and resolution  are  given and  then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is  noted (except for screen plots).  If three plane col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used, the word "color" is displayed.  If you have a black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the output format allows  color (this is  common wit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24 pin  printers), using color  will triple the PrintGL ru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input plot is chosen with /P, the plot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/N, the page number.  The output  options  are  /F,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(printer model), and  /D, the destination port,  device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 category is  the page layout, which is all conta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L option.  This  includes  the  size and  location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(which defines the  hard clip  limits of  the plot),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box the window, and send a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defines  how the  plot  looks  within  the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 sets  the size  of  the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 and  orientation, and  is used to rotate or 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initial scaling points as if you had set the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ront panel of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 category determines how PrintGL  processes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temporary file /T,  the default and minimum 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 /Z,   the  plotter  Y/D  switch  position  /Y,  the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/R, /X which  suppresses output messages, and /J  and /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let you set 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specifying a point on the plot that is to be aligned with a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rint window.  You can specify the  plot alignment poin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,y in inches from the plot's origin (before PrintGL's magn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pplied),  or let it default to the plot  center.  For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alignment point, you can default to the center or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with O. By default, the plot center is aligned with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 option specifies the color  of  each  of the eight pe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 B for blue, C for cyan, G for green, K or L for black, 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agenta, R for red, W for white, and  Y for yellow.  Un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s  use the last selected color (/CRGB is the same as /CRGBBBBBB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output format does not allow  color or color is suppres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 option then every color except white is converted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olors are ored into the plot, starting with a white backg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te is useful for ignoring a pen and with shade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patterns  to  mix  the  eight pure colors.  The forma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 .??  where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lot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lot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 0 (solid) it is replaced by 2 (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l checkerboard) which produces the most uniform mix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xed colors need line widths of at least 2 (4 for 2 pel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look good, and they may 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45 degree angles.  Multipass dot 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 few of the printers that  PrintGL supports can handle  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marked with ~ in the printer list (see /F option).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to emulate color on black only printers (see /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         sets pen 1..8 t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KR.MB.KY  sets pen 1    to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2    to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3    to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n 4..8 to black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appended 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printer port or device output).  1,  2, or 3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to  use the BIOS printer routines,  bypassing DOS.  Thi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faster than using the DOS device (LPT1, LPT2, LPT3), bu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cause problems with print spoolers or multitask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 is  attached  to  a  serial port, specify  /DCOM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COM2, etc. PrintGL cannot set up the port. This is usually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 is 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�+[b]|*|i,j][!][~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selects a compression mode  driver, and  ~  turns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 on  color printers.  -, +,  *, !, and ~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here  they have no effect.  The display  mode  numbers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in hex by prefixing them with $. For bit maps you can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pecific  resolution.  Resolutions  are  given  in  horizontal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tical dots/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! have a compression mode driver,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"!".  This may be very useful, but it depends on your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uter. These drivers compress the output data by breaking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strips  with  printhead  positioning commands.  This saves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ssion time  but uses more processing time.  So  you  may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on a slow computer they take more time than the regular dri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printers may spend more time positioning the printhead tha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by not sending the data.  And some printers  may  no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head as accurately as needed for goo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marked below with ~  are  color devices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IBM Proprinter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IBM Proprinter (2 pass)                          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IBM Quietwriter 2 ....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IBM Quietwriter 3    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IBM LaserPrinter (PPDS mode) 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!  IBM LaserPrinter (PPDS mode)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!  IBM X24 compatibles alternate 1 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!  IBM X24 compatibles alternate 1 (2 pass)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!  IBM Proprinter X24 ....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!  IBM Proprinter X24 (2 pass)    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-   !  IBM ExecJet, Canon BJ (Proprinter mode) 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!  IBM ExecJet, Canon BJ (Proprinter mode)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      HP-GL ..............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!~ NEC 24 pin printers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!~ NEC 24 pin printers (2 pass) 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!~ NEC 24 pin printers (4 pass)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CGA display ......................................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Canon LBP (ISO mode)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!  Canon LBP (ISO mode) 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~ 128K EGA color display        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~ GEM .IMG bit map ................................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i,j  ~ GEM .IMG bit map                                   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Hercules graphics card display ...................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HP LaserJet 2P/3, DeskJet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HP LaserJet 2P/3, DeskJet 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-      Canon BJ (BJ130 mode)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Canon BJ (BJ130 mode) ..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~ Kodak Diconix Color 4 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HP LaserJet compatible printers 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!  HP LaserJet compatible printers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128K EGA monochrome display 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~ Epson 9 pin compatible printers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~ Epson 9 pin compatible printers (3 pass) 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~ Epson 9 pin compatible printers (6 pass)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!~ HP PaintJet .....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HP QuietJet (PCL mode)    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     PostScript printers ............................ 1016x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!~ Epson 24 pin compatible printers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!~ Epson 24 pin compatible printers (2 pass) 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!~ Epson 24 pin compatible printers (4 pass)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~ VGA display ......................................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~ 800x600 VGA display - mode $64 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~ 800x600 VGA display - mode b ..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!  IBM X24 compatibles alternate 2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!  IBM X24 compatibles alternate 2 (2 pass) 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    ~ ZSoft .PCX                                        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i,j  ~ ZSoft .PCX ........................................ ix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9 pin printers, including the IBM Graphics Printer,  work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 /FN  drivers, even if they claim  Proprinter  rath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compatibility.  9 pin  printers with 1/144 inch indexing,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IBM Proprinter, may work better with the /F1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Proprinter  X24  compatible  printers,   including   the 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writer, work best  with /F5  or /FX.  /F6  is only  for the 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, XL24, X24E, and XL24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non  BJ130E, BJ10E, BJ300,  and BJ330 ar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ExecJet and work best with the /F7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 option sets the initial scaling points  (P1, P2 - the 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may  be set  in the  HP-GL  file  with  the 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 the  points to the default for the paper 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 same ratio as  the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mall paper).  W fits P1 and P2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scaling points depend on the paper size  (/L option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options  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/O1 /L 7.84,10.20  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     /O1 /L 7.60,10.88  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/O1 /L10.20,16.38  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     /O1 /L10.88,15.90  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/O2 /L10.20, 7.84  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4     /O2 /L10.88, 7.60  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/O2 /L16.38,10.20  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3     /O2 /L15.90,10.88  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7479 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paper size is 7.54 by 10.14, the HP 7470 standard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.  This causes "anything else" values.  This is because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printers  can't handle the slightly larger HP 7475 A size plo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use the /L option to get HP 7475 standard pap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lets you 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 you  set up and reset the printer for special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not needed in the normal use of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6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n most continuous form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10 10   sends two line feeds after the p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causes a form feed after the plot.  This  is ignored for bit ma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reverses  the colors  on displays and bit  maps 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 print window width and heigh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  rounded to  .01.  These define the hard  clip limit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are not checked against your printer's capabilities.  If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a print window that exceeds the  output  device limit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e unknown.  You may need  to reset your printer's margi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line  length, or page length to get large  plots.  Th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 for a given width  and height exceeds x and  y  by 8 pel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optional x and y are the left and top 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rinter's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 The  top  margin is modified  to match  the print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ve indexing, but is accurate to .02 inch.  The margins for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ostScript  are  measured from  the device's 0,0  (left, bott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at  is the starting point for  these  devices.  Margin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for display output and bit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 for printers  and  bit maps and 10.14x7.54 for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(150 dpi page printer formats default to a height of 10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keep the picture on one page.) These correspond to HP 7470 A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. This is the done because some printers can't handle the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06  inch  length of the HP 7475  A  size.  The margins are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compensate for different default margins.  In evalu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options,  PrintGL  processes  each  option and  when  fini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ocesses the default page layout for the last chosen  prin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processes the last user /L option.  This procedure gives go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s so that your /L option can  change the letter o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and still have goo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B7.5,3,.5,0   makes the  print window 7.5 inches wide and 3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,  with a .5 inch left margin and no top marg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xes the window, and does not do a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14   sets HP 7470 A siz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54,10.74   sets HP 7470 A4 siz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84,10.20   sets HP 7475 A siz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7.60,10.88   sets HP 7475 A4 siz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20,16.38  sets HP 7475 B siz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F10.88,15.90  sets HP 7475 A3 siz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 specifies  the magnification.  F fits the plot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window size.  The default is /MF.9 which makes the plot 9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largest  size that will fit in the printer window.  /M1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 says to print only page i of the plotfile. 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sets the printer's origin and orientation.  The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one  of  four  corners numbered 1..4 for upper  left, lower lef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right, and upper  right.  The  L  suboption  specifies  a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ed coordinate system (this should nev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origin is specified then printers  use  /O1  and  displa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 use /O2.  This  best matches  the  plotter's  width/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GL's view of 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, to help with choosing a /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 printer 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 ul������Ŀur   ul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</w:t>
      </w:r>
      <w:r>
        <w:rPr/>
        <w:t>1�      �4     1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 �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 �     ll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 �      </w:t>
      </w:r>
      <w:r>
        <w:rPr/>
        <w:t>2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ll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2  puts the print window's origin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 assigns a shading pattern to each pen.  Unspecified pens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specified shade.  The shade values are 0..8.  0 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d line.  1..4 are 1 dot patterns (75%, 50%, 25%, 12.5%) and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of at least three to give good looking  lines.  5..8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x2 dot patterns  (75%, 50%, 25%,  12.5%) and need line widths of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 five to give good looking  lines.  Some printers may wash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because they have  a dot size  that is larg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spacing.  This is often the  case  with  dot  matrix prin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as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��������         2 ��������          3 � � � �          4 �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������            � � � �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��������         6 ��  ��            7 ��  ��           8 ��</w:t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           ��  ��              ��  ��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��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3  sets pen 1    to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2    to 1 pel checker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 3..8 to 1 pel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RINTGL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file when it does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If  you  have 256K of free memory, it is likely that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never  use  a  temporary file.  You  can  force  the use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y file, if  the plot has  over 1024 data points, with +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use a RAM disk this may speed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a line width to each pen (1..8). Each width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1..8 pels or A..H for the default width of the output format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.7 (maximum 8)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line width is 1 for all output formats except non-imp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of a least than 240 dpi, which defaul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 sets pen 1..8 to the default width for the chosen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BC123  sets pen 1    to the default width for the chosen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2    to the default width + 1 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3    to the default width + 2 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4    to 1 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5    to 2 p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n 6..8 to 3 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Suppress Messages Opt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S[F]][U] - suppress message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option  lets  you  suppress  some  PrintGL  messages.  The  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suppresses location and size messages. With S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F,   which  suppresses  file  names   and  page   numb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tituting "Plot  1", "Plot  2", etc.  The  U suboption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upported 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   gives all the normal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Y/D Switch Setting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|Y - Y/D switch setting - default /Y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rear panel Y/D switch to D  or Y.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with the plotter off and responds to esc.(, esc.Y, esc.)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  commands.  D  starts with  the plotter  on and  ignore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D  puts the YD switch in the usual D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i,j - default and minimum chord angle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defaults  to a  chord  angle of  5  and has  no minimu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PrintGL stores each  chord  in a  circle  in  its 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this can be  very  time consuming.  And because of the 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 of  printers  it  does   not  produce  a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 in print quality. The Z option specifie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 chord angles.  The default is /Z10,5.  For better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5,2  sets the default chord angle to 5 degrees, and the minimu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un  PrintGL Menu Interface,  enter PMI  at 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of the 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differently for each main menu option.  The  PMI  main 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into six groups - the top row  and five columns.  Each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cursor is on  a main menu item, 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option is displayed below the main  menu.  To 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value, press Enter (or the left mouse button)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d with cursor movement and sometimes entering numeric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ter key  returns you to  the  main  menu  with the  new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Esc (or the right mouse button) returns you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a cursor bar has a notch, the value within the notc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Specific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row of  main  menu  options is  dedicated to PMI 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include  running PrintGL,  switching  to  alternate settin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PMI, saving  the  current  PMI  settings, and  setting  P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uns  PrintGL from  any main  menu cursor  location, but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will not be saved unless the cursor is on "run PrintG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lt settings"  item rotates  between three  PMI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nfiguration number is on line 2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settings" item saves the current PMI  configurations.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 PrintGL and PMI options  for  each configura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.  The plotfile list is not saved.  PMI saves its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to  PMI.EXE.  To  find PMI.EXE  it  looks in 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and  then  searches  the  DOS PATH, saving  to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enu options"  item lets you configure  PMI mouse sensitiv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s, and up to five initial plotfile masks.  Screen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one of the main menu lets you choose the  plotfiles  to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option  in PrintGL), the plot page  number (/N), 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and the output format (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printers in the output format list are marked  with "!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are compression  mode drivers  that may run fast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drivers (see the ! suboption of the /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color option.  This 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black/white printer even though you may have set up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pen color" menu.  Output formats that do not support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have this option and  always convert the  selected  colo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column  of  main menu options define  how 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page.   The  options  include  magnification  (/M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entation 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third   column  of   main  menu   options   covers   the 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 color  (/C), shade (/S), and width (/W).  Eac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 character  colors  (l,b,c,g,m,r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 character  colors are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 pattern  mixed  colors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option for  that  pen,  unless  the  shade pattern  is 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olid), in which case a one pel checkerboard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urth column of main menu options covers the page layout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is a suboption of the /L option - box, form feed, print wind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 and top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displays and bit map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 are  generally  set once and then never touched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5.  These include the  temporary  file  name  (/T), an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 the  default  and  minimum chord  angle (/Z), plotter  D/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setting  (/Y),  internal resolution  (/R), and  printer 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(/J) and suffix (/K)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Output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drives a  CGA, but does  not give  color.  The  CGA card  has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that supports the eight colors used b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GA drivers (/FE, /FM) require a 128K or 256K EGA. If you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K EGA, the CGA (/FC) driver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is  for  an  EGA  card with  a digital (TTL) monochrome  mon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.  If your display adaptor supports Hercules modes, /F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 bette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supports the  Hercules  monochrome graphics card.  There  is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support for the Hercules InColo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works with any VGA card.  /FV+ requires a VGA card and multisy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 that  support  800x600 mode.  PrintGL sets up the scree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BIOS display mode $64  ($ means hex).  If your VGA car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mode number  to  select 800x600 mode, you  can  specify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n  the /F option.  Here is a list of /FV options fo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    /FV+$54      Paradise     /FV+$58      Trident      /FV+$5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a  /FV+$29      Renaissance  /FV+$64      Video Seven  /FV+$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CGAs, use  the  VGA driver without color - /FV~.  The MCGA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high resoluti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utput cannot  be redirected to a file - the /D  op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when a display output format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BJ Printer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gives 360 dpi graphics for any Canon BJ printer in BJ130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J130E, BJ10E, BJ300, and BJ330 in Proprinter mode, /F7 (IB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Jet) gives 360 dpi graphics with better speed than /FJ. /F7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ork with the BJ1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J  printers have  an image density option  (switch  1-9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J130).  Low density eliminates  every second pel (to save ink)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 the full resolution of the printer, you must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on LBP Printers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works with any  Canon LBP printer  in ISO  mode.  At 300 dpi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about 1 meg of memory to print a full page of graphics. At 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(/FD-) 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 (/FD!) will probably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need  to set the printer memory mode with /J 27  59 27 91 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inter  is in Diablo mode, PrintGL switches to ISO mode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back to Diablo mode on completion, use /K 27 5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9 Pin Printer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covers a wide range  of  9  pin dot matrix printers.  You ne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an/magenta/yellow ribbon  to  get  color  prints.  /FN+ uses 1/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ing and /FN* uses 1/216 indexing and 1/24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BM  9 pin  Proprinters  do not  do  1/216 indexing and 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handle 1/240 graphics. /F1 is a special Propr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N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J -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L - graphics command for /FN and /FN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Z - graphics command for /FN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r -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, NEC 24 Pin Printer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covers  all  Epson  LQ  printers  and many  compatible 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nasonic, etc.).  You  need  a  cyan/magenta/yellow ribbon 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ints.  /FT+ and /FT* use 1/360 graphics  mode, and /FT*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360  indexing  and  resets  the line feed distance to 1/6  inch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ion.  A clean  paper path with equal tension on each  sid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for good 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and  /F9+, for NEC  24 pin printers,  are  identical to /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. /F9* is identical to /FT* except for the esc + prin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rivers will not  work with IBM  Proprinter X24s in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 because they use the absolute ta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$   - absolute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* ' -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* ( -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+   -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2   - start esc A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A   - set n/72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J   -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r   -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s (!  suboption) may  or  may  not  b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Outpu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 outputs low level HP-GL, converting all characters,  arcs, fi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lips to vectors.  The output is  HP 7470 compatible,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IN, SP, IW, LT, PU, and PD commands.  PG is added  if form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pecified (the  default).  If you decline  the form  feed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its width parameter (/W) as a pen selector, so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in the original  HP-GL, you may specify  a new pen in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.  The default /W  option is /W12345678 for this case. 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lor parameters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LaserJet, DeskJet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works  with any LaserJet  or DeskJet in portrait mode.  Portr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may be set with /J 27 38 108 48 79 or you can reset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dpi (the  default), if you have  just 512K in a LaserJe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lot can  cover  about half  the  area  of  the  page.  1.5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for a full  page  of  graphics.  At  150  dpi (/FL-) 51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s a full page. All DeskJets can handle a full page of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3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ression  mode driver (/FL!)  will probably be  prefer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s, but it does not work on Desk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is the  same as /FL except it uses transfer  mode 2 for im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This is supported on the LaserJet 2P and 3 and all Desk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Paint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drives PaintJet printers. PaintJet printers are sold with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erial or parallel interface. The parallel interface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pression  mode  driver  (/FP!)  uses  data  transfer  mod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stead of 1) and works only 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 Quiet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works with QuietJets in PCL mode.  /J 27  37 65 /K 27 37 64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L mode and resets to the DIP switch selected mode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ExecJet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drives the ExecJet. The image density (switch 1-4)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 to get the full 360 dpi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LaserPrinter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drives the LaserPrinter in PPDS (native) mode.  /FL will wor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serPrinter is in HP LaserJet mode. At 300 dpi it takes about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g of memory to print a full page of  graphics.  At 150 dpi  (/F4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2K handles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ression mode driver (/F4!) will probably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1 driver  is  for all 9 pin  Proprinters.  The high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(/F1+) uses  1/144  inch indexing  and it does  not wor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9 pin compatible printers that have 1/216 inch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no  /F1*  resolution,  which  would  be  240x144, 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s do not handle 1/240 graphic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/FN for the IBM Graphics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 X24 and Compatible Printers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has  three  drivers  that  cover  the  Proprinter  X24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printers. The first, /F6, is for all IBM Proprinter X24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rinters do 1/144 indexing, and using them at 180  dpi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horizontal  white  streaks  every  2/3  inch.  The  /F6  driv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ensate for this  indexing by defining the vertical resoluti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2 dots/inch and indexing 19/144 inch per line.  To  work proper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nter  must  be  on  a  1/72 boundary  when the graphic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If you keep the line feed distance a multiple of 1/72 (1/6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8, 1/9) then this will always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 X24 compatible driver  is /F5 and is referred to as  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 1.  This  is for printers that are X24 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do 1/180 indexing. This is probably the case with most 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printers, including the IBM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ird X24  compatible driver is  /FX and is referred to  as X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e 2.  This is the same as /F5 except that the vertical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uses a different format that is not strictly IBM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river works with Panasonic 24 pin printers in X24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rinter X24 and XL24 printers are very slow with graphics, ma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passes  per  line.  This  limitation cannot  be  overcom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The X24E and XL24E are significan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Quietwriter 2 and 3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and /F3 drive the Quietwriter 2 and 3.  Line widths should b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2 as Quietwriters do  not print consistent 1 pel lines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reset the line feed distance to 1/6 inch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dak Diconix Color 4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cript Printer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 outputs  Encapsulated  PostScript,   useful   for  printi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ing into publishing programs.  All characters, arcs, fill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s are converted to  simple vectors,  so PrintGL is not a gen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 HP-GL to PostScript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pen width parameters are assumed to be in  units of 4/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.  Drawing  is  ordered so that each shade  covers  all  ligh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es and the /S shading parameters are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  gray level        shade   gr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5     0.2               3,7     0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,6     0.4               4,8    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orm feed suboption  of  the /L option is declined then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 showpage command  in  the  file, and more  PostScript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ed to the same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M .IMG Bit Map Output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the .IMG format created with /FG.  The header is compose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word values, high byte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color planes - 1 or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width in microns - round(25400 / horizont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l height in microns - round(25400 / vertical dots/in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line width in p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lines follow, in top to bottom order. For color plot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plete scan line consists of a red, green, and then blue s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Data for the scan line uses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1..$7F          - 1 to 127 * 8 pels 0 (only used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1..$8F          - 1 to 127 * 8 pels 1 (only used for backgr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80 n b1 b2 .. bn - n bytes of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s the background and 0 the foreground for b/w files. 1,1,1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for color files, with 0 representing the absence of  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en, or blue. The bit usage may be reversed with /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it map is the size specified by the /L option plus  eight p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direction. The width is an even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oft .PCX Bit Map Output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 gives .PCX output  with this format.  The  file  starts  with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_x,max_y,                            (2 bytes each, in pels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pi_x,dpi_y,                            (2 bytes each, dots/inch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0,0,127,   0,127,0,   0,127,127,    (color palette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,0,0, 127,0,127, 127,127,0, 127,127,127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,0,   0,0,255,   0,255,0,   0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0,0, 255,0,255, 255,255,0, 255,255,25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planes,                           (1 or 3 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dth                                   (2 bytes, in bytes      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can  lines,  top  to bottom, follow.  For  color  plots,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 scan line  consists of  a red,  green, and blue scan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can line is composed of these data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00..$BF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1 b       - 1 byte of bit mapp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2..$FF b  - 2..63 repeated bytes (only used for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or 1,1,1 is used for the background (0 or 0,0,0 with /LR). The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 is the size specified by the /L option  plus eight pels in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on, and the width is an even number of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 from the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HP 7470A,  7475A,  ColorPro (7440/17440), and  7550A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st match to  the  PrintGL command set  is  the  7440/17440,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07440-90001.  PrintGL supports the 7470, 7475,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sets  except  for  character  set  8  (Katakana),  digit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output commands, the error  mask command, and some 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s. Supported commands are listed below. Comman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pplicable to printing, such as pen velocity, are consid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 but  are  completely  ignored.   Commands  that 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form feed  commands (PG, AF)  and  proportional 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, from  the 7550, are  supported.  And fifteen pens are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draws an arc starting at the current pen position  with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draws an arc starting at the current pen position  with the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FT, IW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Using no parame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as DI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Using no parameters is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DR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marks  the end of an LB command.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is respected in drawing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parameter of 0 sets  the spacing  to  1%  of  the 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 scaling).  PrintGL supports any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fill  (the HP 7475 requires multiples of 45  degrees). 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 by a number  of  commands  to help with size indepe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 patterns are close to, but not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Line  type patterns  are dynamically  limited to a  min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16 p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endpoin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�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��������      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������������  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������������  �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����������  ��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������  ��  ��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tern  length  is a  percentage  of the  P1-P2  diagonal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f 4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type is  a property  of the line that is being drawn -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property of the pen that is being used to draw the lin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specify that a certain pen should use a specific line ty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lor, shading, and width are pen  properties and can be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moves the pen in current up/down st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and PM  2 close the current  subpolygon with the pen up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open.  If  used without  first starting  polygon mode 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moves the pen with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this command. You must set the paper siz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en  thickness is the line spacing, from .1 to 5.0 mm,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id fills. (PT does not cause a pen to be a certain width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 0 sets  up a normal  coordinate system.  RO  90,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allowed value, sets up a system that is rotated 90 degre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thod of rotation depends on the paper  size.  The RO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scaling  points,  so an IP  command  is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6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.75,1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It is not flagged as unsupported if /YD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commands - IGNORED with 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  7475  and 7440/17440 include  the following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supports all of these except Katakana.  PrintGL's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the  character  sets is available as 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 10  to  the  set  number.  Unlike  the  HP  7550,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 are identical to  their corresponding fixed p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 in shape, and differ only in positioning.  The character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r specified width ratio is 1 for all characters except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l i j          width ratio 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 ) [ ] { } "  width ratio 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, : ; ` ' | !  width ratio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between  characters is always one half the  use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d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characters cannot  be 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.  The file CHARSET.PLT  is an HP-GL file  that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print a  replacement for this page, showing  th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.  Use the  command  PRINTGL CHARSET.PLT  /M1 /AO0,0 with  a  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specific to your printer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run on any IBM compatible MS-DOS computer. It will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region  as  small  as 96K  but  may  need  more memory for hi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r  wide  prints.  120K should suffice for the worst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ck/white prints -  13.5 inches  wide, 360x360  dpi.  Col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 an  additional  32K or more  for high  resolution or  w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.  200K is needed for the worst case.  A larger region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s things go faster by  allowing larger  buffers and aver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a spi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PrintGL  uses the BIOS printer interrupt to send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inter.  If a file or device is specified for output then DOS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andling  is used  instead.  Messages are written to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standard  DOS  CON  output.   Graphics  screen  modes 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cules) are set up with BIOS, and graphics screen updates ar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writing directly to the display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will run on any IBM compatible MS-DOS computer.  It will work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gion as small as 160K.  When running  PrintGL,  all but 40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to PrintGL. More memory may allow PrintGL to run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 When saving the current settings, PMI makes the  same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 can use any text or graphics display  mode that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0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display  buffer, and  in  graphics modes,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 When under DESQview, PMI should be started in a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and it writes directly to the DV selected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crosoft mouse interface (interrupt  hex 33) is  used fo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 may be compressed with PKLITE, LZEXE, or other EX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should not be  compressed because it rewri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 fil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PMI  were  written  by  Cary Ravitz  and 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5.5 and Turbo Assembler 1.0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est  way to  resolve  problems with PrintGL  is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bulletin board.  The Ravitz Software support 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6-268-0577  1200/2400,N,8,1  24 hours/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sk a question (or make a comment or suggestion), first prepar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th the details of your question. Please be very specif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ny related information  on  your  hardware,  softwar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environment.  Then call the bulletin board  and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question  option.  XMODEM file  transfer protocol i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.  Your question will be assigned  a number (such as 1015)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is number. An answer file (with the assigned number)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osted, usual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n  answer,  call the  bulletin  board, choose the  down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hen the answer option, and then enter  the  answer 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is also required for downloadi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question and answer files ar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s of PrintGL and Ravitz Editor are availabl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lletin board.  These  are  packed in  .ZIP format and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ed with XMODEM or YMODEM (1K X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 may use the bulletin board, however priority may be giv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s of PrintGL and 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nd questions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best to  send questions  on diskette  (360K, 1.2M,  720K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4M, 720K  is  best) in a standard ASCII file.  The answer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 on your diskette and  it will be mailed back  to you. 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it  easy  to include  example files  or a  new version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with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postage is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