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 RETIREMENT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FFORD FINANC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By 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ver,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ENTERPRISE PROGRAMS WERE CREATED FOR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TO PROFESSIONAL FINANCIAL PLANNERS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EREFORE REFER TO "CLIENT" AND SPOU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"YOU" FOR "CLIENT" WHEN READING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TIREMENT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Retirement Toolbox includes f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post-retirement planning tol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mp-S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Security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 Distribution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rement Payou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mp-Sum Analyzer evaluates the effects of t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veraging versus an IRA rollover of lump-sum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s from qualified retirement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al Security Estimator approximates retirement 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by extrapolating benefits from a stepped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at various earnings levels.  The Estim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stimates of spousal benefits and shows early/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tirem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atory Distribution Planner shows the annual per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distributions from IRAs and other tax deferr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at are required of individuals attaining 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irement Payout Timer shows how long retiremen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st at a given payout percentage rate an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fessional Retirement Toolbox,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on which the program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RE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irement Toolbox's title screen is followed by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that allows selection of the ma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mpSum: to select the Lump-S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Sec:  to select the Social Security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: to select the Mandato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out: to select the Retirement Payout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Key F1 for help on menu sele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 F10 to exit a menu, Alt-X to exit the program,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of the Retirement Toolbox will sav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ve client files.  Screens prompt for your clien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A client's file identification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our letters (no numbers).  We suggest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pattern, such as your client's three initial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J. Harris would be identified by the file RJ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hree initial client identific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etter to be used for alternative fil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eg. alternative A would be RJHA, alternative B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JHB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lso ask whether you wish to call up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ntified.  If a client's  file  exists,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-up,  the  data entries included i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appropriate prompts.   You will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as you see fit.  If you do not elect to ca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 prompts will be set to  their standar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numbers will be set to zero),  and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new information you enter. 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lient files on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P-S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mp-Sum Analyzer compares the  effects of 10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veraging and IRA rollover of lump-sum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ualified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has mainly two options when he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p-sum distribution from a retirement or annuity plan.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rollover the money into an individual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r, 2) if age 50 on 12/31/85, he can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10-year income averaging method.  There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further options of 5- year ordinary income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or of simple recognition as ordinary inco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ter methods are undesirable except in rare inst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A option is simple.  Within 60 days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ust take all or part of the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it in an allowed IRA investment.  Funds not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60 days are taxed as ordinary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-year averaging option is subject to certain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distribution must come from a qualified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planned funds must be received in sam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ndividual must have  been in the plan for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individual must be either terminat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or have reached the age of 59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individual must have been age 50 on 12/31/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-year averaging method basically divides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10 and computes taxes without deductions an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were a single taxpayer. Pre-1974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may be reflected as capital gains, which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ation.  IRS Form 4972 provides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hile Form 1099- R (which the individua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s with a lump-sum distribution) indicate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come to be reflected on the ta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e averaging tax calculation obviously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alance for the averaging side of the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over option.  Although earnings on the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alance are taxable, the averaging start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taxable again.  On the other hand, the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 balance was not taxed upon lump-su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, all subsequent distributions are fully 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things basically influence the choice between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-year aver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soon the mone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on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's marginal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mparison can be made between rollover and 10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by comparing the after-tax accum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 with the after-tax  accumulation of the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Selecting a standard period (eg. 10-years), mar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ax rate (eg. 28%) and investment return (eg. 10%)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ollover with no payout option select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accumulated balance pre and after tax if a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 were made in each of the 10 years.  Next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method with a starting 10- year averag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Form 4972 and compare its availabl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axes) in each year against the rollover metho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calculation you can immediately no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ccumulates more after-tax up to the yea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come taxes are paid annually on the 10-year ave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thod's investment income, its cumulative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viously always after-tax. The rollov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delay of withdrawals and withdrawa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eriods since taxes are paid only upon withdraw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mp-Sum Analyzer provides for this by allowing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s of either a fixed annual amount or for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xpectancy.  The Mandatory Distribution Plan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determining the required withdrawals after 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based upon life expectancy of your client and his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ed benefici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unds are not needed under the rollover option, a 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ment option is also provided. Under this optio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drawn per the mandatory life expectancy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being taxed, are reinvested for fund accu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you will want a hard copy of the Lump-Sum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's output.  However, prompts are provided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ESTIMATOR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al Security Estimator approximates client and sp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retirement benefits at various retirement ages (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arly/delayed retirement).  Benefits are estim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benefits at various stepped  earning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d on the average monthly indexed earnings (AIME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nefit calculation).  Spousal benefits reflec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allowance based upon the client's benefit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use's individual benefits ar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nefits are as if the individual were retiring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pproximate the present value of future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consistent growth in future wages and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DISTRIBUTION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atory Distribution Planner determines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ncy schedule to be utilized in post-age  70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distributions from IRA's and other tax she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ndatory withdrawals are required by Apri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llowing the year in which an individual reache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1/2.  In succeeding years the minimal withdraw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ember 31.  In effect, if an individual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 of the succeeding year to take his first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e must take 2 distributions in that year.  He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forego the extra January to April grace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is distribution in the year he turned 70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atory Distribution Planner prompts for the 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and beneficiary.  If the spouse is a benefic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actual age may be used.  Anyone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may not use an age difference greater than 1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ge of the client.  The client's age,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is determined by his age on December 3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ndatory Distribution Planner determines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ncy multiple based upon client and beneficiary 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it is divided into the value of each IRA and tax-she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ccount value at January 1 of the year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pplies.  Having calculated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rom each account separately, they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gether and withdrawal taken from an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s the clien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atory Distribution Planner's prompts are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tory and easy to use.  The most importan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s that accounts are valued on January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withdrawal based upon client and beneficiary 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 of the same year of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PAYOU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irement Payout Timer quickly determine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uts will last based upon varying percentage payou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centage earnings rates on the investmen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with a payout rate of 12% and an earnings rate of 1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's account will last approximately 18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ut Timer is very handy when re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Payout timing often involves the ques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axable investment accounts will last, to avoid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deferred accounts that provide tax-deferred comp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operate from either your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... or a combination of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oth run the program and sav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data files from your hard drive:  1)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, 2) Copy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provided to the directory on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and run the programs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the program and save and retrie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:  1) Make a backup copy of the Stafford Mon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gram files, 2) Default to drive (e.g. enter A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ert the disk and run your programs from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keep the programs on your hard driv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client and data files from a flopp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1) Change to the C directory wher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re located, 2) Default to a floppy in th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which your data and client files are loc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), and 3) Precede the program command with C: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tire).  The program to be executed will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 directory, but all client files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efault (eg.A) drive.  (Remember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drives, only the program will rea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command.  Client files,  assumption files,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default drive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properl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hole (no cents) numbers.  DO NOT USE ANY "$", ",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, OR "-" SIGNS, except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ny input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as the first keystroke to en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wn.  Any other keystroke to sta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&amp; right arrows to move along the entry for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to delete one character to the left.  DE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in the cursor. Control-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to accept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 copy of any screen, turn on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unction key F1 for help screens for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entry. F2 to undo the current entry. F10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nu. and Alt-X to exit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 *.*" (do not type quotation marks)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Files you are using.  The file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)# (# is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unnecessary Client Files, type "del (name)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ord's Enterprises is constantly improving it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may be incorporated into the program(s) you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d, but not yet reflected in the body of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Operating Instructions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ADME".  Be sure to look for and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and take advantage of these program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5 by Stafford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Denver, CO.  All rights reserved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notice, documentation, instruction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and may be used and freely distributed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 and is not licensed fou permanent use. 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btained from Stafford Enterprises, 11851 E. Cor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, Aurora, CO 80014 upon payment o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BM", "PC-DOS" are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.  "MS-DOS" is a trademark of Microsoft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 makes no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r warranties with respect to the software accomp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is notice, including any documentation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specifically disclaims any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expressed, of the software performing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perly or for the fitness for the purchaser'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software is expected to verif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software.  Any errors or omissions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of any errors or omissions that may  occur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re solely the responsibility of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changes or improvements to the software an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herein described at any tim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any previous buyer of such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FFORD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ver, CO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