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ing Unity Programmer's Edito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bundance of features of Unity can be customized ei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f the editor or with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that require the installation program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keyboard and programming tool configuration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options can be modified and saved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run the installation program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ata entry screen that allows you to install virtu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rogramming tool.  The first four have been insta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(Turbo Pascal, Turbo Assembler, Turbo Debug, and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, this leaves six additional slots available fo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 installation screen looks somewha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Tool 1 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extension:                    Alternate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?                Run project?                  Pa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filter:              Promp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fi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COMPILER? field causes certain other fields to be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ool is a compiler type the RUN_PROJECT and PAUSE fiel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When a tool is not a compiler type the fields RUN_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FILTER, AND FILTER_COMMAND_LINE are not used.  When a fiel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you will not be able to access it and the screen attribu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ill be of reduced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name - This is the string that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down menu.  The first capital letter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's hotkey.  When the menu is displayed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that corresponds to a menu hotkey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being executed.  You can also configur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execute the command without the n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ng the menu (see the section o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- This is the name and extension of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executed.  If the specified program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 or on the PATH you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nd path along with the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- This is the command line you wish to pa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.  You must include a % variable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of the file name on the command line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nual or UNITY.DOC for a list of %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upported. This option can also be modif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&amp; Alternate extensions -  Extensions must be gi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automatic compiler selection when you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 command.  If Unity does not find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when you execute Project the first to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by default. The extensions are ignor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specific tool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? - You must specify whether the tool is a compil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es compilers, assemblers, and linkers)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ype of programming tool.  Unity execute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differently than other tools, specif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is redirected to a file so th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can be parsed with the fil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Project? - This field allows three settings, "No", "Yes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k".  If set to "No" the tool will be exec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if the file (current or primary) is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it to yes will cause the file to be re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running the tool.  Setting it to "Ask"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 being asked if it should be recompile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date.  When you are asked, you can recomp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ing yes, go right to running the tool with 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, or cancel the entire operation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s that are defined as compiler types force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No" since any other response could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nite loop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Filter - If the compiler always returns a nonzero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n error is found set this option to "On Err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Pascal is this type.  When a 0 exi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Unity knows that it doesn't need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in the redirected output file.  However,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returns an exit code of 0 if only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are found so Unity must scan the outpu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 so the setting should be "Always"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to "Always" when a "On Error" is allow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ause any problems, it will just take lon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y to finish processing the file. Setting it to "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" when it should be "Always" can result in Unit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ing certain types of errors with some compil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s.  This field is forced to "Never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compiler type tools and should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ever" for tools that return error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expected by 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- If set to YES you will have the opportunity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passed to the program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.  If set to NO the only wa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is through the menu (Program Option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install the tool.  Any changes you mak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will be retained until you ex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eld is ignored when processing a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- This is the name of the program that scans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iler for error messages.  FERROR.EX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package and handles a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s and assemblers.  This field is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compiler typ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Command Line:  This is the command lin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 program.  You must specify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with a % variable.  Normally this should be %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the path, name and extension of the erro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ter.  The %2 variable indicates where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program that was compiled.  Most fil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need this as the error messages will alread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.  You can also include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information if your filter program nee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PgUp&gt; and &lt;PgDn&gt; to change the tool numb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sc&gt; terminates compiler installation and moves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OO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manually entering the information for each too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ad preconfigured tools by pressing F2. 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available will be diplayed in a window for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Use the up and down arrows to scroll through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ss &lt;RETURN&gt; to select the highlighted tool, press ESC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.  After selecting a tool configurati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edit it for your person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3 allows you to save a tools configuratio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3 the tool list window will be displayed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you wish to overwrite with the new configuration or &lt;ad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ool&gt; to create a new configuration choice.  Press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operation.  If you select the NEW optio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enter a description (up to 25 characters) which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selection window.  Pressing ESC or not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will cancel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UNITY.ACG' must be in the current directory,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th, or in the same subdirectory that UINST.EXE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 3.x and higher, only).  This file contains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formation, without it you must manually en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of the screen will show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stalled (UNITY.EXE) followed by some bas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t. The remainder of the screen shows (from left to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mmmand, the primary key sequen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key sequence you want to changv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 Use the left arrow and right arrow key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or secondary key sequences, and scroll throug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 using the up arrow, down arrow, PgUp, and PgD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takes you to the first commadn, and End to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rrect mistakes in the current entry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key (delete last keystroke), C (clear entry), or 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tore previous entry).  To specify either the &lt;Enter&gt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M&gt;, you must first pres the Scroll Lock key,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at keystrokes are to be interpreted literally; 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hen you have finished entering the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The Abort command MUST be assigned to a sing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.  Nearly all Ctrl keystrokes are a single byt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t keystrokes require two bytes and will not work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mands use two single byte keystrokes, Abor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perly if you assign a two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makeing chages, press &lt;Esc&gt;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Q' to quit (without saving the changes) or 'M' to sav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difying UNITY.EXE, or 'C' to create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save your changes you will then se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cking for conflicts...."  If you have accidentall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key sequence to two different commands,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displayed.  You can correct your mistak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highligh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see an error message if the new list of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large to fit in the are set aside for it. 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is problem by eliminating a few secondary key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ecking for conflichts you will be asked if you w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quick reference guide.  If you answer yes ('Y')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Y.KEY will be created in the current subdirectory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the commands and their associated pri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key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can be customized and saved from with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(but are not limited t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ow control and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ing (EMS, XMS, and disk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