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erDI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 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 Aug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perDIR' Directory L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erDI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DIR is a powerful directory lister with some unusual output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-, Tab- and Space-delimited output options for import to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ing files throughout directories (rather than just within the di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include and exclude filters for files and directory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paths/drives may be searched at once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ing by director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DIR was designed for creating directory listings for import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readsheets or database programs.  The primary use is to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file database of shareware CD-ROMs, for use by a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/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useful in finding duplicate files on a disk, as well a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general-purpose DIR replacement with multiple include/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intent was to 'showcase' some general C++ programming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objects, recursive objects, subclassing, encapsul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sult of these objectives, there are no fancy graphical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perDIR; just a hard-working program that spits out directory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at a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the complete source code when you register Supe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 is highly-modularized C++, which could be used in any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ojects that need directory information.  It also makes use of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-purpose C++ class objects such as a command-line argu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 class and a linked-list clas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section 'Registering' and ORDER.FRM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is program is shareware!  Feel free to use it and distribute it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wherever you like, as long as you distribute the program in its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original and complete form.  (Vendors, see VENDOR.DOC.)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  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you like this program and intend to use it often, then please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gister (see below).  You will be notified of any updates and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ug fixes automatically as a registred user.  And besides, it's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right thing to do!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ttonwood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545 Grover Road, Muskegon, MI USA 49442-9427,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765,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, Shareware Vers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.EXE      The SuperDI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.DOC     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Short introduction/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Program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Vend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.TXT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files are missing, please let your distributor k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act the author to find out where to get a complete copy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ge.  (See 'Suggestions...'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uperDIR, you ne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XT/AT compatible computer (8088 or higher proces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3.0 or higher (untested on lower vers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256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IR may be run from a Windows DOS box (Command Prompt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ually results in less memory available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mitations' for more information.  A full Windows version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 (Ask to be put on our mailing list for a free advanc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assumes general knowledge about PC's and the DOS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re are many good books available that teach the basics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ocal bookstore 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SuperDI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SuperDIR, copy the files to a suitable location on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creating a new 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ssumes that your current directory is where you now have Super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S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* C:\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uperDIR, simply type the program name (SDIR) at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Make sure you are in the directory containing the progra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directory included in your PATH statement.  For more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MS-DOS or PC-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 list of commands, type "SDIR /?"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IMPORTANT WARRANTY INFORMATIO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evaluation (trial use)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IS. Cottonwood Software MAKES NO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LIFETIME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tonwood Software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ocumentation provided with registered ver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of defects in materials and workmanship. If Cotto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ceives notification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, and such notification is determined by Cotto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Cottonwoo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and exclusive liability and reme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r other similar claims, even if Cottonwoo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Cottonwood Soft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tonwood Software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IMPORTANT WARRANTY INFORMATIO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uperDI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this program, you not only get a version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nregistered' reminders removed, you get the complete source cod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compile with Borland C++.  This code may be used freely for you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jects, or included in a non-competing product for resale, withou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 or royalties required.  (We do ask that you notify us if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in a retail product, but we require no credits, license, or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-paths-at-once feature enabled (search all drives at onc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as of the day you register, with no 'reminder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-reference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++ source code for Borland C++ 3.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py of another shareware program, CommEx. (Windows enhanc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bug fixes and update releases when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discounts on updates and othe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feeling that you're helping to support the shareware indus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, send $17.00 (U.S.) plus $3.00 S&amp;H ($5.00 S&amp;H outside the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ada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tonwoo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wood, KS 66206-0546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ay by check in U.S. funds drawn on a U.S. Bank, b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order, or in U.S. curr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 not send credit card orders to this address! See below for c.c.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register online through Compuserve: GO SWREG, product #5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usually shipp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roduct ID #1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IS PROGRAM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non-credit card orders,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rected to Cottonwood Software (see Suggestions...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der and we will ship the product directly to you the same o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, Comments, and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ggestions, comments, support questions and bug reports are 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ed!  All questions will be answered promptly.  If you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g, you will get a free updated copy in the mail (or however i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us both) when the problem is fixed. This is offered to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and unregistered users because we appreciate the 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king the program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reached at any of the following.  (E-mail is 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75264,1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75264.163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Home Page:    http//delta.com/cotton/cotton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    (913) 663-3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   (913) 663-37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   P.O. Box 6546   Leawood, KS  66206-054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s offered at no charge for both registered and unregistered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 unlimited time. (Unregistered users must use E-mail or call us so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incurr long-distance phone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version is not current, however, you will be asked to ob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st version before any extensive support is given, so we know th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're having have not already been fixed.  We will tell you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re to get the latest shareware version, or we can send you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for a $3.00 handling fee ($5.00 outside the 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 [Path [Path]...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th or switches are given, it works similar to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] can include drive/directory and/or filename mask, like DOS'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ths, even on different drives, may be specified if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SuperDIR. Up to 10 paths are allowed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th can have a file name 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/I switch will override (cancel) any file spec given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output to a file for use by other programs,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 (&gt;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R [Path] [switches]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o it without redirection first to make sure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expect.  Also, avoid using the /P (pause) switch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be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ccept '-' prefix to turn off the switch,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Include file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I*.c;*.h;sdir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will override any file spec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Exclude file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X*.bak;*.obj;tem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Include directory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Dwin*;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Exclude directory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Etemp;tmp;dos;util;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Subdirectories (traverses all subdirectory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.   (Default) Include . and .. subdirectories, or use /-.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Pause after 24 lines, or /Pnn to pause after 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Output all lower-case (path and filename)  Upper case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Display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Display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Displays Registration order form (use SDIR /R &gt;lpt1: to print 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 (cont.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Attribute inclusion -- must give list of attributes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normal/archived files, plu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hidden,      s = system,    r = read-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olume-ID,   a = archive,   d =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do NOT show 'normal' files (eg. no attr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/Ad is used (w/out others), ONLY subdi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and subdirs are normally listed, but use /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the archive (&amp; no-attrib) files WITHOUT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Sorting order specification; also must give sort elements/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fields will determine the sort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= nam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=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= date/time (with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= (default) group sorts b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 g- to sort ALL files regardless of subdi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ing is always separate for each Path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rder is ascending by default, use '-' suf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escending order ('+' forces ascending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ame criteria will apply to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traversal if the /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Format specification; also must give format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= Fully-formatted output (Default, like DIR command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= Quote-delimited output (eg. "name.c","1234","12:34p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= Tab-delimited output (eg. for word processor im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= Space-delimited output (eg. for piping to other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/Fq, /Ft, and /Fs must be followed by a list of el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will also specify the order.  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path (ie. drive:\dir\sub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ilename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am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time (in hh:mma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= military time, with seconds (hh:mm: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ttributes (listed as lower-case letters, like "ahr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full filename with path (eg c:\WINDOWS\WIN.IN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evel of subdirectory (root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/Fqpfs   (result: "dive:\path\","file.ext","siz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 (cont.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3 switches are only valid for Fully-formatted (default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Tab (indent) by subdirectory level (actually uses spaces, not tab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(Default) Add breaks/path names between subdir's.  /-B to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(Default) Print size and file totals at the end.   /-Z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 the number of switches, filters, etc.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.  This problem will be addressed in the next release by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environment settings, and perhaps an interacti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(Get on our mailing list to receive a free update!)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ximize switches by not putting spaces between them (a spac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etween switches, only before the first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recursion is used for traversing directory trees, you may en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ck overflow if you use the /S switch and have too many levels d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irectory structure.  This typically takes more than 20 leve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problem.  You will probably reach DOS's 80-character path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 sorting command with the g- option (eg. /Ong-)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ut of memory.  This usually only happens with over 3000 file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en doing "SDIR /Ong- /S" in the root directory of a large dr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happens, try removing the g-, or do one subdirectory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try excluding files or directories that aren't needed (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E), or free up more memory by removing some TSR's. 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use of Expanded/Extended memory.  (Registered users wi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pdate free when it's available, scheduled for July 1995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inor changes, this program could be used to produce other forma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space-delimited, DBF format, multi-column, etc.  These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future releases, but you can also add these features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and get the complete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DIR routes output to the standard output device, it'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s output as input to another program.  An example of thi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ing SDIR to list all *.BAK files on your hard disk, and ro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 to a program that deletes them.  Use the space-delimite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(/Fs...) to output only the path and filename, and write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akes those and does a DEL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s (some requiring simple auxiliary programs)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all FILE_ID.DIZ files and locations from a shareware 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duplicate files (have SDIR sort so that they will be next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o your programming part is easy), and printing a report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ll of the read-only or hidden files on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total disk space used by certain file types (EXE, INI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if you come up with other interesting uses, or if a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erDIR would make your life easier!  Your input is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