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2 of RN.COM and D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iginal D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ur best free utility ever" was how PC Magazine described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fford's DR.COM program.  It was published in the August,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olume 6, Number 14) issue.  DR will list the files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ed by time, date, filename, or file extension (it will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them in the order that DOS does!).  If the list includ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21 filenames, you can scroll through them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files are listed, DR will rename, move, delete, o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elected file.  You select a file by moving a 'bouncing b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verse video filename display) with the cursor keys.  A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selected by typing the first character of the file's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me an 'A' is typed, for example, the bar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filename that begins with the letter 'A'.  Succ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'A' key will take you forward throug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s that begin with the letter 'A'.  When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with 'A' has been reached, DR will beep at yo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'A'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R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issues later, PC Magazine published Mr. Mefford's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RN.COM.  RN is a directory manager in the same sen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 is a file manager.  RN displays your hard disk directori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list, sorted alphabetically.  The 'bouncing bar'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n in DR is used to make selections, only this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directories.  Again, you can use the cursor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rst letter' Search to make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N lets you rename, create, and delete directories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file attributes of all files in a particula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calling up RN with a '/I' option, RN's directory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resident in memory, making invocation almost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icest feature of RN is that you can highlight a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by pressing the Return key (or F10), call DR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n that directory.  Together, the utilities make a GRE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programs worked with both monochrome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.  The screen attributes were simply reversed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ing 'bouncing bar'.  On my color system (I use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en on black for text entry), the filename in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 was difficult to read.  I found that using a red b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ght white letters made it much easier to read the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RN12_C.COM and DR22_C.COM will display the red ba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-equipped systems.  For monochrome systems, Mr. Mefford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attribute handling works best; use the programs RN11_M.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R22_M.COM.  Before using the programs, rename RN12_x.CO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N.COM and DR22_x.COM program to DR.CO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getting used to the power and speed of Vernon Beurg's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 was disappointed with the scrolling speed of DR's bui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iew feature.  Being a born tinkerer and hacker, I modified D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it ran a copy of COMMAND.COM and called LIST.COM to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ligh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at feature was working, I found myself using RN/DR oft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n up my hard disk, getting rid of unwanted files.  Because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d to archive a lot of my files, it seemed like every time I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N/DR, I was dropping back to DOS so that I could run PKARC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XARC.  Clearly what was needed was a way to call PKARC and PKXAR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dropping back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making the call to LIST.COM work, it turned out to be fai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y to modify DR once more, adding calls to PKARC and PKXARC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list all the files in an archive by pressing F6.  To unARC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in a selected archive, press F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.COM, LIST.COM, PKARC.COM, and PKXARC.COM must all be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'ed directory (or directories) in order to be fou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WARE's PKARC and PKXARC programs were used because they work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faster than SEA's original ARC program.  If you are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RC, I would suggest changing to the PK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ff-Davis and Michael Mefford retain the copyrights to the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code for both RN and DR.  The author relea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comments or suggestions, feel free to leave m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via FIDO mail at Net 120, Node 27 (Bill Deblase's OPUS BB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nd Rapids, MI) or on Compuserve, ID 71620,1035.  I'd be happ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source code for anyone who may b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modifications to RN and DR appears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complete command list for each program. 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description of the original programs, see the PC Magaz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ume 6, Numbers 14 and 1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cation:  DR [d:][directory][/E][/S][/D][/T]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  d:        = drive other than currently logge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= specific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x        = Sort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 = by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 = by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 = by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 = by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 = original DOS ordering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, A-Z, 0-9        Move highlight bar, sele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Moves bar to top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Moves bar to bottom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               Moves bar to top of lis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Dn                Moves bar to bottom of lis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, Retrn, Ctrl-L           Spawn LIST.COM to list 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, Ctrl-D                Delete 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, Ctrl-R                Rename 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, Ctrl-M                Move 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, Ctrl-X                Spawn PKXARC.EXE to unarc all fil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6, Ctrl-V                Spawn PKARC.EXE for Verbose lis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in selected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, Ctrl-N                Sort file list by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, Ctrl-E                Sort file list by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, Ctrl-S                Sort file list by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, Ctrl-T               Sort file list by file d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                  Toggle confirming prompt f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Quit D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cation:  RN [d:][/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  d: = drive other than currently logge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/I = Keep disk data installed in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, A-Z, 0-9        Move highlight bar, select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Moves bar to top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Moves bar to bottom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               Moves bar to top of lis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Dn                Moves bar to bottom of lis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          ChDir to select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         Rename select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              MkDir (under selecte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               RmDir - remove selected directory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exist in it, you are warn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elect to continue, all files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irectory will be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5                    Hide/Unhide directory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          Toggle Read-only attribute for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select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              Toggle Archive attribute for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              Re-read Directory information (updates /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               Number of files and storage spac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files in select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, Retrn                Spawn DR - it will show files i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       Quit 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DIFICATIONS TO DR.CO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 - 9/30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modified to display BRIGHT WHITE on RED bouncing bar (DR_C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 - 10/19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d VIEW function (replaced with EXEC to LIST.C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moved Wordstar tog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ved W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dded EXEC to PKXARC to unarc all files in an .AR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ded EXEC to PKARC to perform a Verbose list of files in an .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Modified menu to reflect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Un-allocated all but 64K upon entry to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Added support for 3 new 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trl-C         -&gt; toggles Confirm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trl-X (or F5) -&gt; pkXarc all files in highlighted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trl-V (or F6) -&gt; Verbose list of files in highlighted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Added BEEP call for invalid comma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1 - 10/27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corre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rrected insufficient memory return when calling D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dded call to check available memory before each EX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 LIST, checking for 68K additional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 XARC, checking for 105K additional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 ARCV, checking for 115K additional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rrected incorrect file count on return from EXEC to PKX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No longer re-displays modif. author's name on return from PKX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Removed redundant memory allocation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rrected problem of no menu update if insuff. memory for PKX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2 - 1/18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modif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hanged default file sort order to /O (DOS original ord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dded support for VERSION.EXE (internal utility used by Diebol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d for source &amp; object modification tr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DIFICATIONS TO R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 - 9/30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hanged to display Bright White on Red bouncing bar (RN_C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 - 10/27/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changed to use Retrn as call to DR, not a CHDI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 - 1/18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changed to support VERSION.EXE (see explanation in DR.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list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