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-- LOCATE FILE  (c)1990-1992 William 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To find a file on a hard disk system or networ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 a command on the file(s) if needed.  LF i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pite claims of other file search programs, LF 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just as fast as the fastest and much fast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programs tested, and LF is NOVEL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LF [options] filespec [command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  LF is similar to other file location utilitie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looks across multiple drives (all drive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all drives to which you have access on a network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F also enable you to execute a command on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locates. In addition, LF shows you the file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rked hidden or in a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can be fully configured by the user. 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, except OLDER, NEWER, BIGGER, and SMALLER, can be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XE so that they then become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searches for the given filespec (DOS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ed) on all the disks beginning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esignated start drive.  If a valid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pecified in the filespec, LF will searc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y down.  For example, "LF \home\*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find the files \home\goo.txt, \home\joe\jo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 but not find \temp\l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:   The [options] mentioned in the "Syntax:" sectio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the following (case is not import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      - Sta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e      - E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      - On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c      -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i      -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y      - not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a      - Find files with the given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EWer  - Find files newer t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LDer  - Find files older t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BIGger - Find files bigger then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Maller- Find files smaller then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w      - Writes options back to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ER, NEWER, BIGGER, and SMALLER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the portions that are show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 Drive (/s) option specifies on which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LF to start its search.  An equals sign (=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letter of the drive should follow after the o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.g., "lf /s=H filename" would start the search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: drive). If no "/s" option is given, LF will 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atever drive has been designated as the defaul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End Drive (/e) option specifies on whic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ould like LF end its search for the file.  For example,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LF /e=g filename" would end the search on the G: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"/e" option is given, LF will stop its 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ther the last drive that it can find or a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 drive that is specified in the .EXE,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s first.  (To use more than one option, sepa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with space, e.g., "LF /S=F /E=G filename"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ing on the F: and end on the G: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Only Drive (/o) option specifies the single dr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LF to conduct its search, e.g., "LF /O=H 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would be equivalent to using the "/s" and "/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s to set the starting and ending drives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ive.  If you use the Writeback (/w) option, both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nd drive will be set to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rive (/c) option tells LF to con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only on the current drive. 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rtcut for the /o option if you happen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you wish to search.  If you use the Writeback (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make the Current Drive the default, "lf /w 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ame as "lf /o=(Current Drive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Attributes "/a" option is used to specify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to find ONLY files with the specified attribute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for the command is "/a=[attribute list]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ttribute list may be any combination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HRA" (in uppercase only).  These letters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ttributes can be written back to the LF.EX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back option below.  When setting the attribu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ital letters.  When unsetting them, us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finds Hidden, Read Only, and Archive files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is used for LIMITING the search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tem files it is necessary to specify (with the /a=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) that you want to find files flagged as System;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f /a=S *.sys" tells LF to find the system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sys extension.  Without the /a=S LF would list all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ose flagged a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use the Interactive (/i) option, LF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mmand string that it intends to send to COM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a ?, asking for confirmation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command string.  Pressing Y will cause th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executed, pressing Q will abort LF, pressing 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processing on the current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to the next subdirectory in the tree.  Press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Continuous) will switch LF into non-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any other key will cause LF to skip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at file and continue looking for the n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s to be used when you are executing command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searching for a file.  If you don't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the /i option will control whether or not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ause after each screen full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n-interactive option (/y) overrides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/y will also un-do the interactive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been written into LF.EXE file (see th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LDER option (/OLDer), will limit the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that have not been within the last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s.  The NEWER option (/NEWer), wi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files that have been mod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X number of days.  If LF receives bo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NEWER command, it will try to fin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et both criteria.  For this to work, N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en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if today's date is 07/01/91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.TXT         05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.TXT         06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following command would only find OLD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f /older=30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following would only find TWO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f /newer=30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f /newer=30 /older=15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find all files that are between 15 and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f /newer=15 /older=30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find no files.  LF would be look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both newer then 15 days and older then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IGGER option (/BIGger), will limit the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that are larger then X bytes.  The SMAL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/SMaller), will limit the selection to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er then X bytes.  If LF receives both an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SMALLER command, it will try to fin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et both criteria.  For this to work, SM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greater then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ER, NEWER, SMALLER, and BIGGER will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.  This means that you can perform sear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all files bigger then 1000 by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hanged in the last 10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Writeback (/w) option will write all parame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.EXE file so that they become the defaul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, except /OLDER, /NEWER, /BIGGER, and /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written into the executable.  For ex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"LF /w /i" to make LF always default t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Due to the method used to perform this task,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probably will not work with DOS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is method of storing parameters will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over using a seperate configuration fi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detection programs will, however,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ince the .EXE file is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the [command string] mentioned in the "Synta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above to work, you must hav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utoexec.bat or your network login scri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interpreter (usually command.com)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example, you might have "set comspec=c:\command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ar the bottom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[command string] discussed above i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 to be executed on a file once it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may be anything that you would normally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 prompt--a DOS command, a program, a batch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command string is given, then LF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the name(s) of the found file(s)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attributes are set (such as hidden), 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display which ones are set wit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most commands you do not need to add the path/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to the end because LF assumes that you in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o be done on the filespec searched fo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LF *.bk! del" means locate all files with the .b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tension and delete them.  When a set of character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, however, you need "#file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th/filename would normally be in that comman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if you want to find all files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".txt" and change their dates to 01/17/91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"LF *.TXT CDATE #file 01/17/91" (CDATE be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gram that changes the dates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not that this is a change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!  For versions of LF prior to 3.3,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filename was "%s".  This caused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OS 5.0, so it was changed to "#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File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accepts any valid file specification;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wild 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LF (Help Screen, Pause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ing "LF" with no parameters will give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 which shows the default value for each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that can be ON or OFF will have an * (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them if they are enabled.  The start drive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parameters will show the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LF is working, you may press the space bar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.  During this pause, you will also be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LF to Meet Your Needs (Configu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thing that you should do with LF is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lues of start drive and end dr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  For most PCs, you don't need to do anyth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will start its search at the C: drive and end at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or the last disk it can find).  If your hard disk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 somewhere other than C:, you should customize 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statement which follow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f /s=X /w (where "X" would be replaced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starting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using LF on a Novell network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start drive and end driv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for your network.  If you do not do this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bably search the same physical dri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 (due to the way Novell sets up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mapp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L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nd all .doc files on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foo.bar cdate #file 01-17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Find all files named foo.bar and run CDATE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DATE changes the file's time/date stamp d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#file is necessary because the command string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ollowing the filespec--compare with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/s=H /e=L *.txt type #file  OR  lf /s=H /e=L *.t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nd all .txt files located in drives H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: and then execute a DOS type on them.  The #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 because the syntax of the comm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itional text after the filespec; therefore, 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s the filespec to be found is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the action of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/o=D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nd all .tmp files on the D: drive. 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D: drive, you could also type, "lf /c *.t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/i *.bak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nd all .bak files and ask if each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deleted.  With the /i optio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ould be able to enter Y or N to each fil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its deletion.  (Note the #file was not nee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re with the second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/a=HS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nd all .com files that are hidden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/a=R *.doc chmo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nd all .doc files that are Read Onl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MOD on them to make them not Read Onl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s option 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 /i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et up LF so that it always runs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de.  (Note: by entering "lf /y /w"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ode back to non-inter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    The command string can be very powerful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  I recommend ALWAYS using the "/i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using a command string that alters files (like d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etter yet use the /w option to make LF 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!  The command "lf *.* del" will find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every drive you have access to and delete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 way to avoid unintentional alteration of fil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e the interactive mode in as a defaul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"lf /i /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  The author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uthor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or an agent o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 paid for the license to us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formance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:   LF is distributed as Shareware.  You are fre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tility and make copies for others (Cop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this file.)  If you continue to use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you are asked to make a donatio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$15 or more to support continued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F may be freely copied sole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ing others to try it, as long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nmodified and this .DOC is also provid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 or payment may be levied for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F may be posted on Bulletin Boar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systems as long the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graph is met.  If system has a gener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, it is not considered a charge for LF (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-fee BBS MAY carry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ors of "Public Domain," "Shareware,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Supported software, who make a pro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of such software,  may distribute 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obtaining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address any comments, suggestions, etc.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7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ottesville, VA 2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wfp@turing.acs.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also be reached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VBBS - (804) 978-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