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ull-Text Information Storage and Retrie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IBM PC and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Copyright TexaSoft, 198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ar Hill, Texas 7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4-291-2115 Fax:214-291-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 Printed in the United States of America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is book may be reproduced without prior permiss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address inquiries to TexaSoft, PO Box 1169, Ce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, Texas 75104 USA or Fax:214-291-3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tent liability is assumed with respect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ntained herein. While every precau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eparation of this publication, the publishe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errors or omissions. Neither is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for damages resulting from the us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Information Please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in this version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Old IP Textbases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Information Please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Information Please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or Information Please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IP From Windows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Quick Tour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, Part 2 - National Parks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bases on disk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nformation Please is Organized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iles Menu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Edit Menu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View Menu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ction Commands (F4)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IPPCX Program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XPCX Program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Editor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unction Keys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Control Commands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mmand Line Switches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un Time Program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IP Textbases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is a text storage and retrieval program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access full-text information. It gives you the ability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cyclopedia of information on the computer and to "look up"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information by searching for certain key words -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s, catalogues, briefs, letters, invoices, articles,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scientific papers, and so on. Information ab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opic is stored in an Information Please "textbase"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formation from the keyboard, ASCII files, or import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word processor. IP textbases may contain information such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to Respond to PC-DOS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formation on Toxic Chemic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rectory of National P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oison Contro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ranchise Opportun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atent Infringement Case Stud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quote resource for spee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collection of po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you ran a brokerage business for people wa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franchises. If you had the Information Please textbas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hise Information, and you wanted to know what automo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hises that deal with brakes were available, you could easily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at cross-referenced information in the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(Could you imagine how much time it could ta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reference that look-up in a book (or books))?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your search, you can examine the information on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t to the printer, or continue your search for more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employees in your company call into a central help line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when their cash register or computer acts up. Over a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most questions will have standard answers. Do you need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 of several experts to answer these questions over and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? Should you reinvent a solution each time a question is ask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it may be the same question that was asked two weeks ag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th ago, or a year ago?  Why not store a descri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in an Information Please textbase. Then, when someone call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roblem that has been previously solved, the helpdesk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asily search for that problem and relate the answ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In fact, if you place a copy of Information Please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's computer, they can find the answer to their own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even having to call the central help line. What you hav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aving, money saving, productivity enhancing benef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is designed specifically to help you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need quickly and with a minimum number of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s a conceptually easy menu system that can be master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of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IN IP VERSION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 of Information Please contains these chang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release of versions 1.x, 2.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enhanced interface includes improved keyboard menu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s are compressed so version 3.0 databases take up less than 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ace needed in previous versions, in most c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record template allows you to customize your information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can choose to use your own editor when entering or edi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or you can choose to use the IP editor or DOS 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ssword protection can be incorporated without enco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itional PCX graphics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new run-time version and both single user and distribu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OLD IP TEXTBASES TO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nvert old textbase files to the new IP 3.0 forma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textbases with IP version 3. To convert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to 3.0 follow these instru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: Using your previous version of IP, choose to print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by choosing the Print a TextBase option from the 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ersion 2.1).  Choose to output the database with 0 margins,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. This will create an ASCII file containing the impor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: Use an editor (such as DOS Edit) to perform a global re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 all KEY: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 to ~TITLE.  Save the resultin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: Begin IP version 3, choose the New Textbase op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and name the new text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. Choose Import from the Edit menu, and ente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 containing the records from the old textbase as the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 records will be imported into to the new text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w textbase will probably take up much less spac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than the old version of the textbase.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all old textbases from version 2.1 or earlie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old databases. However, we always recommen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backups of all old databases for safety reas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ead the latenews.doc file to see if there are any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Information Please on your hard disk,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distribution disk in your A: drive (or B:, C: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 etc). Make A: (or B: etc) the default by typing A: (or B: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. Enter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follow the prompts on the screen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confirm the name of the disk to install FROM, and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O, and the DIRECTORY where you wan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Suggested answers will be presented for eac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 To accept the suggestion, press Enter. To  ente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FROM or DIRECTORY, press backspace to erase the sugg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,  then enter your own spec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Information Please from the DOS prompt, make sur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into the correct drive and are in the \IP directory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in the IP directory, enter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Information Please, enter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at edition you are running, Copyrigh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ppear on the screen. If it does, press Enter. A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with a menu bar at the top and a status bar at the bott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menu will be displayed. To choose an op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press the first letter of the option or use the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highlight the desired option, 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OR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ead the latenews.doc file to see if there are any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up Information Please for your computer, select "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tions" from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IRECTORY:You will be prompted with the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textbase tiles are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. Specify a different directory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es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choose No. You can do the setup again later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a diffe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: You will then be prompted to choose the kind of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. If your monitor will display colors, choose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laptop with an LCD monitor, you wi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LCD option or else choose the monochrome option (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ite, green and black, etc).  Choose the one that i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ortable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: You can choose to use the IP Editor, or if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5.0 or later, you can choose to use the DOS editor for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Or, if you prefer, you can specify you own favorit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. The IP editor does not support the mouse, but ha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capabilities (i.e. Ctrl-F reformats a paragraph.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ditor has mouse support. If you choose to use your own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test it to see if it will work okay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: Next, you will choose your printer port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1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: You will also be asked to enter default margins fo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records, and you will be allowed to choose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have the printer go to the top of form each ti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information is saved to disk so you will not have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gain unless you want to change something. You can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 options at any time by choosing the Choos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rom the FILE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IP FROM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ead the latenews.doc file to see if there are any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, you can run Information Please from Windows 3.1 by cl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FORMATION PLEASE icon. To install the icon in Windows,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: Begin Windows. Open the group where you want to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. For  example, if you want to ru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rom your MAIN window, open tha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: From the File menu, choose New. The New Program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: Select the Program Item option, then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: The Program Item Properties dialog box appears. This bo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tell Windows where the program is located and how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: In the Description: field, enter Info Please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: In the Command Line: field, enter C:\IP\IP.EXE.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may be slightly different according to what drive 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 you specified to install Information P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7: Click on the Change Icon... button. A message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ing you that an icon is not available. Click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8: A new dialog box will appear in which you can specify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to use. In the File Name: field, enter C:\IP\IP.ICO.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may be slightly different according to what drive 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 you specified to install Information Please. Click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9: The Program Item Properties dialog box will appear aga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formation Please icon will appear at the bottom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Click OK. The Information Please icon will now appear in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Information Please, double  click on the icon. When you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, you will return to Windows. If you hav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creating a IP.PIF file using the Windows PIF  editor (chec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cumentation), and experimenting with the  option field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the memory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QUICK TOUR OF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you an idea of what Information Please can do, follow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ample given here. All of the menus and options us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lained later in more detail. Begin Information Plea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command IP at the DOS prompt. Next, you should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like the one illustrated in Figure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hoose Textbase: Choose the Information Please textbase to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option "Open a Textbase" from the Files menu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, click on it with the mouse pointer or press the O (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, not zero) key or highlight this option using the up and 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press Enter. When you choose this option,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names will be listed on the screen. Using the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, select the name "IP-DOS." At the bottom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you should see a note that the textbase IP-DOS is curr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Go To View Menu: The View menu will now be extended.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"View Keyword List." A list of keywords, one list per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on the screen. Select record number 5. This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record number 5 to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View Nearby Records: With record number 5 displayed on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10 key or click on F10=Next a couple of times. This 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ward in the textbase. Select F9 to move backwa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Press the Esc key (or click on it) to return to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the keywords. Press Esc again to return to the View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o A Keyword Search: While in the View menu, select the "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" option.  A list of match types will appear. Choose th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earch option. You will be prompted to enter a keyword.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DISK and press Enter. Information Please will now sear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ists for the word DISK, and will display the firs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ains that keyword. Notice that the keyword string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highlighted. You can toggle the highlight off and 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F8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ontinue Same Search: When a record is displayed, obser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ist to find the word string DISK. (Case does not matte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10 to continue the search to the next keyword list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DISK, select F9 to search backwards in the file.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ore matches, the search e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End the Program: Press the Esc key one or more times unti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View menu. Press Esc once more and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Information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 key and press Enter to end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 NUMBER 2 - NATIONAL P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begin IP from the DOS prompt and automatically op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to use. For example, to open the PARKS textbase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 /OPEN:P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the IP screen appears with the VIEW pull dow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and KEYWORD SEARCH highlighted. Choose singl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, and enter the word BEAR. The program will locat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 the PARKS textbase that matches the search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base also uses the PCX viewer to display a map of the par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Press the F4 key, and a map of Alaska should appear. (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, you may not have a CGA compatible monitor.) Press E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to the text description. Note: The F4=Cmd option appear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is an action command available for the record being vie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 one or more times until you are back to the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Press Esc once more and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Information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 key and press Enter to end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S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Please textbases on disk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-DOS: This textbase contains information about how to 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rror messages concerning the use of disk drives. It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for how to recover from problems you may encou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KS Textbase: This textbase contains information abou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Parks. Open this textbase and look at the first recor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aska National Park. Notice that when the record is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menu item F4 at the bottom of the window. This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a command associated with this record. 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command to show a map of the Alaska National Parks. (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described later) If you have a CGA compatibl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an EGA or VGA), press the F4 key and the Alaska p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should appear on the screen. Press Enter to return 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R Textbase: This textbase contains single examples o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s of information you could store in an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Look through the records in this textbase to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about how you can more effectively use Information P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HISE Textbase: There is a file on disk called FRANCHI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the text of a textbase which you can use to try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feature of IP. From the IP Files menu, choose New Text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ll it FRANCHIS. Then go to the Edit menu and choose Im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the file FRANCHIS.TXT, then look at the records to se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was easily imported into IP. This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information about US Franchise Opportunities. Only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included in this example textbase. Also,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FRANCHIS.TXT file with your word processor to se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pare a file to be imported into 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NET Textbase: Contains all 152 Sonnets of William Shakespe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 information in these textbases,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s. The following information details the variou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tions available to you in Information P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NFORMATION PLEASE IS ORGA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Please main menu consists of three options;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, and View. When you choose one of these options, a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giving you another set of options. The FILE menu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deal with file (textbase) related issu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textbase, opening a current textbase, dele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and so on. The EDIT menu item is used to de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entries (records) in the textbase such as edi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deleting records and so on. The VIEW menu item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and look at entries in the text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cord in an Information Please textbase is called a recor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consists of two parts, a keyword list and a descrip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ist is a list of  words that describe the recor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keywords might be "HARD DISK WILL NOT BOOT"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might explain what can cause a hard disk to lose its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oot, and give some solutions for solving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list consists of up to 65 characters.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can consists of up to 500 lines (or about 32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 of free-form information - usually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 of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IL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allows you to use and manipulate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also contains some options that deal with progra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eration. The Files menu 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enu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extbas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r Output a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ssword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Program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DOS, Return with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, Exit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one of these options, you may use the mouse or th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keys to select the desired option. Optionall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irst letter of the option. For example, to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bout Information Please" option, press the A key. Follow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description of each of thes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option displays a series of help screens that summar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manual. When Help is chosen, a menu of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You can then choose a topic to examine or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Textbase option allows you to name a new textbase.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information into a textbase you must either op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textbase or create a new text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Textbase option allows you to choose which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extbase on disk you will be using. A list of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s will be displayed on the screen from which you can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o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a Textbase option allows you to delete textba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disk. It will delete the currently open textbase --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for a confirmation to make sure you really want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ba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TEXTBAS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a Textbase Description option allows you to enter o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0 character description of the currently open textbas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description is displayed in the list of textbase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Open Textbase or Delete Textbas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R OUTPUT A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Textbase option allows you to print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to a printer or to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 Textbase option allows you to sort the textbas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. In order to effectively use the sort option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plan your keyword list so they can be sorted.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make the first word in your keyword list your mos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. For example, in the Franchise Textbase, it might be the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ranchise such as AUTOMOTIVE, BUSINESS, FOOD, and so on.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new items and want to place the keyword l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, you can sort on the first word of your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Sort a Textbase, you will be ask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the keyword list to use as the sort key.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the first 5 characters of the keyword lis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nter 1-5 as your sort key range. When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a textbase, the textbase is also automatically com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any records that have been marked for delete will be g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erform a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sort does not place your textbase in the order you w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ption is to print the textbase to a file, then use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to move records around. When your textbase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you want, delete the old Information Please text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create the textbase name and import the information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ed file (it must be an ASCII text file). - See Im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SSWORD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prevent users from viewing o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a textbase unless they first enter a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ut Information Please option gives copyrigh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PROGRAM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ose Program Options item allows you to choose the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th to use for Information Please and to indicate what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you are using. For the path, you can enter just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name, such as C: or a drive and path, such as C:\IP\.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s specified, Information Please will us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efault directory on your disk. You may choose from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Color, LCD or Monochrome. The color option refers to C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, PGA, VGA or other monitor types that display color. The L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isplays only black and white. The Monochrom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black, white and bright white. Choose the one that i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ant for your use. After you make your choice,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ored to disk so the settings will be the same the nex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egin the Information Please program. See th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tup "Setup Information Please" earlier in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 to DOS option allows you to temporarily return to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You may enter DOS commands or run another program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XIT at the DOS prompt, Information Please will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t, Return to DOS option ends the Information Pleas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DI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enu is used to edit or manipulate individual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base. Before using the Edit menu, you must have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If a textbase is open, the textbase name will b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left of the screen. The options on the Edit menu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Deleted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the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 New Record option allows you to enter a new recor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This record consists of a description and a keyword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enter a record, the Information Ple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with a mostly blank screen. The screen will depe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editor you use. This description will assume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p editor. On this screen, you will enter the descri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appear in the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must enter a keyword description. Usually, ther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at the top of the record beginning ~KEY:. Enter a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up to 65 characters long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KEY:, and on the same line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KEY:HARD DISK WILL NOT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can enter an Action Command to b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. An Action Command entered on a line beginning ~CMD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DOS command immediately after the ~CMD:, and o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Your command can be a maximum of 25 characters long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CMD:IPPCX ALASKA.PCX /M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RKS textbase, when you view information about Alask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ks, you can view a map of Alaska parks by pressing the F4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4 key invokes a command that was defined when this recor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(or edited). The command may be any DOS command up to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 The main stipulation is that ther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memory in the computer for this command to execute.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on ACTION COMMANDS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P editor, press F7 to save the record and return to the 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 For the DOS editor, choose File/Exit, and sav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Records option allows you to delete a recor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You will be asked to enter the record number of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. Optionally, you can enter a range of records to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does not actually permanently get rid of the reco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- you can restore a deleted record. If a record is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read it or display its contents. To permanently get 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deleted records, use the Compres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DELETED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eleted a record, you can get it back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 Deleted Record option.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record to restore, or a range of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a Record option allows you to edit the keyword lis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command and the contents of the record. The recor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Information Please editor, where you can chan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o, or delete information. Editing records can cause s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n your textbase file. This is space in your textb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erly held information, but now is not used because of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eriodically run the Compress option to free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ck space in the textbase. If an editor record is too big to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previous location in the textbase, it may be added 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textbase, and the old version of the recor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for deletion. You can resort the database to g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back into order, if you have designed you keywor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ortable field. See "Sort Textbase" in the previous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lan your keyword list so that it contains a sortabl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make the first few characters a sort key, 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i.e. 000010, 000020, etc) or a sortable description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ADAMS, BAKER, etc.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Import from a File option, you can enter inform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ready have on your computer into an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To import information into Information Please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hould be in a standard ASCII text file with line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75 characters long. Most word processors will sav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anner as an option. Your text file should hav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before each description. This keyword list must begi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KEY: followed by up to 65 characters for the key list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KEY:HARD DISK WILL NOT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key ,  place  the text of the description.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entries in your text file. When you import them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, the "~KEY:" statement will signal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may also have a command line in the fil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want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PCX ALASKA /M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vailable when this record is viewed,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CMD:IPPCX ALASKA /M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left in the description of this record on a lin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~KEY: line. (see Action Commands, described later)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 a title (Textbase description) in the text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~TITLE: and a description on the first line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TITLE:FRANCHI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reated the file containing the entrie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Import From a File option. You will be asked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o import, and Information Please will read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ose entries to the record of the currently opened text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beginning with a blank textbase, choose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from the Files menu, then choose Import from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text file that you can import is on disk.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FRANCHIS.TXT. To import this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rom the FILES menu, choose NEW Textbase and ent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. Leave the textbase description blank since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Go to the EDIT menu and choose IMPORT. When asked fo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nter FRANCHIS.T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will be converted to an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, and is now ready to be searched and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THE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deleted records from a textbase, they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removed, and they may be restored. To permanent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se records, use the Compress the Textbase op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ree up space on your disk and make searching the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reate a template that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add a new record. When you choose this option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will appear allowing you to editor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. For example, if you were entering information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for your coins, your template might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KE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CM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 TYPE:        D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PRICE:     PURCHASE D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:       AS OF D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defined a template, a default templat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lines contain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new record. Your template should at least have the ~KE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s its first line in the template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VIEW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menu is where you search and view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textbase. You may choose to view a recor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by searching for a keyword in the keyword list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one or more words in the record description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a list of the keywords. The items on the View Menu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Menu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Text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Keywor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a currently open textbase to choose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Choose an option by highlighting the option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, or press the first letter of th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Keyword Choice option, you will see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giving you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Keywor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- Multiple AN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- Multiple O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keyword search allows you to enter a keyword or ph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DISK). Information Please will then display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hat matches the search. Case is not checked, so DIS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disk. You may use the F9 key to view the previous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the F10 key to view the next matching record.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ill not be displayed. Press the F2 key if you wish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. Press the Esc key to end the 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ple AND search allows you to specify 2 to 10 words to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ight want to match on the words DISK and BO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D match criteria means that the keyword must contain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DISK and the word BOOT. You will be prompted to enter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atch words with the AND sign (&amp;) between each word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you woul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&amp;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will display the first record that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riteria. You may use the F9 key to view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record, the F10 key to view the next matching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records will not be displayed. Press the F2 key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is record. Press the Esc key to end the 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ple OR search allows you to specify 2 to 10 words to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ight want to match on the words DISK or BO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 criteria means that the keyword must contain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DISK or the word BOOT. You will be prompted to enter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words with a ~ (tilde) between each word. In this c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~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will display the first record that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riteria. You may use the F9 key to view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record, the F10 key to view the next matching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records will not be displayed. Press the F2 key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is record. Press the Esc key to end the 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TEXT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text Search searches the contents of the record, no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ist. This search tends to be slower than a keyword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In-Text Search option, you are gi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s in the Keyword search - a single keyword sear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AND matches and multiple OR ma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KEYWOR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Keyword List option displays a list of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all of the entries in the currently o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If there are more entries than the screen can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ss the down arrow key or PgDn to view additional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. To move back up the list, press the up arrow key or PgUp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contents of a record, highlight the keyword lis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  Press the Esc key to end the View Keywor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Number Choice option, you will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the record to view. This record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 You may use the F9 key to 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record, the F10 key to view the next record.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ill not be displayed. Press the F2 key if you wish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. Press the Esc key to end the 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hile Viewing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viewing records, there are several function key comman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 to you. Pressing the F10 function key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to search for the next record. The F9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for the previous record. Pressing the F2 key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record being viewed. Pressing the F3 key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is record or save the contents to a file. If an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defined for a record, the F4 key will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mand. Press the Esc key to quit viewing records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eviou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CTION COMMANDS (F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tion Command is a DOS command that you want to be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viewing of the record. If an Action Comm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for a record, while viewing the record the F4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at the bottom of the view window. When the F4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pressed, the Action Command is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tion Command is defined when a record is added (or edited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formation Please textbase. To define a command wh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press the CTRL-K key. The command may be any DOS comman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 characters in length. The main stipulation is that ther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ough memory in the computer for this command to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ks information file uses an Action Command to display a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aska associated with the description of Alaskan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ks. A program that displays PCX (Paintbrush) files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Information Please disk. This program, IPPCX.EXE,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aphic on the screen. When the user presses any key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, and control is turned back over to Information Please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about how to use the IPPCX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ny DOS command as an Action Command. There ar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rograms available to you that can display graphics (PC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, TIF and others), programs that can display spreadshe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file, text files, and so on. When the program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d quits, control will be turned back over to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concern in using an Action Command is if the user's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at program available and if it will work on his or her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have a PCX graphic created to be view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type monitor, a person with a CGA monitor will no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graphic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mand you want to issue is longer than 25 charac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Action Command to call a batch file. The batch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ontain other commands that you want executed. See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a description of batch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PPCX was included on disk to illustrate how to u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Command. A description of how IPPCX works foll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IPPCX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PPCX Program allows you to display PCX type fil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. The format of the IPPCX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PCX filename [/M: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lename is the name of the PCX file and the optional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:n designates the Monitor type being used. The option n may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0 to 9, with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Monitor Modes for the IPPCX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320 x 200 pixel CGA (4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640 x 200 pixel CGA (2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320 x 200 pixel EGA (1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640 x 299 pixel EGA (1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640 x 350 pixel EGA (2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640 x 350 pixel EGA (1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640 x 480 pixel VGA (2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640 x 480 pixel VGA (1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320 x 200 pixel VGA (25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720 x 348 pixel Hercules (2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 800 x 600 pixel Tseng (25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 640 x 350 pixel Tseng (25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 640 x 480 pixel Tseng (25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- 800 x 600 pixel Tseng (25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- 800 x 600 pixel Paradise (1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 800 x 600 pixel Paradise (2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 640 x 400 pixel Paradise (25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- 640 x 480 pixel Paradise (25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- 800 x 600 pixel Video 7 (1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- 640 x 400 pixel Video 7 (25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- 640 x 480 pixel Video 7 (25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- 800 x 600 pixel Video 7 (25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itor type should match the type used to create the PCX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onitor cannot display the monitor type, the PCX graphi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dist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n the PARKS textbase,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CMD:IPPCX ALASKA /M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sed as an Action Command. This command began the IPPCX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PCX file named ALASKA.PCX. The switch /M:0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graphic is made to display on a CGA type monitor. (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display properly on most EGA and VGA monitor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XPCX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XPCX is a program similar to IPPCX, but with more option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of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CMD:TXPCX  filename[,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the filename is the name of a .PCX file and n is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0 to 100, designating the size of the PCX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The ,n is optional. For example,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CMD:TXPCX  WOLF,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isplay the wolf.pcx graphic as 50%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ther options are available for the TXPCX program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determine how the PCX graphic will be displayed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should only be used on fast PCs (usually 486 or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y tend to be too slow on older machines. The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PCX program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LIDE (/RIGHT /LEFT /UP /DOW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P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ANDOM (appears a little at a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LIND (like blinds open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R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RIP (dripping onto the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AND (like sand in an hour gla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PL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AIT# (display for # number of 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 (stay in graphics mode -- see the slide show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ight define a comm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CMD:TXPCX ALASKA /SLIDE /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experiment with these options to see whi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the desired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XPCX to display a slide show of several P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For example,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CMD:TXPCX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PCX files listed in a file named filename.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ntain pcx filenames, one per line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1 /random /wait1 /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2 /slide /left /wait1 /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3 /weave /wai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We recommend the program COLLAGE from Hijaak to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into PCX files, and the program NEOPAINT to edit PCX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 PCX files created in lower screen resolu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faster on the screen than higher resolution files. Thu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or EGA screen capture file will appear on the screen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VGA screen capture, using the TXPCX program.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a format other than PCX, there are a number of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often available on local BBSs or on servic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) that allow you to convert files from other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GIF) into PC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INFORMATION PLE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Please editor allows you to enter new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r to modify descriptions already in a textbas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you use may be different. If you are using the DOS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your DOS manual for information on its option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 are available in the IP editor.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by pressing a function key or by entering a CTRL (contr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edit keys command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-End - Exit without saving modif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: Help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-Delete - Deletes lines from current line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-Top: Move to the top of the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-Bottom: Move to the bottom of the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-Files: List files or get file from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-Center a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-Save Record and any modif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-Clear: Clears editor contents (Does not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buff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-Mark: Mark block for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-Copy: Copy text.  See also Ctrl-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9 and F10 commands are used to copy text from one loc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To mark text (store it to be moved), place the curso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eft of the text and press the F9 key once. Then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bottom right of the text and press the F9 key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r rectangle covers all of the text to move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he text, it will be highlighted on the screen. Mo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where you want the text to be moved and press the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This will insert the text between existing lin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To copy text directly over exiting text, use the CTRL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ather than the F10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editor and save the description, press the F7-Save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and not save, press the Esc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trol commands are issued by pressing the CTRL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shift key, and then simultaneously pressing a singl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mmands (CTR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A - Makes characters UPP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C - Is similar to the F10 function key. However,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serting blank lines before making a copy, CTRL C will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ied text in the position specified by the cursor,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ny text that may happen to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D - Deletes all characters on the current line which 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cursor. If the cursor is in column one,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b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K Changes the menu key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F - "Fills" the text from the current line to the next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hich starts with a dot "." Each line is filled with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s will fit while observing the current lin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J - Justifies line to right line length (margin) in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L - Resets the line length (right margin) within EDIT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CTRL L, you will be prompted to enter the new line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S - Will search for a specified text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ext to be located. Each time this text is match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highlight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W - Deletes text from the position of the cursor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 This is usually used to delete a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Y - Deletes a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Z - Makes character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lists some special features of Information P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y be of particular interest to organizational PC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for the Information Please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 [/MESS:filename][/OPEN:textbasena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 in brackets are optional switches to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switches must not contain any blank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OPEN: switch allows you to open an Information Please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out having to choose it from the Information Pleas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setup the Information Pleas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se a particular textbase.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base IP-DOS to be open when you begin the progra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nter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 /OPEN:IP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ESS: switch allows you to display the information from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the screen at the beginning of the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is could be helpful if you are using Informatio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part of an organizational support program. You can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ial Message" as a description of how to u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, what updates you have included in a textbase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messages.  For example, suppose you place some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 named SPECIAL.TXT that you want display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is begun. You would use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 /MESS:special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ill be displayed in a message box with the ca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ial Message" at the top and "Press Enter to Continue"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. ASCII text files can be created by most word process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ile using margins that create a document about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de. Save the document as a DOS, ASCII or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fferent word processors use different terms.). Then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SS: switch in the Information Please command to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un Tim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Please run time version is named IPRT.EX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n be used to distribute your textbases. There a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registration for Information Please -- a singl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a distributor. (There are also site lic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. If you are registered at the distributor level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run-time version without paying royalties.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istributor, you may distribute the files IPRT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RT.HLP (the help file), TXHELP.EXE (the help screen driver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PCX.EXE (the PCX viewer) to provide access to any textb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velop. You may not distribute the IP.EXE file und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license. (Contact TexaSoft for special licens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.EXE program.) See the file IPORDER.TXT on disk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purchasing a distributor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PRT run time program contains all of the function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nd search your textbase and to optionally allow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cords (password protection are supported in this vers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the ability to create new textbases or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ing functions. Otherwise, the programs are identical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the runtime module, enter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. You may want to create a batch file to beg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open up your textbase. For example, if your textb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CATALOG, you would us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RT /OPEN: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/MESS: option to cause a message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s the program begins. This can contain your own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struc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ustomize your program more, IPRT allows you to specify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hat will appear in the program. (The TexaSof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LD FACTBASE" is an example of how this inform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) The items that you can control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- Name of the Program in "Abou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- Copyright not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- Name of an order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ESSAGES - Appearing on the main menu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 MESSAGE - Appearing when the program is beg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MESSAGE - Control on 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ILE - Name of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- restrict printing from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RINT - Restrict printing of entire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rol these items, you must make a file named IPRT.ORI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this file contains a control key word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The following information shows you what this file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=World Factbase, January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=(C)Copyright TexaSoft,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=Choose View Keyword ...|or choose ... or number choic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=Use this menu to ...tions,|print ..., or Q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=WPROMO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=WREGIS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=WIP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=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RINT=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for most of these items are obvious. The ORDER=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ntain a file name or nothing. If nothing is included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notice will appear in the program. If a file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the message "Print an Order Form" will appear in the "Abou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. The VIEW= line contains a message that will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when the VIEW pull-down menu is displayed. Pla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|" in the message where you want a carriage return to take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will be centered at the bottom of the screen. The FIL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similar to the VIEW= line, but appears when the View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. The PROMO= line should contain a filenam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you want to be displayed when the program first beg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imilar to the /MESS: item mentioned above. The REGI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llows you to sepecify the name of a registration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f you define a registration file, the program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"Unregistered Copy" if that file is missing, and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message if the file is there. This allows you to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unregistered and registered copies of program by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or erasing that key file. (The contents of the file i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nsequence.) The HELP= line allows you to define the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when Help is chosen from the menu. You help fil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mic the format used in the Information Please help files (IP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PRT.HLP). The options PRINT= and FILEPRINT= restrict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viewer and from the File menu respectively.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restrict print, leave these items out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reated this file, you must compile it. This pro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formation from having it altered by a user. To compil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enter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SETUP /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rts your IPRT.ORI file into a file called IPRT.INI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 is not changed. You must include the IPRT.INI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tribution in order for your customized informa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INFORMATION PLEASE TEXT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distributing Information Please textbases under 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license, you must supply two files for each text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there must be a copy of the Information Please ru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files on each computer also. The file with the .I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contains the index of Keywords. The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.IPR contains the data records. To distribu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textbase, all you need to do is supply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That is, copy these files to the PC hard dis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ant them to be available. When you choose "Op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" from the Files menu, Information Please sear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textbase names. Those textbase names that ar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ones displayed when the user chooses Open Text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tribute the run time version: The program files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IP run time version are IPRT.EXE, TXHELP.EXE and IPRT.H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can include the IPPCX.EXE file or the TXPCX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you are using the PCX viewer. You may distribu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s a part of a textbase you are distributing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distribution) without making any royalty paymen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registered IP distributor with TexaSo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tribute the full version: The program files requir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version of IP are IP.EXE, TXHELP.EXE and IP.H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can include the IPPCX.EXE file if you ar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viewer and/or the IP-SORT.EXE and IP-ENC.EXE file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fully functional version of IP with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, you must purchase a site license from TexaSoft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full version in a commercial (retail, share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program, you must obtain a distribution licen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o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lease 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continue to improve Information Please, we ne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 This input is used to help us prioritize changes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 Please indicate the changes you would like to see mo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  We appreciate your sugg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ill out this ballot and return to Texasoft, P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1169, Cedar Hill, Texas 75104, or fax to 214-291-3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