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_Demo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4 by Michael S. H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recaution has been taken to ensure that no harm or damage will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systems running  Ed_Demo.  However, by  using  this software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all responsibility  for any damages or other loss  of data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from the use or  inability to use Ed_Demo. NO WARRANTIES  AR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_Demo and  this documentation  are copyrighted materials.  All righ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terials are  reserved, and  are protected under  United Stat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 Copyright Laws. No part of these materials may be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in any way without the prior express written cons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S. Ho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_Demo is not a shareware product. It is a demo of TrackEd!. This dem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tributed in it's original, unmodified form with the TrackIt!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_DEMO  IS  PROVIDED ON  AN "AS  IS" BASIS  WITHOUT  WARRANTY OF  ANY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. IN NO EVENT WILL MICHAEL S. HOGG BE LIABLE TO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MAGES, INCLUDING ANY  LOST PROFITS, LOST SAVINGS OR 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OUT OF THE USE OF OR INABILITY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EVEN IF  MICHAEL S. HOGG  HAS BEEN ADVISED  OF THE POSSIBIL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Ed_Demo constitutes  acceptance of the stated terms  and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S. Hogg reserves all rights which are not expressly gra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ing Ed_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Ed_Demo into the  directory that contains  your track fil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d_Demo  without any parameters  and be prompted  for a file 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or  you can include  the file  name you wish  to edit on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tra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tart Ed_Demo  and wait for you to  enter the name of 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tracked! saltw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tart Ed_Demo and load saltwat.!01 immediately.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link file 5 of saltwat, you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tracked! saltwat.!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tarted Ed_Demo  and selected the track file to edi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sor mode. This simply means you havn't select the  field to edit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while in thi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...... Move the cursor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.......... Edit current field. (Edit m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] or [l]....... Load another link # for the current 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9]............. Load a new track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ESC]............ Exit without saving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[ENTER]  to select the field to  edit, you go into 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mode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EFT]/[RIGHT] arrows.... Move cursor left/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.................... Toggle between insert/typeover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OME]/[END]............. Jump to beginning or end of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9]..................... Abort changes, return to cursor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0].................... Keep changes, return to cur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edit mode, [ESC] and [ENTER] will generate the same symbols th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rackIt! 2.x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