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(c)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igi M. Bia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macro brings ups a screen showing a complete tab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Just type Alt-K.  Feel free to edit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TBL, using an ASCII editor such as Ted (c) or Norton Editor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choices.  I suggest that you edit such file in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as not to disturb the cosmetics 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acro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y the file KEYS.TBL to the directory where COM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tart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nvoke the Macro Processor, by typing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nter Edit Mode, by typ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Find a suitable area where to inser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ype 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Assigned Keys    {alk}  {exec TYPE KEYS.TBL %w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ress Esc and answer Y at the prompt wheth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isplay the table whenever you wish, by simply typing Alt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area (upper right)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  =  protocol           |            #  =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l   =  download           |            ^  =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   =  upload             |            @  =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B  =  upload batch       |     F1...F10  =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 different macros for single-file uploading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(e.g. if you have installed COMMOPSN (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labelled Miscellanea, you can edit in special assig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m to belong in the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table, rows of dots (................) indica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has yet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only intended for and was tested with COMMO v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offered as a modest freebee.  It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old. If you modify it and then distribute it, please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ackage, explaining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