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V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is a program to display and print 3 dimensional pictures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stal structures. It can deal with non-cartesian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ymmetry operations, so that any crystallograph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ranslated to the program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awings produced by MV are compatible with EPSF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orted by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supports a variety of graphic adapters and requires about 400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reads a file containing the stru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the coordinate system and lets you selec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definition file must be given as th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".str" (that is, the program will try to app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the file 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ruc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data is read from a text file at the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wo kinds of command/data units: simple commands f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data blocks beginning with a block header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. Numbers and keywords are separated with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s used as a comment delimiter (any text following i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ser accepts non-ambiguous abbreviations for a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'sy' stands for 'symmetries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first two lines of the file defin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t c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et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b,c are measured in Angstroms and the 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atoms positions are given in the 'atoms'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z1 type1 [name1]           * (optional parameters are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ype' is used for color and size, and 'name' for bond assig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ame can be up to 6 characters long, empty name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hich are not b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Bo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name2 [typ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 name4 [typ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optional, it is used for color assignement, as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s an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color1 [size1] [psgray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 color2 [size2] [psgra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is a color name and 'size' the atom diameter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(V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y parameter is the PostScript gray level (0-1)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icture. If it is absent, it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n function of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 and "psgrey" are without effect on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ymmetry operations are introduc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symmetry transformations. Each symmet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single letter identifier. Currently 3 types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, m, 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x ay az bx by bz [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x to ax*x+bx, y to ay*y+by, z to az*z+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x ay az bx by bz [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lection about the plane perpendicular to the vector (ax,ay,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nslation (bx,by,b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x ay az bx by bz m [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otation axis (ax,ay,az) of order m (360/m degre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(bx,by,b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ormations are applied only to the initial set of atoms/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'store' keyword is present. This causes the progra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positions created by symmetries back to the input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sequent transformations will act also on thes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will make the program generate a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ormations before 'store' with those defi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molecule with an inversion center in (x,y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ymmetries c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1 -1 -1 2x 2y 2z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 fil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program to immediately process data from atoms,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metries lists and to reinitialize the correspond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roperties' are not initialized and must appear before the 'new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should always be followed by another ato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be useful when different molecules have different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list of cells to construc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k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k2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0,0,0 is created by default and does not nee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supports only simple lattice, but other (fc, b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y constructed declaring the appriopiate translations as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ntrol and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ax a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x cy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efine the axis and point about which you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when selecting the vie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: 0 0 1 (z axis) and 0.5 0.5 0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ell boundaries to be drawn: 0,0,0 (on), none (off) or 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fr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limits will appear (on) or not (off). The default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ientation of the PostScript output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performs some optimizations that you may selective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processing data takes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ibit the search for equivalent atom/bond entries in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d by redundant symmetry definitions and sometimes difficult to a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increases the time needed to sort the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, as well as the size of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ll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crossing the center of an atom it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. The command selects which 'special' atom posi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off), only lattice nodes (on) or all atoms can be tested (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no effect if the axes are not drawn (fram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drawn line is x (in Angstroms)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in shorter segments. The default value is 2.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 full' appears, increa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mitations  (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list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list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bonds after symmetries+cells generation: 3000/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direction is selected with four cursor keys, and the d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. The coordinates of the projection focus (the poi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serve) are displayed in the left upper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command dumps the last displayed picture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v14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.exe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140.new       new features of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0.str        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0.ps          PostScript file generated by c60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140.zip may be freely copied and distributed, provide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not modified in any way. All rights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, a contribution of the order of $10 or s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ny comments, suggestions, bug reports etc. ar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el Wzietek            e-mail:  wzietek@lps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l. Albert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300 Massy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grateful to all people who have contributed to the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ending me thei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