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͸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۳  </w:t>
      </w:r>
      <w:r>
        <w:rPr/>
        <w:t>The Commandline Calculator  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Ĵ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۳        </w:t>
      </w:r>
      <w:r>
        <w:rPr/>
        <w:t>User's Manual         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;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Commandline Calculator! A fast, smal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alculator program for your MS-DOS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 on your (hard)disk, the Command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fers you a function-packed scientific calcul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keystrokes away. You'll never be without a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 Calculator is not a resident program tha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valuable kilobytes of your memory; instead,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directly from the DOS commandline, 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shell. The calculations are passed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roach gives the Commandline Calculat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over other (resident) calcula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memorising of crypti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using a command editor, like 4DOS, DOSKEY or 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repeat your calculations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calculation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ensive error messag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permanent use of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the Commandline Calculator can rea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tandard Input (STDIN). This give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calculations stored in a file or to en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User's Manual is to explain some of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s of the Command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 describes how the Commandline Calcul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In chapter 2 the usage of the program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n chapter 3, some of the program's inter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, enabling a better understanding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Finally, this manual contains a sec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-called shareware principle, a section about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, a section about warranty and a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ing the Commandline Calculator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the Commandline Calculator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Performing calculation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ommandline options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cientific functions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ide the Commandline Calculator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xpression evaluation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apacity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anges for scientific functions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2-complements method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policy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ING THE COMMAND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can be used from both a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hard disk. For the Commandline Calculator to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, be sure to put the program in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-path. For a directory to be in the path, its na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entioned in the PATH environment variable. Usual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defined in the AUTOEXEC.BAT file.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t the Commandline Calculator in the directory C:\UT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UT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directories can be added, separated by semi-col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THE COMMAND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use the Commandline Calc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Commandline Calculator is very easy to use,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to read this chapter in order to get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all its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PERFORMING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calculation on the Commandline Calculator,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rom the DOS-commandline and pass your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as a parameter. For example, afte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12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perform a calculation from inside a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just jump to the application's DOS-shell (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provide one) and run the Commandlin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perform more elaborate calculation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sever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-4+12^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caret (^) means raise to the power. Note tha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 (^) and the tilde (~) character are interpreted as ra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ower. The tilde has been added for those wh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editor that uses the caret as command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4DOS or 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sequence of the operations,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uses an expression evaluation scheme common to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calculators. In section 3.1 this scheme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alculation requires that intermediate resul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put for further calculations, you can use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's expression nesting possibilities.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ubtract 363.583 from 12.47 and divide the res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.26,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(12.47-363.583)/153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ee, expressions are 'nested' by means of pare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arenthesis, the expression evaluation schem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rst to perform the division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. However, when parenthesis are used, they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alculate what is in between them first.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level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mportant feature of the Commandline Calculator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calculate scientific functions. For examp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easy to calculate the sine of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sin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70710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mandline Calculator has its default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mode set to degrees, which means that gonio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like sine or cosine, are normally calcu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. The next section will explain how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adians or gra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2.3 all scientific functions will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are free to use spaces or tabs in your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nd capital letters are interchang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a calculation, you can also pas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the Commandline Calculator. With these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certain properties of the Commandline Calc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angle measurement mode for goniometri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the Commandline Calculator without any options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a help screen will appear that show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 calculation may consist and which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 is shown below (in a slightly adjusted form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results when printing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V1.10, by R.L. Veldt,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cc [/options] [calcu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may conta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)  ^ ~  * /  + -  [real nos], $[hex nos], #[bin no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(), sqr(), fac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), cos(), tan(), asin(), acos(), atan(), 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n(), log(),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Read from the commandline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Read from STDIN (q = quit, ; = com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Use degrees for goniometric functions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Use radials for goniometric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= Use gradients for goniometric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Output in decimal format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= Output in scientific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= Output in hexadecimal format (roun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Output in binary format (rou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f the help screen describes of which elem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may consist. In the previous section we sa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ors like ^, *, /, +, and - are inclu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parenthesis () for expression n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real numbers, it is also possible to use hexadeci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bers in a calculation. These numbers can be e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a $ character (for hexadecimal) or a # character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) in front of 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a large number of scientific function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section we will discuss these scientific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t of the help screen describes which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or the Commandline Calculator. Three main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line Calculator can be adjusted: from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ceives its input, the angle measurement mod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performing goniometric functions and the form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utput is generated. These options have to be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before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esting feature of the Commandline Calcula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read calculations from Standard Input (STDI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calculations are read from the commandl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the /s option the program scans STD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 In this way it is possible to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by starting the program only once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ead calculations from file by redirec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rogram.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/s &lt; INTEST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lculate all the calculations stored in file INTEST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ommandline Calculator writes to Standar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DOUT), it is also possible to redirect output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/s &lt; INTEST.CC &gt; OUTTEST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pecial characters are reserved fo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in STDIN mode. If the first character of a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i-colon (;), the line will be treated as a commen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STDOUT. If the first character of a lin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-mark (?), the help screen describe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aragraph is shown. If the first character of a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 or a q, the Commandline Calculator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not possible to change options during a ru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entering calculations from the keyboard in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F1 and F3 keys copy the previous calculation,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ay this works in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, /r and /g options control the angle measurem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for performing goniometric functions. The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to degrees (default), radians and gra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/r cos(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can generate its output in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. First, there is the normal decimal no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default for the program. For example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.25 will be printed as '84.25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it is possible to let the Commandline Calculat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sults in scientific notation, with a mantissa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 of 10. This is done with the /e option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, 84.25 will be printed as '8.425E+01'. Th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8.425 * 10^1. So in this case the mantissa is 8.42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nent i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, it is possible to generate output in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For this purpose the /h option is reserved.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representation can only express integer valu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a calculation is first rounded to the neares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efore it is transferred to hexadecimal n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uses hexadecimal numbers that con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ximally 8 digits. This corresponds to a binary number of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 As in the binary representation (see further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called 2-complements representation is used for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ly, the Commandline Calculator can generate out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. The /b option is reserved for this purpose.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format, the result of a calculation is rou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integer value. Binary numbers are used of maxi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digits, in 2-complements representation. See section 3.4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 2-complement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CIENTIF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can perform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functions.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(x)      - square root of x (�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(x)       - square of x (x�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(x)       - factorial of x (x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x)       - sine of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(x)       - cosine of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(x)       - tangent of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in(x)      - arc sine of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os(x)      - arc cosine of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an(x)      - arc tangent of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n(x)        - natural logarithm of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(x)       - 10 base logarithm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x can be any valid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cientific functions can be used in the same way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write them on paper. For instance, the square roo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logarithm of one hundred is calculat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root(ln(1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ike mentioned before, all goniometric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with angle measurement set to degre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pecial symbols can be used in the Commandlin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           - � (3.141592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- e (2.718281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in a calculation, the symbols 'pi' and 'e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their actual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sqr(pi)       equals       CC sqr(3.141592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ln(e)         equals       CC ln(2.718281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3.3 the input ranges of the scientific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IDE THE COMMAND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some of the internal propert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XPRESSION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uses an hierarchic intern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resent each calculation. This structure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logical way for evaluating calcula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rules for algebra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pression&gt;    ::= [("+" | "-")]&lt;term&gt;{("+" | "-")&lt;term&gt;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erm&gt;          ::= &lt;power&gt;{("*" | "/")&lt;power&gt;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wer&gt;         ::= &lt;factor&gt;["^"&lt;factor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actor&gt;        ::= &lt;positive real&gt; | "$"&lt;hex no.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#"&lt;bin no.&gt; | "("&lt;expression&gt;")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fn&gt;"("&lt;expression&gt;"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n&gt;            ::= "sin" | "ln" |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sitive real&gt; ::= "2.94E-39" | .. | "1.7E38" | "pi" | "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ex no.&gt;       ::= "0" | .. | "FFFFFFF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in no.&gt;       ::= "0" | .. | "1111111111111 .. 11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:            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=                 is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x]                 0 or 1 times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x}                 0 or more times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|y)               grouping: or x or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yz&gt;               the non-terminal xy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yz"               the terminal (string)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structure may look somewhat awkward, but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you may see its hierarchic n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is also recursive, to enable expression nest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consists of either a number, a nested expression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ich contains a nested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arious error messages a reference is made to elem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ructur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1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the message 'Error: Term expected'. Moreo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will be printed, together with an arrow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just behind the + character, where the te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the Commandline Calculator uses an 8 byt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, with a precision of 15-16 digits. The range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an be represented is approximately [2.94E-39, 1.7E3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ANGES FOR SCIENTIF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ientific functions of the Commandline Calculat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certain ranges for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ot()</w:t>
        <w:tab/>
        <w:tab/>
        <w:t>- 0 � x � 1.7E38</w:t>
      </w:r>
    </w:p>
    <w:p>
      <w:pPr>
        <w:pStyle w:val="PreformattedText"/>
        <w:bidi w:val="0"/>
        <w:jc w:val="left"/>
        <w:rPr/>
      </w:pPr>
      <w:r>
        <w:rPr/>
        <w:tab/>
        <w:t xml:space="preserve">   sqr()</w:t>
        <w:tab/>
        <w:tab/>
        <w:t>- �x� &lt; 1.3E19</w:t>
      </w:r>
    </w:p>
    <w:p>
      <w:pPr>
        <w:pStyle w:val="PreformattedText"/>
        <w:bidi w:val="0"/>
        <w:jc w:val="left"/>
        <w:rPr/>
      </w:pPr>
      <w:r>
        <w:rPr/>
        <w:tab/>
        <w:t xml:space="preserve">   fac()</w:t>
        <w:tab/>
        <w:tab/>
        <w:t>- 0 � x � 33  (x integer number)</w:t>
      </w:r>
    </w:p>
    <w:p>
      <w:pPr>
        <w:pStyle w:val="PreformattedText"/>
        <w:bidi w:val="0"/>
        <w:jc w:val="left"/>
        <w:rPr/>
      </w:pPr>
      <w:r>
        <w:rPr/>
        <w:tab/>
        <w:t xml:space="preserve">   sin(), cos(), tan()</w:t>
        <w:tab/>
        <w:t>- �x� � 1800� (10� rad, 2000 grad)</w:t>
      </w:r>
    </w:p>
    <w:p>
      <w:pPr>
        <w:pStyle w:val="PreformattedText"/>
        <w:bidi w:val="0"/>
        <w:jc w:val="left"/>
        <w:rPr/>
      </w:pPr>
      <w:r>
        <w:rPr/>
        <w:tab/>
        <w:t xml:space="preserve">   asin(), acos()</w:t>
        <w:tab/>
        <w:t>- �x� � 1</w:t>
      </w:r>
    </w:p>
    <w:p>
      <w:pPr>
        <w:pStyle w:val="PreformattedText"/>
        <w:bidi w:val="0"/>
        <w:jc w:val="left"/>
        <w:rPr/>
      </w:pPr>
      <w:r>
        <w:rPr/>
        <w:tab/>
        <w:t xml:space="preserve">   atan()</w:t>
        <w:tab/>
        <w:tab/>
        <w:t>- �x� � 1.7E38</w:t>
      </w:r>
    </w:p>
    <w:p>
      <w:pPr>
        <w:pStyle w:val="PreformattedText"/>
        <w:bidi w:val="0"/>
        <w:jc w:val="left"/>
        <w:rPr/>
      </w:pPr>
      <w:r>
        <w:rPr/>
        <w:tab/>
        <w:t xml:space="preserve">   ln(), log()</w:t>
        <w:tab/>
        <w:tab/>
        <w:t>- 0 &lt; x � 1.7E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input outside these ranges will result i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2-COMPLEMENT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-complements method is a method used to represen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and negative values with binary number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complements representation, the negative of a bin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btained by reversing all its bits and adding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= not(x) +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etter understanding of the 2-complements repres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given here. The following tabl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omplements of binary numbers of 4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decimal              binary   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1         7                  1111        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0         6                  1110         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1         5                  1101        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0         4                  1100         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1         3                  1011         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0         2                  1010         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1         1                  1001         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         0                  1000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-8 (like 0) has itself as complement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be regarded as neither positive nor 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C.EXE onto your hard disk, to a directory which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Commandline Calculator from DOS or any DOS-she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your calculation(s) to it via commandline parame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. The result is printed directly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mandline options to control the source of inpu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gle measurement mode or to modify output. A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to screen when executing the Commandline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scientific functions are available. Us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to maximally 10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Calculator is distributed through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. This means that the Commandline Calculato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 trial period in order to determine if it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before you pay for it. It also means that anyone ca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read out the Commandline Calculator, on the condi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 are made and that nothing is charged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lsory to include this CC.DOC file while spreading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Calculator. A nominal charge may be made for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us the Commandline Calculator are not for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the program for one month and will keep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so, then you are expected to make a contributio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by remitting NLG 20.- to my Postbank accoun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receive an individual license, making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of the Commandline Calc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registered user, you may install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simultaneously on one computer at work, on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ome, and one portable computer, if all these compu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imarily by the same individual, an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hat the computers will be in use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ile you are actively transferring fil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a major corporation, a small business,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with more than one computer, if you plan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Calculator on multiple systems you can save mone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 multi-system license rather than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licenses. Just add an extra NLG 6,- to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or each extra computer the program can b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The license will state the number of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ystem licenses may be used at a single site,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, or company-wide, on a network or stand-alone system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all support and distribution are handled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lready a registered user and you want to ad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to your license, just remit NLG 6,- for each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dd, stating the registration number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 You will receive an addendum to your license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number of register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mit your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ank account number 5135012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. R.L. Vel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nbo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04 BN  Veenend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on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, please feel free to write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purchased an individual license or a multi-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maintenance releases and your upgrade to the nex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the Commandline Calculator are free (you pay onl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or other download cos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releases of the Commandline Calculator ar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hange in the 'hundredths' digit of the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1.11), major upgrades are indicated by a chan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its' or 'tenths' digit (e.g. 1.20, 2.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obtained a free upgrade to the next major re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future major upgrades for a reasonable f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announced in the documentation of thos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cluded herewith is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exception to this rule; if you ar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you report a program error or bug to me, I will us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efforts to correct it. If I can verify and cor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you report, I will issue a maintenance relea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correction. This maintenance relea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to a number of selected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R.L. Veldt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, even if R.L. Veld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luck with the Commandline Calculat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