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9811434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354311394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755039001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