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984641426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718628890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883971878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