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736019140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815692916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363372043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