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01085422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58795938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