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33602543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602434783"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419806000"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839535674"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