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11552971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202345976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43371422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08545126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