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PLOT VERSION 2.0                    BY BERNARD CZENKU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information on the STARPLO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PLOT may be freely copied and given away.  A minimal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dia charge is permitted.  As many ".STR"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with STARPLOT as possible since the program isn't much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then an eight pound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requested, please see the end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a cross between a plotting program and a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. It is intended for the production of custom designed f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with symbols, text, line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plotted using Right Ascension and De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gainst a spherical projection background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and zoomed to give a view of the celestial spher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lotting program, a chart, once drawn, can be sav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star charts, at different levels of detail or magnitude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, covering any area of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charts can be created by either loading in from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tar charts, or by accessing the Hubble Guide Star Cat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PLOT requires EGA or VGA capability, sorry CGA wo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PLOT V2.0 needs a hard disk as it swops parts of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or expanded memory) to save 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.STR files contain star charts which can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PLOT as required.  These could be held on your hard dis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keep them on separate floppies to avoid clu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PLOT can work with a mouse, and can print charts to an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e Hubble Guide Star Catalogue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D-ROM and the two CD's containing the catalogue.  Astrono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 usually carry advertisements for software suppli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ovide these.  They are NOT included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!  (Come-on, its only eight pou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, in one directory, at least the follow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PLOT.EXE  - 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PLOT.CFG  -  Holds configurations, such as col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PLOT.DOC  - 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have a number of starchart fi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4.STR which contains all stars to magnitude 4, or ORI.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constellation of Orion to magnitud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also be *.SYM files which hold alternativ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these can be created using STAR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tart the program by typing either STARPL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PLOT NAME.STR  where NAME.STR is any star chart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utomatically loads in NAME.STR saving you the trou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hrough menu options to load in the fil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you are in the program, try pressing the ? key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sensitiv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TARPLOT for the first time, and you have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, go to the FILE-OPTIONS menu, and set the CD-ROM drive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oose Save to store that information.  From then on STAR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ich drive to go to for the Hubble G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- CHART MODE, and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is displayed and a number of commands ar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it.  These commands are listed on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? displays them more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include moving and zooming the chart, and ad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items.  Certain other functions such as file 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, printing, and tabular data input are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and entering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sists of a series of nested menus, each menu op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ing its initial letter to be typed to activate.  If a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point the mouse arrow at an option and click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sc key (or clicking the right mouse key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rough the 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STARPLOT for the first time you will need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enu's to load a file.  The *.STR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ll be displayed, load one and then repeatedly Esc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t mode to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menu has the Q to Quit STARPLOT option.  At any tim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There may be some systems where the mou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correctly - if you find this, then there is an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disable the mouse and work with cursor key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the FILES, OPTION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the left mouse key acts like the Enter ke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key acts like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he mouse arrow at a menu option, or a data input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ing the left key chooses the option, or activ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ox so data 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rt mode, clicking the left mouse key changes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a mouse arrow - which can be used to point 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, though it may be just as easy to typ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ITEMS - SYMBOLS, OBJECTS, LABELS, TEXT,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items are summarised here, and are dealt with i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different SYMBOLS are available, which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is an item such as a star, and consists of a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at a point specified by its Right Ascen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atio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s a symbol such as a Greek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 short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RVE is a series of up to ten points, plotted by RA and 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joined together by either a smooth curve, by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r by dotted lines.  As a special case; if only two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hey can define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STARS.SYM is present, it is automatically loa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up, it contains 100 different symbols, which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stars, or Greek letters, or any other symbol you w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.SYM is not present, STARPLOT generates a defaul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should normally be sufficient for all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the capability to individually edit, and redef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mbols.  You may then, if you wish, save the alter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such as MYSTARS.SYM.  If you call it STARS.SYM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loaded on program startup.  You may also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YM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enerate the default set, simply start STAR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STARS.SYM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ymbol 0 has special significance.  It i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normally left as a blank.  Any star too faint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zoom is plotted as symbo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bject such as a star is store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1 character name field; this can store any text you wa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s a planet, this field should have name and dat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File Merge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 and DEC coordinates; used by STARPLOT to plot the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rom a geocentric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Zoom and Symbol fields; the zoom levels are arr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nding order, each with an appropriate symbol.  A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the screen zoom, the star is displayed with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zoom level.  Thus the stars can appear to get br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oom, by chang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allest zoom value is greater than 1, say 8, then fo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1 to 7 a blank symbol is plotted (symbol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abel, such as the Greek letter alpha, was simply plot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RA/DEC point adjacent to a star, then the following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zoomed in to the star, the distance between the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nd the labels coordinate would be magnifi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would seem to move away from the star, perhaps eve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, the label is tagged to the star, a screen off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, say ten pixels to the right, and then the lab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.  At any magnification, the label will now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at ten pixels to the right of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 label is stored with the RA/DEC coords of the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and the offset.  Two zoom values are also stor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3 to 5 for example, then the label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etween zoom values 3 to 5.  Thus labels can app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ith changing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required to plot a label at a point without tagging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then temporarily make an object, put in the lab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exactly the same as a label, except where a lab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symbol file, a short text string 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rve consists of a set of points joined together by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can be straight Lines, Dotted lines, or a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 can be drawn through the points.  Any curve can hav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hanged by simply 'Inspecting' it and changing 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ype' field to either 'L', 'D' o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s, (and text and labels) can be switched off, so no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or they can be individually set to be on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range of zo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rve will only appear if all the points of the curve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curve of two points is no different to a straigh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oints, therefore the program makes an exception in this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two points are plotted, and 'C' for smooth cu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, then instead of a line between the two points, a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rawn, with the first point being at the centre,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eing on the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 the ? key gives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- Having pressed 'A' to add an object,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required and press Enter. 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 symbol, which will then be displayed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'D' deletes the item neares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- Having pressed 'T' you will be given a further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ting a text string or a label, or switching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label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S - Pressing 'C' gives you the option of inputting a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, a circle, a series of straight lines or dotted lin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hoose to switch off or on the display of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 - Move the cursor near to an item and press I for Insp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 will be presented for that item, with symbol, zoom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item, such as a curve, lies on top of an objec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nspected will be the curve.  To inspect the object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for Curve command, then switch off curves.  Now only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and can be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orms can be accessed via the menu's in control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dded feature of scrolling through each item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useful if you are inputting items from tabular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use the chart modes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- 'G' toggles on and off a grid of RA and DEC lines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depends on the level of zoom you are currentl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TIC - 'E' displays an eclipt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- On pressing 'Z' you will be prompted for a zoom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9.  1 corresponds to minimum magnification, 9999 i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Page Up or Page Down keys does a zoom up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to type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- The jump function allows you to jump the cursor o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uch as a star.  This is useful when zooming onto a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for example, you just put your cursor near to a star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 a large zoom value, the star may disappear of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distance between the star and the cursor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ed.  By first 'Jumping' onto the star you can b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sor is precisely positioned on the star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is also useful when drawing lines between stars. 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 line goes to a star, and not just n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- To move about the sky press M.  The cursor now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bber band" to the screens centre.  Every time the Enter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(or left mouse key).  The screen is repositioned wit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der the cursor, now being at the screen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ends the 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/VERTICAL INVERSIONS - Pressing H flip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, V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V and then H has the combined effect of tu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upside down.  So this program is useful for both Nor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ern hemispheres.  When a chart is saved, the current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ion is saved with it.  So if you want BRIGHT4.STR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ay up, simply load it, flip it using H and V.  Then re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ositions are flipped, text and symbols sti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way up, so you don't have to stand on your head, or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rough a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/-  The + and - keys can be repeatedly pressed to incre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the cursors movements under arrow key or mouse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useful, when doing detailed work to have very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s, just repeatedly press the - key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 in Chart mode will give the Control Mode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gives you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menu for loading, saving and merging .ST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menu for designing your ow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menu for initiating a char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menu for inputting or editing tabula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Hubble Guide Star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BLE GUIDE STA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data from the GSC; first in Chart mode, move and zo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the area of the sky you are interested in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or the Control Mode menu, and choose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instructed to insert one of the CD's in your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do so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PLOT will then search through the GSC for sta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the screen display.  If you have chosen a low zoom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rresponding large area this search can take a ver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With a zoom of about 100 and greater the sear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will look for the brightest stars in the area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STARPLOT will pick a limiting magnitude level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in approximately 1000 stars.  So for a large area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1000 stars, and then if you zoom in to a smaller area,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earch you will again get a 1000 stars. 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refore give you the required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search a progress graph will be display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gions to be scanned will be shown.  Regi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into which the GSC is organised. If necessary,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earch you will be asked to change the CD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lf of the sky can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done, the data will be shown on screen and can be 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input an object such as a comet from tabular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do this is to start from a blank scree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ERGE the file onto a background of sta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trol mode, and choose the DAT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menu has a decimal mode option, if your data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hours, minutes and seconds, choose decimal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your data is just in hours and minutes,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minu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oose O for Objects, and Insert an object.  As you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boxes please note;  Enter, Tab or Down arrow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ward, Up arrow or SHIFT and TAB pressed togethe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ck a field, Esc will move you directly to the "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?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"Data Correct?" box, a y for yes will accept the data, a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 will restart at the first field to allow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and a further Esc will abandon the operation and l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mouse, pointing and clicking at any field activ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elds for object name, magnitude and coordinates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zoom and symbo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levels and associated Symbols field contains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hown at each zoom level and above. 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 4     Symbol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hart is zoomed the following display for thi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zooms 1 to 3 the symbol 0 is plotted which is usually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e nothing is seen, presumably the object is too f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zooms 4 to 6 the symbol 2 is plotted - not the numeral 2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umber two from the symbol set - as show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zooms 7 to 9 symbol 13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zooms 10 to 9999 symbol 52 is plotted - the values with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e zoom and symbol values are zero, then on ty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value, STARPLOT will put in suggested zoom lev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or you.  You may then overwrite the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filled in the data for all the objects, go to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the File Information option.  There are five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hich will be saved with the file.  They are for your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ain information such as credits and epoch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the file to a suitable NAME.S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menu also has the "Shrink file" option.  This dele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cr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; assuming you have made a finder chart, by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5.str, all stars to magnitude 5, and you have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interest and have there added further detail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ant to save you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whole file will however also save the entir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right5.str, which is of no use to you.  Shrink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leave the data currently shown on screen, which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rink option will delete anything not currently show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urves are switched off, the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ow levels of zoom fainter stars are plotted as symbo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are not shown, if you do not want the shrin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delete these, temporarily redefine symbol zer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, so all the too faint objec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nder the Data menu is a "Make text file" option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PLOT can create a number of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TR files that hold the cha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YM files that hold sets of one hundr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PLOT.CFG file that holds options such as scree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which list all the objects, their RA and De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nd magnitudes, in a columned ASCII forma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human and machine readable.  This option is availa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menu.  The coordinates can be listed in either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or decimal seconds mode depending on the forma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TEXT FILES hold a list of the items on the screen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ixel coordinates and symbol numbers, in an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These are intended for anyone who wishes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o create the chart on some other device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.  The option "Save plot text file"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CX files, also available in the Print menu.  This option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image to disk in the widely used .PCX format. 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be imported into a great many paint and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programs, with all the facilities for ed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at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utine has been written "SHOW.EXE" which you may also ha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(if you don't have it, it can be sent to you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ARPLOT), this program takes a number of the plo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isplays them on screen sequentially, in effect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ading a file, a list of files is displayed, throug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, and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displayed are defined by a "Find" string, so if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*.str, all the files ending with the .str exten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STARPLOT program,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ype in your own find string.  For example, if STARPL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called STARPLOT, and you keep your starchar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beneath STARPLOT called STRS, then a find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\*.STR will list your star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you the effort of typing in the find string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program, you may save it to STARPLOT.CFG which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ogram startup and sets all the defaults. 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PLOT.CFG go to the File menu, choose Options, and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four Find strings will be saved, one for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chart file, one for loading a symbol file, and one ea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ge and planet merge functions which are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keep symbol files, starcharts, and plane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subdirectorie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if you receive a copy of STARPLOT from a frie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trings may be set to his or her directory structu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helpful, if passing STARPLOT on, to make sure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re all of the simple *.STR and *.SYM type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the file STARPLOT.CFG will in any case set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Menu there are two important functions, File Me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et File Merge, 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erge files, up to the maximum progra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y loading one file as usual, and then Me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le into the current one, effectively adding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et or planets path is input on to a blank scre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tables, then MERGE can be used to merg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backgroun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se is to merge two constellation charts to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omposite chart containing both conste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take an appreciable length of time to merge two large .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since the merge function compares every object in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object in another in an attempt to avoid du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FILE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FILE MERGE just adds two files together, PLANET FILE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s a disc file and extracts the positions of plane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ay, and adds these positions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this, there must be date information for each 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is is held in the object name field,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aturn  10 Oct 19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planet information for a year is held in separat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1992.STR, or PLAN1993.STR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is not restricted to planets, any objec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in the name field can be extracted, comets or minor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action of the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mpts the user for a requir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ompts the user for a file name - such as PLAN1992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earches through the file for objects with a dat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orts the objects found by name, it gathers all the Satur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us's, Mercury's etc., together.  Ten different bod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, each with multiple entries for differen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For each body, if the required date is present, it i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If there is no entry for the body at the required dat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picks out three entries for that body closest i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quired date.  It uses these to interpolate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gnitude of the body at the required date, and add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-up entry to the current file.  (There must be at lea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vailable in the required year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 You end up with the planets plotted on your cha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ct positions for the dat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your own files to work with this function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dd the date to your object names.  For exampl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file containing data for Vesta through 1995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T1995.STR, for each entry you must obey the following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Vesta  dd mmm yy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d is the day of the month, mmm is a three character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, such as Jan or Jul, (July is not acceptable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three characters) and yyyy is the four digit yea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to a single spelling of Vesta otherwis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ink you have data for two different bo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PLAN1992.STR, PLAN1993.STR etc., could be mad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net positions from an almanac.  However there is availa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KEPLAN.EXE which generates them.  This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register STAR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PLAN V1.3 can also create files of comet and minor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from their orbitel elements.  These file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or merged to show all positions, delineating the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hrough the sky, or Planet File Merge could be used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bodies position on a singl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ST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vailable, from various sources, ASCII files of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s.  These files are usually made up of record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being a line of text with, amongst other items of info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Right Ascension and Declinatio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has been written, COMPSTR, which on being t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s structure, can convert it to .STR format, assu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 is well behaved, the records being of constant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ordinate fields at set by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Make Text File" option in the Data menu creates such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MPSTR could be used to convert it back to .ST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rested in writing their own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files which can be used with STARPLOT the form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R file is made of the C arrays and structur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rogram in C, then there is another routin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VERT.EXE", which converts an ascii text format,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using GWBASIC's WRITE# command, to the .ST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here. Both CONVERT.EXE and COMPSTR.EXE can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register STAR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, all RA and DEC coords are held as 'double'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of 64 bits, (floating point to 15 digit precisi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coordinate in minutes: Thus RA of 1 hour 5 min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seconds will be held as 65.5,  and DEC of -10 degrees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minutes and 15 seconds will be held as -607.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header[32] = "STARPLOT V1.0 STR    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header string must contain the above Null termin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ring exactly, please note the V1.0 - not V2.0, this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ecause version 2.0 of STARPLOT did not change the fi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structure in any way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omments[5]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s hold the users text comments about hi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ve Null terminated strin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16 bit integer, max value 2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ntains the number of objec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e; an object is not a text,label or curv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value is followed by the following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peated for every object in the file, ie "objects" tim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objectname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 magnitude;     /* 32 bit floating poin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object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objectd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zoomsymbol[2][5];   /* zoom values, symbol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n 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ex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16 bit integer, max value 2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ntains the number of text str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ollowed by the following structure repeated for ev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ring, ie "texts" tim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textstring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text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textd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textzoomon;  /* zoom value at which text turns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textzoomoff; /* and at which text turns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 textx; /* Offset distance, in pixels, from textra *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texty; /* and textdec at which text is display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: the offset distance is textx pixels to the 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nd texty pixels below the textra,textdec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extx and texty can be negative values to indicate lef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nd above directions as we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n 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abe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16 bit integer, max value 2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ntains the number of lab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ollowed by the following structure repeated for ev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bel, ie "labels" ti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labnumber;  /* The label to be display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labelra;       /* from the .sym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labeld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labelzoo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labelzoom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labelx;   /* offset pixels again, see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lab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n 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ur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16 bit integer, max value 1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ntains the number of curv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ollowed by the following structure repeated for ev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urve, ie "curves" tim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curvepoints;   /* number of points, max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curvera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curvedec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curvezoo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curvezoom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curvetype; /* Either 'C','L' or 'D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ven if there are only say three points in a cur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ull array of ten RA &amp; DEC points are saved, the ext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values being ignored - I know it's wasteful, but its eas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n 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zo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16 bit integer, between 1 and 999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The current zoom value of the screen when the file wa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av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entre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entred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current coordinates of the screen centre when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as sav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wo, 16 bit integers; Horizontal and Vertical In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lags, 0 if inversion off, 1 if on, when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as sav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asked what is the status - copyright wise,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is written to produce STARPLOT files, or any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produced by STARPLOT.  As far as I am concerned, any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duce using STARPLOT is yours, I make no clai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any program you may write that produces, or uses, STAR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files, I'd be interested in a copy please!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I again make no claim whatsoever, though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your program with copies of STARPLOT, please kee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file with it, and point out that STARPLOT is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I accept no liability for any fail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PLOT.  I think it's bug free, but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DEVELOP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ly don't know, after I've completed a version I always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ght that's it!  I've finished. -  But then something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or someone makes a suggestion which is too good not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yourself making good use of STARPLOT, please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the sheer time put into its production by sending 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pounds sterling registration fee.  Put in any comme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eel about the program, and what use you are making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nd that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gistering I'll send you a disk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PLOT, a bundle of .STR files, and the programs SHOW, CO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STR and MAKE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PLAN produces .STR files of planetary positions, and can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given orbitel elements, produce files of a minor pla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s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at disk size do you want, 5.25 or 3.5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 express my thanks to the compilers of all star catalog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y availability of the data is a real boon.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Space Telescope Science Institute for publi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, 18,000,000 stars is just mind bl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anks to Robert Harold, the coordinator of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brary of the BAA who has converted the SAO catalog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TR format (available from the BAA), and who suggested the Hu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Star Catalogue as a good medium for STARPLOT to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great thanks to those saintly souls who regis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STARPLOT is useful to you and you enjoy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nard Czenk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Briggs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b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gland        -    Third planet from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