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odd M. Kenned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-Un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searching the archives on Internet, I found a ver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the name of 'undo'. This program would take (almost)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rack down the archiver, and then procede to de-arch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program was cripple-ware unless you sent in your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ware fee. Well, I didn't like the idea, and thus, T-Undo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-Undo is much like it's predecessor, but, with some key differenc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asically no limit to the number of types of files it will u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 set a max of 25 types on this version. It can be expand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ver hits that limit)  And, there is no shareware fee fo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What you see here, is everything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use T-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Undo requires a configuration file for normal operation.  O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the archive, and it should be enough to get you sta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can be placed either in the directory you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arciving from, or, somewhere along your path.  It T-Undo can't fi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et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han the configuration file, T-Undo only requires you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de-archivers specified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-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for the command-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ndo [/c] [/v] archive_Name [fileName [fileName [filename [...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- prints out how T-Undo sees your configuration file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bugging if something isn't being set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v -- only views the contents of archive_Name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com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_Name -- the name of the archive you want to de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ew. It can be any valid filename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-- any valid name that is contained in archive_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usefull for partial decompression.  fileName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T-Undo with no arguments, the help line is printed out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help is planned for furth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quite simple to setup.  First, start o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n square brackets. (i.e. [.ZIP], [.zIp], and [.zip]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)  The next line should be the name of the unarching program.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, lharc, etc...)  If you don't specify and exact pathname, T-Und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arch your environment's PATH= statement.  The next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required to un-compress the file.  (This is needed for lh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c, and others)  The last line contains the parameters requir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f you do not want to specify any parameters for eithe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, simply use the word "NULL". (In all uppercase) 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archive should be helpful in setting up other confi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t is possible for you to use T-Undo for more than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stance, you can use this config to edit all your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opular QEd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.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VERY open to opinions.  (After all, I developed the program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, and am sure that other users have different needs)  Also, if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, I would like to know about them in order to squash 'em dead!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side, you can reach me through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ennedy@hypnos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kennedy@polyslo.CalPoly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if you don't have access to EMail, I can be reached via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dd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37 Marymont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Jose, CA   9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am a student at Cal Poly State U, and do NOT reside in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ail sent there will be forwarded by my father, and so,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la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ant to use the above address to send money,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ome to.  However, please remember, this is a free program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ey is needed to feel guilt-free about using it!  But, if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 quick note or letter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