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NORMLID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ncountered enough circumstances debugging RM where RM L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has gotten in the way, that I've decided that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RMLIDT the default and use the (new) keyword RMLID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key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parsing entry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NORMLID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function entry for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