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Implement Data Width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playing data via the Dx command, a new swit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umber of elements to be displayed per lin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five (instead of the usual eight) words per line, use DW/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a stopgap until I implement a more general dat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s in the Periscop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SWAT.DOC</w:t>
        <w:tab/>
        <w:t>Document new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SWAT.GRM</w:t>
        <w:tab/>
        <w:t>Document new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DAT.ASM</w:t>
        <w:tab/>
        <w:t>Define CHECK_WIDTH routine to parse the data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witch and save it in MEMC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the start of CMD_DATA, check for the data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HTX.ASM</w:t>
        <w:tab/>
        <w:t>Document new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MEM.ASM</w:t>
        <w:tab/>
        <w:t>Replace the MEMLEN table with MEMGRAN * MEMC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each MEMACT_x function, save the defaul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alue in MEMC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MEMCNT instead of data specific cou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