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Device SWAT When Hooking/Toggl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ice SWAT, when an interrupt occurs in which we migh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previously we didn't test to see if we should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For example, we are interested in GP Faults and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in device SWAT, we would always pop up.  Some GP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 (i.e., if HIMEM.SYS is in the picture), so w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testing to see if we're to hand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by passing to the common Enter PM (EPM)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lag @TRP_Ixx from TRP_FLAG.  Thus, for device SW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_FLAG is the low DOS memory indicator of what we're tr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when we toggle an interrupt handler on/off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corresponding bit in TRP_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Move @TRP_Ixx flags from SWAT_DRV.ASM to he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If an interrupt is toggled and we're in device SW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ggle the @TRP_Ixx flag in TRP_FLAG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When calling EPM, also pass the @TRP_Ixx fla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e if we're to trap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EPM, handle additional word (RM_TRP)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.  Note that we don't pass this wor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M handler so we don't need to chang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corresponding structure (DEVSTK_ST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DRV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