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uce Erroneous Selection of IRET in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re asked to trace an INT instruction in VM, we ne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ET instruction (which we look for in the system ROM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ver it to set the TF at the first instruction in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earch for the IRET in system ROM, we used to sear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0 upwards, however, we might be fooled if 386MAX has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pace at F000:0 and we happen to also find an IR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memory.  This change searches from the top of the syste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s in order to avoid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order in which the TF is set in the return flag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generating a spurious INT 01h upon return from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At SWATTER_TRACEINTFF, use shorte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SWATTER_INT1, search from top to bottom for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system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SWATTER_INT_XIRET, set TF after sav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lags on VM stack to avoid spurious INT 01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