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ow TSS Debugging In 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enters PM from RM and asks 386SWAT to enter its GD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T, as usual we setup TSS selectors for the interrupts we man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ubsequently enters VM, we need to handl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TSS from VM differently as the stack and register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gments vs. selectors) are different.  Previously, our TS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expected to be entered from PM only, so a chang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debugging such a RM program where the user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shortly after entering PM (via setting the PE bit in C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fore setting TR, I found that SWAT failed miserabl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pending upon there being a valid back link in the local T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more changes were needed to handle an invalid back link.</w:t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this change, the register set command (R) is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R and LDTR (a.k.a. LDT) to be read and set, so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 valid back link should the need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SWAT is installed as a RM debugger, avoid setting TR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SS as that changes it from an invalid value to a vali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doesn't prevent another program from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but at least we're not the culprit.  BTW, unlike the LDT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no way to clear (and thus invalidate) the Tas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t's set.  Setting TR to zero (which is after all it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), causes a GP Fault even though the current value of T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 invalid.  Thus, once TR is set to an invalid (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) value, it stays that way until set to a vali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PIDBG.DOC</w:t>
        <w:tab/>
        <w:t xml:space="preserve"> Old file now put under vers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WAT.DOC</w:t>
        <w:tab/>
        <w:t xml:space="preserve"> Note availability of new registers TR and LDTR (LD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WAT.GRM</w:t>
        <w:tab/>
        <w:t xml:space="preserve"> Note availability of new registers TR and LDTR (LD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COM.INC</w:t>
        <w:tab/>
        <w:t xml:space="preserve"> Define VM interrupt stack fram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.ASM</w:t>
        <w:tab/>
        <w:t xml:space="preserve"> Handle invalid back link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n exiting SWAT in TSS mode, ensure there'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ack link; if not, signal error message and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leave SWAT (because if we do allow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ystem crashes -- there's a good r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CMD.ASM</w:t>
        <w:tab/>
        <w:t xml:space="preserve"> Define inalid back link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RV.ASM</w:t>
        <w:tab/>
        <w:t xml:space="preserve"> When entering PM from RM, do not set TR so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nge it from an invalid value to a vali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HTX.ASM</w:t>
        <w:tab/>
        <w:t xml:space="preserve"> Note availability of new registers TR and LDTR (LD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OPR.ASM</w:t>
        <w:tab/>
        <w:t xml:space="preserve"> Handle invalid back link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REG.ASM</w:t>
        <w:tab/>
        <w:t xml:space="preserve"> Define new registers TR and LDTR (LD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VCP.ASM</w:t>
        <w:tab/>
        <w:t xml:space="preserve"> Delete SETLDT macro and use explicit simpl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lete VCP_CODE2 entry as it'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n setting the new debugger linear address and CR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paging isn't enabled, don't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the PM callback code, return error in AH, no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SET_COMMON and RESET_COMMON, if we'r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TSS trap in VM (and thus there's no local LD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eck for this and avoid swapping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SET_NEWCR3, if the previous CR3 is valid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ave the incoming CR3 in the back link T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INTs for which we have TSSs, prepare for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WT by using ESI to reference the local T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TSS_INTCOM, handle the case where we'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ia an interrupt from V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