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s on Windows Kernel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mplements a low-level debugging interface called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(WKD) which obtains control very early in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Windows.  The program WDEB386 shipped with the Windows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one such program; 386SWAT i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dows sees that a kernel debugger is present, it in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bout a number of events as they occur, principall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de by running Windows programs as they call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  <w:tab/>
        <w:t>For example, if a program calls EnableWindow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window handle (say, zero), this error is passed on to the W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 before returning to the calling program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many errors can be caught before they can cause any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386SWAT is a WKD.  If, for some reason,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is feature, place the keyword NOWINK into your 386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time, you must have a monochrome adapter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your system in order for WKD services to be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  386SWAT tests for a mono card and disables WKD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nable or disable WKD services entirely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KD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available outside Windows onl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NOWINK in the 386SWAT profile, this option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you must remove that profile option and reboot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WK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change the response to a parameter error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KD [NOISY|QUI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ISY is specified, then each parameter error i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"Break, Ignore, Quiet?" to which you must respond B, 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sponse of Q, is equivalent to setting WKD QUIET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errors are logged to the screen, but execu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for any more parameter errors until you break into 386SW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WKD NOISY on 386SWAT's command line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, so you'll see parameter errors fly past on the mon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ause.  I recommend that when you are debugg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use WKD NOISY; otherwise, use WKD QUIET.  This is beca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packages contain so many parameter errors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ly be interrupted with a BIQ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sponse of I, ignores this one error only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sponse of B, triggers a single step breakpoint at an IR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386SWAT.  Tracing over this instruction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nside Windows immediately following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SWAT (typically an INT 41h).  Tracing from this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ally gets you back to a call to LogError which wa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API function which encountered the invalid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back to the application which called the Windows AP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valid parameter.  If the application is Win32, then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ace back through a thunking layer before you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</w:t>
        <w:tab/>
        <w:t>This can be quite tricky.  At some point,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n some stack tracing to aid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times Windows and/or applications make direct calls to Log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pposed to indirect calls as part of a parameter erro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are uncommon, so there is a separate switch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SWAT's response to such an event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KD LOGERROR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response of stopping at an IRETD inside 386SW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.</w:t>
        <w:tab/>
        <w:t>The default setting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times an application is bad enough that it trigg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coverable fault (typically a GP or Page Fault)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.  Windows gives the WKD a crack at it firs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SWAT responds by stopping in the application at the fa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, thus giving you the opportunity to debu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tell Windows to handle the fault itself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erminating the application)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KD FAULT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want to receive any more fault messages from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KD FAUL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tart receiving fault messag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KD FAUL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keystroke Ctrl-K brings up a menu from which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various internal Windows structures.</w:t>
        <w:tab/>
        <w:t>At the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which has been fleshed out is the display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Heap (WGH).  The WGH contains one entry for each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region of memory.  For example, the various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of KRNL386.EXE are global allocations and hav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ble.  To scroll through this table, use the usual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 as well as Page Up and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through the WGH for a specific entry, use the SG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H [/b|/s|/h|/o] [/c]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ion (expr) entered is interpreted as a base address if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, size if /s, handle if /h, and owner if /o.  If /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 search continues from the currently displayed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search starts at the top of the heap.</w:t>
        <w:tab/>
        <w:t>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 in the WGH, the WGH is displayed with the matching ent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creen.  If you wish to repeat the search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yse there are multiple entries with the same owner)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ype the command (and specify /c so the search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entry after the one at the top of the screen), or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th a slash so it is not erased after successfu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alue is not found in the WGH,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Invalid Page Faults are being trapped by SWAT's Vx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TVXD.DOC for more details), use the IPF command to contro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vents are to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F [/d] [/s] [/r]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/d tells SWAT not to display a message on the mon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this event, /s tells SWAT not to stop when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, /r tells SWAT to remove this entry from its local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pr is an expression which evaulates to a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e Invalid Pag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display the memory pointed to by a selector as a Modul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B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display the memory pointed to by a selector as a Task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B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ertain commands usually preceded with a do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Windows for processing by WIN386, assuming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and WIN386 services are available.  These comman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</w:t>
        <w:tab/>
        <w:tab/>
        <w:t>Display a Help screen with the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?</w:t>
        <w:tab/>
        <w:tab/>
        <w:t>Display a list of registered dot commands (e.g., .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 [#]</w:t>
        <w:tab/>
        <w:t>Display the registers of the current thread (or thread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VM [#]</w:t>
        <w:tab/>
        <w:t>Display the complete VM status of the current VM (or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VC [#]</w:t>
        <w:tab/>
        <w:t>Display the current VM's (or #)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VH [#]</w:t>
        <w:tab/>
        <w:t>Display a VMM linked list, given lis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VR [#]</w:t>
        <w:tab/>
        <w:t>Display the registers of the current VM (or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VS [#]</w:t>
        <w:tab/>
        <w:t>Display the current VM's (or #) virtu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VL</w:t>
        <w:tab/>
        <w:tab/>
        <w:t>Display list of all valid VM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S</w:t>
        <w:tab/>
        <w:tab/>
        <w:t>Display protected mode stack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VMM</w:t>
        <w:tab/>
        <w:tab/>
        <w:t>Display menu of VMM st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&lt;dev_name&gt;</w:t>
        <w:tab/>
        <w:t>Display device-specific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386SWAT is a WKD, it is given much mor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Much of that data is stored in its internal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essible via Ctl-F10) which means that you should increase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default size.  You might experiment with different valu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using something on the order of LOGSIZE=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Windows startup while still in RM/VM, Windows load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ortion of all of the VxDs to be used this Windows sessio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Windows tells the WKD about these VxDs and wher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 memory when in PM, and 386SWAT logs thi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y is to write a line to the mono display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segment (code or data)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xD &lt;VxDname&gt;, module &lt;Modname&gt; at &lt;address&gt; len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is to append a symbol to 386SWAT's symbol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&lt;VxDname&gt;_Code&lt;nnnn&gt; or &lt;VxDname&gt;_Data&lt;nnnn&gt;, where &lt;nnn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sequence number starting at 1 and is used to distinguig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/data segment from another.  By convention in Windows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re in selector 0028h and data segments are in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h.</w:t>
        <w:tab/>
        <w:t>These symbols are useful when debugging Vx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ave this information, you need to tell 386SWA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reserve.  The profile option WKDLS (Load Segments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  The actual value depends upon how many Vx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s are loaded on your system.  I use WKDLS=700.</w:t>
        <w:tab/>
        <w:t>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interest in debugging VxDs, omit this profile op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zero which reserves no space.</w:t>
        <w:tab/>
        <w:t>You might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profile value for SYMSIZE.  I use SYMSIZE=700000 (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32MB of RAM, don't you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SDK (3.1x or 95) contains separate copi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LLs each of which which contain more messages and che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xecution.  I haven't played with these much, so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, but it may be very worthwhile.  They also conta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I haven't put in code to load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 Vx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386SWAT no longer requires that you load SWATVX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ident program (thus saving you a few bytes of DOS memory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xD must be in same directory as 386SWAT.LOD.  The Vx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386SWAT when Windows starts up.  See the file SWATVX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how to configure the Vx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386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386MAX as your memory manager, you c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WAT from the 386MAX profile with the LOAD= keywor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mechanism doesn't provide for 386SWAT to hav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print and such a footprint is needed for WKDing,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loading SWAT this way anymore.  Instead, load 386SW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on the line which immediately follows the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memory manager.  386SWAT must load in low DOS mem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load it high.  The low DOS memory footprint of 386SW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