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Monochrome Adapte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witch to the mono adapter every time I star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thought it easier to implement a keywor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 (MONO) present, if a monochrome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it becomes the initial display screen for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the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the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L.INC</w:t>
        <w:tab/>
        <w:t xml:space="preserve"> Define a bit for the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an entry in the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the action routine for the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f both adapters and the new keyword are pres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onochrome adapter a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