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oid Page Fault on LIN2PPT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2PPTE subroutine translates a linear address to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TE according to a specific CR3.  Sometimes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ore than one PTE from the Page Directory which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because the subroutine doesn't know how many PTEs to 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're not mapping relative to the current CR3).  A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tell the subroutine how many PTEs are to be map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lso applies to LIN2PPDIR and the clean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2PPT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  <w:tab/>
        <w:t xml:space="preserve"> Us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 xml:space="preserve"> Us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  <w:tab/>
        <w:t xml:space="preserve"> Us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Us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efine LIN2PPTE, LIN2PPDIR, and LIN2PPTE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lement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