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able Debugging Extensions (If Supported) At Virtual Ini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ium CPU's debugging extensions are supported in SWA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 command on an I/O port at which time the $DE bit is set in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enables them at an earlier time so any other program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86MAX) can modify its behavior depending upon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>In LCL_INT67_HOST, enable debugging extens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