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llow Physical Display Without Pag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paging isn't enabled, it's convenient to allow displ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ssembly of physical data via a specified CR3, particuarly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.  With a few minor tweaks, this i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T_DAT.ASM</w:t>
        <w:tab/>
        <w:t xml:space="preserve"> Delete code which disallows this featur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displaying data via 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T_MEM.ASM</w:t>
        <w:tab/>
        <w:t xml:space="preserve"> In DISPPHYS, handle case where paging isn't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onvert some 16-bit code to 32-bit (CX-&gt;ECX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LOOPS-&gt;LOOP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n DISPVIRT (inverse to DISPPHYS), handle cas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aging isn't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T_UNA.ASM</w:t>
        <w:tab/>
        <w:t xml:space="preserve"> Delete code which disallows this featur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unassembling code via U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T_VCP.ASM</w:t>
        <w:tab/>
        <w:t xml:space="preserve"> In LIN2PPTE, LIN2PPDIR, and LIN2PPTEZ (inver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e preceding two routines), handle cas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aging isn't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