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files that handle specific typ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me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mai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fil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wap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don't know wether resizing works, for the rest it i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s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E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UMB code doesn't work, for the rest i am certain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