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a full screen editor designed for WWIV 4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WWIVEdit has been designed with simplicity in mind. 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ny of the features of a word processor, while remaining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patible.  WWIVEdit is an evolving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signed for use with the WWIV BBS.  While it ma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its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requires a minimum of 150K free to load, and 175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(ie, have 100 lines free for text entry).  When I say 150K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ean, when you type //STAT at WWIV's main menu, it says "Heap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K".  If you have at least 16K EMS free, in addition to the 150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ports, everything will work fine.  WWIVEdit will alloc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of EMS, but requires that some of its data structure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emory, and hence the 150K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file, certain assumption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r WWIV directory is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You ar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WWIV 4.21a or greater, simply unzip WWIVE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, and type INSTALL.  WWIVEdit is pre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WWIV 4.21a, and should run without problems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are running WWIV 4.21 or less, or a non-WWIV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do some special things, and so you should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start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will prompt you for your WWIV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o install WWIVEdit to, and then crea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and copy the proper files into pl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command lines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y some odd chance the INSTALL program can't/does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right, for refere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WIV\WWIVEDIT\WWIV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WIV\WWIVEDIT\WWIVEDIT %1 %2 %3 %4 -key:local -set: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=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=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: specifies which keyboard file to use (from the CONFI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t: specifies which settings file to use (from the CONFI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for WWIVEdit will create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WIV����WWIVEDIT�����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IVEDIT directory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LCL, NOTAG.BBS, WWIVEDIT.EXE, WWIVEDIT.HLP, WWIVEDIT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1.TAG, INDEX2.TAG, and USER.TAG.  The last thre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irst run of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directory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DEF, LOCAL.KEY, DEFAULT.DEF, DEFAULT.KEY, ECLIPSE.DEF, OTHER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.DEF, DOS.DEF, and COM.DEF.  Only the first fou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The others are provid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run of WWIVEdit with a particular DEF and/o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will appear.  For example, from LOCAL.DEF, LOCAL.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nd from LOCAL.KEY, LOCAL.KBD will creat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orms of the "text" files.  They will be us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run to speed up loading.  You may also type WWIVEDIT 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se files to be created.  The install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hen it is do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 directory will contain dictionary fil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DIC, HASH, and U*.DIC (if you allow personal dictio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 directory contains various files (such as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ll that you will need to setup WWIVEd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WIV 4.22 or higher.  If you are running WWIV 4.21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EMP-HANG.MOD which will be in the WWIVEdit DOC di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WIV 4.21 or lower, you should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FO.MOD (available from the Authors BBS), or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version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ead the rest of the documentation though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problems.  You will especially want to look a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lled CONFIG.DOC and KEY.DOC.  They g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guring WWIVEd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WWI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knows how to use the Control-A, Control-D, and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cros which WWIV provides.  WWIV allows Control-P Control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users macro in an external program.  I felt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could use his Control-A macro, without having to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trol-P, so I have it set up, that if you hit Control-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t Control-P, then Control-A into the keyboard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ows WWIV to send the macro.  The problem 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n how some computers store their keyboard buff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this, the KEYBOARD: [] parameter is provided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with their Control-A, Control-D, or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please refer to the CONFIG.DOC for a possible sol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work, users may still use their macros if they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Control-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blem exits with users who use thei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acility to do macros.  Under most circumstances,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, but occassionally, either WWIV or WWIVEdit will l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 have not determined the exact cause of thi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ing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now provides three kinds of local macr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LCL file.  The first is key-stroke based, the second i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and the third is batch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ing scheme is used for the three macro ke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thru Z   relate to Alt-A thru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thru 0   relate to Alt-1 thru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thru F0  relate to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1 thru $F0 relate to Shift-F1 thru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 thru ^F0 relate to Control-F1 thru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F1 thru !F0 relate to Alt-F1 thru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N and $IN are Control Insert and Shif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L and $DL are Control Delete and Shif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B is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 i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RT, LF, and DN are the Arrow keys Up, Right, Left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 and PD ar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and DEL are the insert and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F and ^RT are Control Left Arrow and Contro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U and ^PD are Control Page Up and 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 and ^EN are Control Home and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= are Alt -  and A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keys are standard editing functions, and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actical use as macro names, but they are 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types of macros are stored in the file MACROS.L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WWIVEdit directory.  The file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dited with WWIVEdit.  An example file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file WWIVEDIT.KEY must also be in your WWIVEdi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ust also set WWIVEDITMACROS: [Y] in the DEF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LOCAL.DEF).  The best way to edit the file is to type /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prompt in WWIV, and then enter WWIVEDIT\MACROS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name.  You could also edit it from DOS level, b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IVEdit directory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EDIT MACROS.LCL -key:local -set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key-stroke macro, you need to use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literal text macro, you need to use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the two types is that if a 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n escape character appears in the macro text, in the first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it will be interpreted as if you hit that ke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, where as in the second ("), it will be inserted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in an ANSI graphic for exam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of these formats the tilde (~) has special mea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t the beginning or end of a line.  When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line, it serves as a place holder and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s executed.  This is very helpful if you want your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a "slash" command.  For example, say you wanted to make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hat saved your message.  If you simp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: [ENTER] /ES [ENTER]", it would save immediately the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you are using WWIVEdit to edit the macros file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is macro would do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ilde appears at the end of a line, it means that 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nt during macro execution.  This is useful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o be started after the macro is done executing.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cro's second line to ~/ES~ would make it so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it ENTER after pressing F2 to save the fil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and final macro format is a DOS batch file form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t, you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ormat, everything between the two ';'s is extrac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batch file, and then executed by WWIVEdit in a DOS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example of how to use this, see the MACROS.LCL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provides a DOS shell.  To enter the DOS shel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Control-Alt (or whatever you define it as in LOCAL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will then swap itself to either EMS (if enough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.  WWIVEdit creates a file called WWIVEDIT.SWP if it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.  This file will be erased when you exit the DOS sh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worry about it.  I just thought I would mention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d mentione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a two-way color chat that look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-Way chat mode in WWIV 4.xx.  You can enter cha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both shift keys at the same time (or whatever you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EF file.)  The chat mode looks a lot like the WWIV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mode.  To exit chatmode, either ESC or F10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WWIV 4.21a or less, then, there is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of.  If the user should happen to hang up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 while in chat mode, the BBS will lock-up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 on the keyboard.  This shouldn't be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get into chat mode is for the sysop to be ther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ngs up in chat mode, the sysop will be ther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and computer).  WWIV 4.22 fixes this problem by providing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mechinism which WWIVEdit takes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two kinds of tag lines.  Personal Ta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ag Lines.  Both are optional.  Personal Tag Lin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and are appended to every message that the user pos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user saves with /SY or /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user disables taglines 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set up a NO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ERSON: [Filename] is in the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AG: [1] is in the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You are running WWIV 4.21a (or above) and have disable t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//BOARDEDIT and do not have BBSDISABLE: [1] set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ag lines are definable by the Sysop.  To create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, create in your WWIVEDIT directory, files called BBSxxxxx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xxxx can be anything you want, and you can create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you want.  If more than one of them exists, WWIV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at Random and append it to the message unles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file already existed when WWIVEd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BSTAG: [1] is in the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s set up a NO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G: [Filename] is in the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are running WWIV 4.21a (or above) and have dis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//BOARDEDIT and do not have BBSDISABLE: [2] set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"Netiqu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t considered highly rude to place raw ANSI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  By raw ANSI, I mean anything generated by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Draw.  You may put color in your tagline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color codes (such as those put in by WWIVEdit).  In sh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use programs like TheDraw to make your BBS*.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also makes use of a WWIV 4.21+'s optional lin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de taglines from person who do not want to see th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efixs each line of personal and BBS taglines with Control-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aglines have a # of 9, the first line of a BBS tagline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itional line goes down by one.  What this means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WWIV's defaults section and select optional lines: 1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thing in the way of taglines generated by WWIV. 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, you will only see personal taglines.  If you set it to 8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progressively more lines of peoples BBS tag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0, will let you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ifferent ways to disable Taglines with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easiest is to use the Disable Tag? feature in //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WIV 4.21a and above.  Using this will disable both use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unless you specify the BBSDISABLE: [1 or 2] paramete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The other way is to use a NOTAG file (noted above an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G files are used to selectively disable taglin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estination.  For example, if you want BBS taglines dis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ubs, you would use a NO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parameters in the .DEF files that you can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NOTAG: parameter, and the other is the NO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Each of these is a filename of file in your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se files contain a list of substrings which,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tination" line of a post will cause taglines to b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AG: parameter specifies the filename that disables BBS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OPERSON: paramter specifies the filename th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WWIVEdit comes with a NOTAG.BBS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the NOTAG: parameter) that contains the "#" 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BBS taglines on personal E-Mail.  WWIVEdi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OTAG file to see if it is a "substring"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Whenever personal E-Mail is sent on a syste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appear as "User Name #10" or whatever.  In this case,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AG file matches the "#" in the "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limited to symbols though.  You can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full message base name (these are CASE SENSITI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ve a word association base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 in it, your NOTA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 effect of having the # in the NOTAG file occu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to a message base that has a # in the name. 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to the Alternate #1 Sysop's Net.  Because the #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name, taglines are disabled on that sub also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m to be.  The only way arround this dilema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ub in //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STANDARD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information on how to setup WWIVEd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WWIV 4.21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F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its size, the EDITINFO.MOD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.  It may be extracted from the WWIVEdit 2.3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major WWIV BBS's, or may be obtained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go out to Wayne Bell for making this unnecce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using WWIV 4.21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FO.MOD is a modification that I wrote so that WWIV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ectively communicate with the BBS.  EDITINFO.MOD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through two different files.  The firs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INF.  The BBS creates this file before 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messages's destination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ation about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file is created by WWIVEdit. 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nymous" state of the message just saved, and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enabled by this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  : Tit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N : Non-Anonymous save without that annoying Anonymous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Y : Anonymous save with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tle:" and "Dest:" will always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that appear under special situations (//CH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WIVEdit can be run without the EDITINFO.MOD i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of WWIVEdit, it is not recommended, as it may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S-DOS 5.0 and Wayne Bell's DOS 5.0 fix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, you need to do some additional work.  Go into RETURN.C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i_stack[100].  Change it to ni_stack[1024].  Next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ni_stack[98] and change it to &amp;ni_stack[1022].  Repea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.C, and that should fix everything (including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heard that there may be a problem if you compile WWIV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.  This may cause the editor to "hang"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aving problems with lockups on your system, try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copy of WWIV 4.xx and see if WWIVEdit will work with i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, please let me know so I can correct the probl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4.21 and below has a "bug" that causes the delet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as the backspace key.  What that means is that from remo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s his delete key expecting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be deleted, the editor will instead delete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cursor.  The EDITINFO.MOD included with WWIVEd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teps in it that will fix this bug for all external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other externals or the internal WWIV editor.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1a fixes this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not yet complete.  Contact the auth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a name that I arbitrarily choos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is program.  If there is any other editor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is name, it is unknown to me.  WWIVEdit i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 Adam Caldwell.  All routines used in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ritten by Adam Caldwell, or directly modifi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is program 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SWAP unit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s, or other things that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r does he guarantee that it will work on any system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 This program is provided As-Is.  The Auth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specifically requested by people who donate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 do it for people who have not donated mone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oes no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 FO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distributed on a BegWare basis (I beg you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!).  If you find this program useful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$10 or more, I will mail the next version of WWI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it becomes available.  This i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, and replaces all othe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freely distributed, so long as the ter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in the LICENSE.DOC file are adhered to.  If you did 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, then someone has violated the licensing agree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 of this program will be distributed in a Be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.  My BBS phone number is (614) 593-7836.  I do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always be in service, but barring unforeseen hardshi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service until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             (Preferred til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ens, Ohio 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52 Nas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field, Oh 4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ternet, you can E-Mail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oucsace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bigbird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can't respond to UUCP mail recieved at those addres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(the preffered method) via WWIV Net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16470 Link  The First Galactic Empire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6470  Net   The First Galactic Empire (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orer (Adam Cald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f "The First Galactic 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4) 593-7836 (WWIV 4.xx/USR HST DS 16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4) 594-30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elist - For Beta Testing my editor, getting me involved in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lping me set up my board so long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re - For help beyond the call of du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r Jack - For the initial beta testing of WWIVEdi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oc - For his suggestions and beta testing of the edit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puke, Filo, Trojan, Ken, Aahz, Lance Halle, Raistlin, Blond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den, Phantom, Joe Hallahan, Gene Wells, and anyone ever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me suggestions and bug reports (and more importanly,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xter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few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erous little/big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ursor toggle for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File now behaves a little differently (give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memory efficient -- Now will allocate up to 64K of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