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-&gt;WP51 -- Version 1.01 -- December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Markup Language (HTML) *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(WP51)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E. Daniel Bor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laggards who are still using a text browse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ynx) to navigate the World Wide Web, and WordPerfect 5.1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is frustrating to download a file written in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up Language, retrieve it into WordPerfect,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most un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-&gt;WP51 is intended to solve that problem by simp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HTML file into a standard WP51 fil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editing, spell-checking, printing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-&gt;WP51 Version 1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TML tags are processed by Version 1.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...&lt;/body&gt;              Removes "head" and "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                        Starts a new paragraph (2 HR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                          Forces a line break (1 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#&gt;...&lt;/h#&gt;                  Makes ALL headers (#1-6)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...&lt;li&gt;...&lt;/ol&gt;           Numbers each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...&lt;li&gt;...&lt;/ul&gt;           Indents and add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                         Starts a new paragraph (2 HR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                          Starts a new paragraph (2 HR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...&lt;/pre&gt;                Displays pre-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yword;                     Displays the appropri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ags, as well as extraneous hard returns, tabs and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from the text.  HTML-&gt;WP51 Version 1.0 works well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HTML files; however, further refinements are needed and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ther the HTWP51V1.WPM macro is useable/convertible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versions of WordPerfect has not been determin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 HTML-&gt;WP51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WP51V2.WPM is planned for release during the 1st quarter of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"V1" WILL RECEIVE THE NEW "V2" ABSOLUTELY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Registration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ill features an all-new programming strategy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ore efficient and, consequently, perceptibly fas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HTML tags will be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&gt;...&lt;/listing&gt;        Displays pre-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mp&gt;...&lt;xmp&gt;                 Displays pre-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...&lt;/blockquote&gt;  Displays L/R inde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intext&gt;                   Displays pre-formatted tex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                          Draws a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...&lt;/em&gt;, etc.            Displays "logical 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...&lt;/b&gt;, etc.              Displays "physical 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...&lt;/menu&gt;              Display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...&lt;/dir&gt;                Displays a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...&lt;/address&gt;        Display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user may select any or all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...&lt;/title&gt;            Displays docume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"URL"&gt;             Displays "base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#&gt;...&lt;h#&gt;                   Displays header levels [H#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v= ... &gt;              Displays "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xxxx="yyyy"&gt;...&lt;/a&gt;        Displays hyperlinks &amp; 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 ... &gt;               Shows the location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and/or displays alterna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"officially" recognized in HTML, Version 2.0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ptionally retain tabs and spaces following a Har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the author's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Version 2.0 will include "error compensation"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common mistakes made by HTM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HTML-&gt;WP51 Version 2.0 will NOT be pos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is nearing completion.  The only way to get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released is to REGISTER Version 1.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&amp; Operation of HTML-&gt;WP51 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WordPerfect 5.1 macros are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:\WP51\MACROS.  While WordPerfect is runn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ift-F1" then select "6" and look at "2" (Keyboard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to determine where your macro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t the DOS prompt, copy (or move) HTWP51V1.WP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mac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acro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unch a WP51 macro with a single keystrok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filename in the form of "Alt&lt;char&gt;.WPM" where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etter from A to Z.  To launch such a macro jus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"Alt" key and press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native is to give the macro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.WPM" as the extension.  To launch a macr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filename, press "Alt-F10" and type the mac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o so, at the DOS prompt use the "ren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name HTWP51V1.WPM, being careful NOT to u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an "Alt&lt;char&gt;.WPM" filename)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(Re)start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aunch HTML-&gt;WP51 as described in #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play screen is not really empty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  Hit "Cancel" to clear th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7-N-N" to clear the display.  Then relaunch HTML-&gt;WP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hen prompted, type the HTML filename and extens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".  If the HTML file is in your Defaul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ecessary to enter the Path.  Press "F5"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not be found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"Cancel," exit the document, relaunch HTML-&gt;WP5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hen prompted, press "Y" or "Enter" to leave the display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N" or any other key to turn the display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o watch HTML-&gt;WP51 at work, but the macr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with the display off.  You'll hear various bee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ML-&gt;WP51 does its job, and with the display off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statu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hen HTML-&gt;WP51 finishes, the converted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s beginning.  You may wish to proofread it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various minor adjustments before printing or sav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HTML-&gt;WP51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, user-supported shareware, 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 However, please feel free to mak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for your own personal use.  Also, you may mak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* VERSION 1.0 ONLY * including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pyright notices intact for distribu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ng HTML-&gt;WP51 for a fourteen day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it meets your needs, please send $10.00 (U.S. funds)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, and your e-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Daniel Bor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Morning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vine, CA 9271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REGISTERED USERS OF HTML-&gt;WP51 VERSION 1.0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-&gt;WP51 VERSION 2.0 * FREE * (VIA E-MAIL) AS SOON AS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ould prefer to receive Version 2.0 on a 3-1/2" disk via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please increase your registration fee to $15.00 U.S.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pying, shipping and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pay the registration fee, at least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 bors@netcom.com and tell me what you think of HTML-&gt;WP51.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HTML-&gt;WP51 Version 1.0 produces usefu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HTML files; and  HTML-&gt;WP51 Version 2.0 will do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ob.  Your suggestions for other refinements and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dentification of bugs would be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