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ntribution and comments are welcome and hopefully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/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FEATUR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number of 256 colour tweaked graphics mode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x360 376x308 376x564 256x200 256x240 256x224 256x256 360x270 40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ome of these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s larger than the physical screen (memory permitt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lit scre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Syn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/BMP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ING THE LIBRAR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XLIB use the provided makefile. Just put all of the X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and type MAKE at the DOS prompt. This will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es and examples. If Borland Pascal isn't in your path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file where indicated. BP 7.0 and TASM are requir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units with full debug information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DPMI versions of the units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help (XLIB2.TPH) file you need ScanHelp. I used version 3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LIBARY WITH YOUR PROGRA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XLIB library in your programs is simple. Just includ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in the uses statement at the beginning of your program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cedures and functions composing the XLIB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CONSTANTS, VARIABLES AND TYP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ertex record used for x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Info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Alignment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 to data in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s : array[0..3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VRA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M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 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Linear/Planar Bit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ignmentHeader = ^Alignme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 Pointer to VBM V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20x200  = 0;       320x200x256 colors - 4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20x240  = 1;       320x240x256 colors - 3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200  = 2;       360x200x256 colors - 3.6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240  = 3;       360x240x256 colors - 3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76x282  = 4;       376x282x256 colors - 2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20x400  = 5;       320x40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20x480  = 6;       320x480x256 colors - 1.7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400  = 7;       360x400x256 colors - 1.8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480  = 8;       360x480x256 colors - 1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360  = 9;       360x36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76x308  = 10;      376x308x256 colors - 2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76x564  = 11;      376x564x256 colors - 1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256x200  = 12;      256x200x256 colors - 5.1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256x240  = 13;      256x240x256 colors - 4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256x224  = 14;      256x224x256 colors - 4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256x256  = 15;      256x256x256 colors - 4.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360x270  = 16;      360x270x256 colors - 2.6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400x300  = 17;      400x300x256 colors - 2.1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Mode      = 17;     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ackward     = 0;       Rotate Palet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orward      = 1;       Rotate Palet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XMode  = -1;      The selected XMode doesn't exist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xset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       = 1;       Possible value for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Data     = 6;       Used by VB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Pressed   = 1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Pressed  = 2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aphics,              - 1 if in a graphics mode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Value,              - Set by every routine to indicat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riverActive,        - Set after a call to xtex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Height,              - Height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Width,               - Width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Char,               - First character i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ChHeight,            - Height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ChWidth,             - Width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rstCh,             - First character in User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canFlag : Byte;   - 1 if mode is double-scann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XMode,               - Contains value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ByteWidth,   - Physical width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 ie : group of 4 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PixelWidth,  - Physical width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Height,      - Physical height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Offs,           - Offset in VRAM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ScanLine,       - Screen Line where Split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VisibleHeight,  - Height of the visible part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Active,         - Contains 1 if SplitScreen is visible,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0Offs,               - Offset in VRAM of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1Offs,               - Offset in VRAM of 2nd page ( xsetdoub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2Offs,               - Offset in VRAM of 3rd page ( xsettrip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ByteWidth,    - Width in bytes ( groups of 4 pixels )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PixelWidth,   - Width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Height,       - Height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X,              - Maximum value for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Y,              - Maximum value for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BufferActive,      - Set by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BufferActive,      - Set by xsettrip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Idx,          - Number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PageOffs,          - Offset of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Offs,         - Offset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PageOffs,         - Offset of the Wai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isualOffs,           - Offset of start of unused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Clip,                 - Top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Clip,              - Bottom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Clip,                - Lef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Clip,               - Righ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PixelX,     - X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ByteX,      - X coordinate of top left pixel 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Y,          - Y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HandlerActive,      - set to 1 if the VSync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Installed,          - set to 1 if the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Hidden,             - set to 1 if after a call to x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ButtonStatus,       - information on the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ButtonCount,        -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X,                  - X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Y,                  - Y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Version : word;     - Version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Frozen,             - set to 1 if you want to update the mou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olor : byte;       - color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B2 : EXPORTED PROCEDURES AND FUNC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SetMode( Mode, WidthInPixel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          - The requ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InPixels   - The width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InPixels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pixel width in ScrnLog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byte  width in ScrnLogicalByt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dimensions are set in ScrnPhys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ByteWidth and ScrnPhysicalHeight. Othe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 CurrXMode,MaxScrollX, MaxScrollY, In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SplitScrnScanline is also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lectDefaultPlane( Plan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         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ctivates Mode X split screen and set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 screen resides on the bottom half of the screen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Updates Page0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e MainScrnOffset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split screen region. Other variable set are Page1Of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same value as Page0Offs (see graphics call sequenc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Height,ScrnPhysicalHeight, SplitScrnSca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o Page1Offs is set to the same address as Page0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uble buffering options since VGA video RAM is restric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StartAddr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PhysicalHeight is adjusted but the SplitScreenScan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for 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can line as set by SplitScrn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PhysicalHeight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Adjus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       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scan line. ScreenPhysicalHeight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Doub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Height   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  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up two double buffering virtual pages.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1Offs            -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VisualOffs        -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BufferActive   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AddrTable        -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LogicalHeight    -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ScrollY           -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double buffering options since VGA video RAM is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Trip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behaves like xdoublebuffer, bu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stallvsynchandler you can draw immediately after a page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xpageflip is called, VisiblePageOffs is set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 next vsync. Until then, WaitingPageOff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raw to HiddenPageOff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ageFlip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functionally equivalent to xsetstar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ClipRect( Left, Top, Right, Botto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puts. Left and Right are in bytes (i.e. multiples of 4 pix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and Bottom ar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cliprect(2,4,40,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clipping rectangle to (8,4,160,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WaitVsy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a vsync to occur : i.e. when the electron beam that's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image has reache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Line( x1, y1, x2, y2, Color, Pg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ix( X,Y,PgOfs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point of specified colour at coordinates X,Y within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offset Pg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GetPix( x,y,PageBase: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ctFill( StartX,StartY,EndX,EndY,PageBase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     -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rectangle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ctPattern( StartX,StartY,EndX,EndY,PageBase:word; var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      - Untyped variable for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the VGA memory locations PATTERN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pVidPage( SourceOffs, Dest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Offs    - Offset of sourc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Offs      - Offset of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ontents of page SourceOffs to DestOffs. Twice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pvidrect would be (because it uses less parameters, so less stack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pVidRect( SrcStartX,SrcStartY,SrcEndX,SrcEndY,Dest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PageBase,DestPageBase,SourceBitmapW,DestBitmapW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X,StartY 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X,EndY 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iftRect( SrcLeft,SrcTop,SrcRight,SrcBottom,DestLeft,Dest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M2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Filled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iangle( x0, y0, 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the X clipping variable are in byteS not PIXELS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lygon( var vertices; numvert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x polygons. The vertices are supplied as an array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floodfill(int x, int y, unsigned ofs, int colo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the familiar flood fill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rograms and of course the Borland BGI's flood 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 at x,y and all adjacent pixels of the same color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color. Filling stops when there are no more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riginal pixel's color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hat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oundar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boundaryfill( x, y, ofs, boundary, color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variant of the flood fill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unlike the above function, can fill across colo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stops when the area being filled is fully enclosed 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boundary. Again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sets of procedures in function that deal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: the Struc and the Raw ones. The Struc procs work with w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as an annotated buffer which contains the firs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lours stored apart from the DAC data. Raw buffers j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Struc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Struc( Var CompPal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ansposePalStruc( Var CompPalBuff; 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RGB( ColorIndex,R,G,B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Struc( Var PalBuff; Direction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Raw( Var PalBuff; Direction, NumColor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CpContrastPalStruc( Var PalSrcBuff,PalDestBuff; Intensity:byt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ContrastPalStruc( Var CompPalBuff; Intensity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str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ROCEDURES AND FUNCTIO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the fonts supplied with XLIB2 come mostly from Kai Rohrbacher's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CharPut( Chr:char; X, Y, ScrnOffs, Color:word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xtextinit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 FontID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Font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gisterUserFont( var FontToRegis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GetCharWidth( ch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character ch in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Printf( x, y, ScrnOffs, Color : word; s : string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ring s at coordinates x,y on page ScrnOff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of the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gPrintf( x, y, ScrnOffs, fgcolor, bgcolor : word;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color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color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XPrintf but erases the background of the string with color b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PROCEDURES AND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DefineMouseCursor( var MouseDef; MouseColor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Def - a buffer of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represents pixel 7 in each MouseDe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uses and updates NonVisualOffse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validity checking is performed for NonVisual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y of the other XLIB procedur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preserved which will result in unpredictable draw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now the drawing will occur away from the mouse 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Frozen to 1, do your drawing  then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call xhidemouse, perform your drawing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mouse. Another alternative is to disable interrupts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ually drawing takes up alot of time and hav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the Virtual VSync Handler and just updatin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need to free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Window( x0, y0, x1, y1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window. The mouse can't move outsid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sitionMouse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mouse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Upda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is useful when you have set MouseFroze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YNC HANDLER PROCEDURES AND FUNC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vsync module uses timer 0 to simulate a vertical retra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esigned to significantly reduce the idle waiting tim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imulate the VRT interrupt ? Simply because a true VR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 on many VGA cards. Using a VRT interrup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ing, can result in huge performance improvements for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ake animation much smoother than it would be using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xlib waits for vsync when xpageflip, xsetstart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al??? is called. This waiting period could be better utiliz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calculations or whatever. The xputpal???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work very smoothly in conjunction with other function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al retrace since each function introduces its own V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vsync handler, the VRT delay is reduced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mum which can result in a huge performance boos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double buffering, you may still have to wait befo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ould do as much other work as possi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ageflip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nimate the 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o some collision detection and 3D calcul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ad the joyst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raw next 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InstallVSyncHandler( VrtsToSkip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nstalls the vsync handler using timer 0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100 microseconds before every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rtsToSkip value (&gt;=1) defines the delay in VRT's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ysical screen start address changes, thus allowing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frame rate for page flips in animation systems.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alculated as Vertical refresh rate / VrtsToSkip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x240 mode which refreshes at 60Hz a VrtsToSkip value of 3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maximum page flipping rate of 20Hz (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 Be sure to remo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used with a debugger, the system clock may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moveVSync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before exiting (or aborting)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UserVSyncHandler( handler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a user routine to be called once each vertical retrac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has its own stack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installs an interrupt driven handler, be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8086 registers are preserved. If you're using 386 cod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386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do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call any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can update global variables if you're careful. And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animation. You can even do fades while loading fro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is instead of installing your own int08h routine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