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TPU     - Turbo Pascal v5.0 mouse driv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DOC     - Mouse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.TPU     - Turbo Pascal v5.0 compiled CLOCK unit #1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.DOC     - Clock unit #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2.TPU    - Turbo Pascal v5.0 compiled CLOCK unit #2 (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2.DOC    - Clock unit #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.TPU     - Turbo Pascal v5.0 compiled EGA/VGA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.DOC     - EGA/VGA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TPU      - Turbo Pascal v5.0 disk direct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DOC      - List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This file                                   Dele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TXT  - A note on shareware.                        Dele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PCX    - Sample PCX file showing clocks, etc         Dele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lease read SHAREWR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refer to the file ORDER.DOC for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I will mail you the source code for all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I will include the mouse cursor design program "Cursor" a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documentation.  "Cursor" makes it a snap to design custom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for your own programs.  "Cursor" even builds the require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(v5.0) source code for you!  Just paste the code i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away!  Registration will also entitle you to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mail if you prefer).  I have tested each unit, but I am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 find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all shareware or freeware, the programs are for use as i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is provided or implied.  If you know of other would-be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nits please give them a copy.  However, please distribu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ales pitch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-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to:      Ron Mar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02 El Tora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rgo, ND 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1) 277-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rmarsh@plains.nodak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