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Batch Upload Security Configura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ng the "RESTRICT" Option to DSZ Batch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  These changes should only be made to  DSZ Batch ** UPLOA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"restrict" option to the DSZ batch upload protocols,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Place the file "cdd.exe" in either your Main BBS Directory (C:\BB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directory accessible from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Place the file "dszbatul.bat" in your Main BBS Directory (C:\BBS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"protocol.bat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Modify  all batch upload protocols to call the new "dszbatul.bat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following parameter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zbatul [UL Directory] [Current Dir]\dsz &lt;***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****&gt; =  Remaining  parameters for  the corresponding  DSZ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load protocol  except the final [UL  Directory]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al  directory is  no  longer needed  because w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ing directly into that directory for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here are uploads strings necessary  for YModem, YModem-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odem batch uploads.   Please note that the items identified  in []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NOT typed in.  These  protocol replacement strings are e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Control-P followed by  specific key.   The keys used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s below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-P  U   -    [UL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-P  C   -    [Current 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-P  P   -    [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 T.A.G. Main Documentation  for information on  oth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ment strings is they are necessary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ption "7", (U)L string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  These  upload  strings assume  you  have  your DSZ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gine  in  the  Main  BBS Directory  (C:\BBS)  (Noti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[Current Dir]\dsz").  If you have DSZ in anothe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 specify  the complete  path  in  place of  "[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 YModem Batch Upload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(U)L string 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dszbatul [UL Directory] [Current Dir]\dsz port [Port] restrict rb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 YModem-G Batch Upload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(U)L string 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szbatul [UL Directory] [Current Dir]\dsz port [Port] restrict rb -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 ZModem Batch Upload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(U)L string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dszbatul [UL Directory] [Current Dir]\dsz port [Port] restrict rz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 Modification Complet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** EOF **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