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======================================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 T.A.G. Version 2.6 Release Description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======================================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01/01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M26.ZIP  -  Main program package for the T.A.G.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U26.ZIP  -  Update documentation package for T.A.G. Version 2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C26.ZIP  -  Conversion package to upgrade from T.A.G. Version 2.5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T.A.G. Version 2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W26.ZIP  -  Dictionary package for the message system spell 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N26.ZIP  -  Nodelist index compil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S26.ZIP  -  Start-up package for a new T.A.G. Bulletin Boa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R26.ZIP  -  Complete Turbo Pascal 6.0 record structure pack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.A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D25G.ZIP -  Documentation package for T.A.G. 2.5g.  See th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cumentation in the TAGU26.ZIP archi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